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220"/>
        <w:jc w:val="left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8800</wp:posOffset>
                </wp:positionH>
                <wp:positionV relativeFrom="paragraph">
                  <wp:posOffset>-31750</wp:posOffset>
                </wp:positionV>
                <wp:extent cx="3024505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170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Heading4"/>
                              <w:ind w:left="0" w:firstLine="170"/>
                              <w:rPr/>
                            </w:pPr>
                            <w:r>
                              <w:rPr/>
                              <w:t>Министр здравоохранения</w:t>
                            </w:r>
                          </w:p>
                          <w:p>
                            <w:pPr>
                              <w:pStyle w:val="Heading5"/>
                              <w:ind w:firstLine="170"/>
                              <w:jc w:val="center"/>
                              <w:rPr/>
                            </w:pPr>
                            <w:r>
                              <w:rPr/>
                              <w:t>Челябин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ind w:firstLine="170"/>
                              <w:jc w:val="center"/>
                              <w:rPr/>
                            </w:pPr>
                            <w:r>
                              <w:rPr/>
                              <w:t>_____________ С.И. Приколотин</w:t>
                            </w:r>
                          </w:p>
                          <w:p>
                            <w:pPr>
                              <w:pStyle w:val="Heading5"/>
                              <w:ind w:firstLine="17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ind w:firstLine="170"/>
                              <w:jc w:val="center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«_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5pt;height:117pt;mso-wrap-distance-left:9.05pt;mso-wrap-distance-right:9.05pt;mso-wrap-distance-top:0pt;mso-wrap-distance-bottom:0pt;margin-top:-2.5pt;mso-position-vertical-relative:text;margin-left:2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firstLine="170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Heading4"/>
                        <w:ind w:left="0" w:firstLine="170"/>
                        <w:rPr/>
                      </w:pPr>
                      <w:r>
                        <w:rPr/>
                        <w:t>Министр здравоохранения</w:t>
                      </w:r>
                    </w:p>
                    <w:p>
                      <w:pPr>
                        <w:pStyle w:val="Heading5"/>
                        <w:ind w:firstLine="170"/>
                        <w:jc w:val="center"/>
                        <w:rPr/>
                      </w:pPr>
                      <w:r>
                        <w:rPr/>
                        <w:t>Челябин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ind w:firstLine="170"/>
                        <w:jc w:val="center"/>
                        <w:rPr/>
                      </w:pPr>
                      <w:r>
                        <w:rPr/>
                        <w:t>_____________ С.И. Приколотин</w:t>
                      </w:r>
                    </w:p>
                    <w:p>
                      <w:pPr>
                        <w:pStyle w:val="Heading5"/>
                        <w:ind w:firstLine="17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ind w:firstLine="170"/>
                        <w:jc w:val="center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«_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5220"/>
        <w:jc w:val="left"/>
        <w:rPr/>
      </w:pPr>
      <w:r>
        <w:rPr/>
      </w:r>
    </w:p>
    <w:p>
      <w:pPr>
        <w:pStyle w:val="Heading1"/>
        <w:ind w:firstLine="5220"/>
        <w:jc w:val="left"/>
        <w:rPr/>
      </w:pPr>
      <w:r>
        <w:rPr/>
      </w:r>
    </w:p>
    <w:p>
      <w:pPr>
        <w:pStyle w:val="Heading1"/>
        <w:ind w:firstLine="5220"/>
        <w:jc w:val="left"/>
        <w:rPr/>
      </w:pPr>
      <w:r>
        <w:rPr/>
      </w:r>
    </w:p>
    <w:p>
      <w:pPr>
        <w:pStyle w:val="Heading1"/>
        <w:ind w:firstLine="5220"/>
        <w:jc w:val="left"/>
        <w:rPr/>
      </w:pPr>
      <w:r>
        <w:rPr/>
      </w:r>
    </w:p>
    <w:p>
      <w:pPr>
        <w:pStyle w:val="Heading1"/>
        <w:ind w:firstLine="5220"/>
        <w:jc w:val="left"/>
        <w:rPr/>
      </w:pPr>
      <w:r>
        <w:rPr/>
      </w:r>
    </w:p>
    <w:p>
      <w:pPr>
        <w:pStyle w:val="Heading1"/>
        <w:ind w:firstLine="5220"/>
        <w:jc w:val="left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Должностной регламен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сультанта отдела профилактики заболеваний и формирования здорового образа жизни управления организации медицинской помощи детям и матерям, при социально значимых заболеваниях и профил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Министерства здравоохранения</w:t>
      </w:r>
      <w:r>
        <w:rPr>
          <w:b/>
          <w:bCs/>
          <w:color w:val="000000"/>
          <w:sz w:val="28"/>
          <w:szCs w:val="28"/>
        </w:rPr>
        <w:t xml:space="preserve"> Челяби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lang w:val="en-US"/>
        </w:rPr>
        <w:t>I</w:t>
      </w:r>
      <w:r>
        <w:rPr/>
        <w:t>. Описание должности государственной гражданской службы Челябинской области (паспорт должности)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ab/>
        <w:t>1. Наименование должности гражданской службы в соответствии с Законом Челябинской области от 29.03.2007 г. № 105-ЗО «Об утверждении Реестра должностей государственной гражданской службы Челябинской области»:</w:t>
      </w:r>
    </w:p>
    <w:p>
      <w:pPr>
        <w:pStyle w:val="TextBody"/>
        <w:ind w:firstLine="709"/>
        <w:jc w:val="both"/>
        <w:rPr>
          <w:u w:val="single"/>
        </w:rPr>
      </w:pPr>
      <w:r>
        <w:rPr/>
        <w:t>Перечень: № 3</w:t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/>
        <w:t>Должность: консультант</w:t>
      </w:r>
    </w:p>
    <w:p>
      <w:pPr>
        <w:pStyle w:val="TextBody"/>
        <w:ind w:firstLine="709"/>
        <w:jc w:val="both"/>
        <w:rPr/>
      </w:pPr>
      <w:r>
        <w:rPr/>
        <w:t>Категория:  специалисты</w:t>
      </w:r>
    </w:p>
    <w:p>
      <w:pPr>
        <w:pStyle w:val="TextBody"/>
        <w:ind w:firstLine="709"/>
        <w:jc w:val="both"/>
        <w:rPr/>
      </w:pPr>
      <w:r>
        <w:rPr/>
        <w:t>Группа:  ведущая долж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в структуре государственного органа Челябинской области: </w:t>
      </w:r>
      <w:r>
        <w:rPr>
          <w:color w:val="000000"/>
          <w:spacing w:val="2"/>
          <w:sz w:val="28"/>
          <w:szCs w:val="28"/>
        </w:rPr>
        <w:t xml:space="preserve">отдел профилактики заболеваний и формирования здорового образа жизни </w:t>
      </w:r>
      <w:r>
        <w:rPr>
          <w:sz w:val="28"/>
          <w:szCs w:val="28"/>
        </w:rPr>
        <w:t xml:space="preserve">(далее именуется – отдел) </w:t>
      </w:r>
      <w:r>
        <w:rPr>
          <w:color w:val="000000"/>
          <w:sz w:val="28"/>
          <w:szCs w:val="28"/>
        </w:rPr>
        <w:t xml:space="preserve">управления организации медицинской помощи детям и матерям, при социально значимых заболеваниях и профилактики Министерства здравоохранения Челябинской области (далее именуется – Минздрав). </w:t>
      </w:r>
      <w:r>
        <w:rPr>
          <w:sz w:val="28"/>
          <w:szCs w:val="28"/>
        </w:rPr>
        <w:t>Минздрав является органом исполнительной власти Челяби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ение на должность государственной гражданской службы и подчинение по должност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а должность осуществляется по результатам конкурсного отбора в установленном порядке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Назначение </w:t>
      </w:r>
      <w:r>
        <w:rPr>
          <w:color w:val="000000"/>
          <w:sz w:val="28"/>
          <w:szCs w:val="28"/>
        </w:rPr>
        <w:t xml:space="preserve">и освобождение от должности оформляется </w:t>
      </w:r>
      <w:r>
        <w:rPr>
          <w:sz w:val="28"/>
          <w:szCs w:val="28"/>
        </w:rPr>
        <w:t xml:space="preserve">на основании приказа Минздрава.  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 xml:space="preserve">Подчиняется начальнику отдела,  начальнику управления </w:t>
      </w:r>
      <w:r>
        <w:rPr>
          <w:color w:val="000000"/>
          <w:szCs w:val="28"/>
        </w:rPr>
        <w:t>организации медицинской помощи детям и матерям, при социально значимых заболеваниях и профилактики Минздрава</w:t>
      </w:r>
      <w:r>
        <w:rPr/>
        <w:t xml:space="preserve"> (далее именуется – Управление), заместителю Министра здравоохранения Челябинской области.</w:t>
        <w:tab/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>
          <w:rFonts w:eastAsia="Calibri"/>
          <w:color w:val="000000"/>
          <w:spacing w:val="3"/>
          <w:sz w:val="28"/>
          <w:szCs w:val="28"/>
          <w:lang w:eastAsia="en-US"/>
        </w:rPr>
      </w:pPr>
      <w:r>
        <w:rPr>
          <w:rFonts w:eastAsia="Calibri"/>
          <w:color w:val="000000"/>
          <w:spacing w:val="3"/>
          <w:sz w:val="28"/>
          <w:szCs w:val="28"/>
          <w:lang w:eastAsia="en-US"/>
        </w:rPr>
        <w:t>В  подчинении консультанта работников нет.</w:t>
      </w:r>
    </w:p>
    <w:p>
      <w:pPr>
        <w:pStyle w:val="TextBody"/>
        <w:ind w:firstLine="709"/>
        <w:jc w:val="both"/>
        <w:rPr/>
      </w:pPr>
      <w:r>
        <w:rPr/>
        <w:t>3. Обязанность временно исполнять обязанности иного государственного гражданского служащего Челябинской области:</w:t>
      </w:r>
    </w:p>
    <w:p>
      <w:pPr>
        <w:pStyle w:val="TextBody"/>
        <w:ind w:firstLine="709"/>
        <w:jc w:val="both"/>
        <w:rPr/>
      </w:pPr>
      <w:r>
        <w:rPr/>
        <w:t>во время отсутствия начальника отдела исполняет его обяза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4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Квалификационные требования по должности гражданской службы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ab/>
      </w:r>
      <w:r>
        <w:rPr>
          <w:sz w:val="28"/>
          <w:szCs w:val="28"/>
        </w:rPr>
        <w:t>4. Базовые квалификационные требования – требования для замещения должности гражданской службы вне зависимости от вида и области профессиональной служебной деятельност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азовые квалификационные требования включают:</w:t>
      </w:r>
    </w:p>
    <w:p>
      <w:pPr>
        <w:pStyle w:val="Normal"/>
        <w:tabs>
          <w:tab w:val="clear" w:pos="720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требования к уровню профессионального образования по данной должности: высшее профессиональное образование - бакалавриа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требования к продолжительности стажа гражданской службы  или работы по специальности, направлению подготовки: - без предъявления требований к стажу.</w:t>
      </w:r>
    </w:p>
    <w:p>
      <w:pPr>
        <w:pStyle w:val="Normal"/>
        <w:tabs>
          <w:tab w:val="clear" w:pos="720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знание государственного языка Российской Федерации (русского язык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нание основных правил орфографии и пункту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рименения правил орфографии и пунк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при подготовке документов и служебной переписке деловой стиль пись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интерпретировать тексты, относящиеся к сферам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знание осн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 июля 2004 г. 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5 декабря 2008 г. № 273-ФЗ  «О противодействии корруп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 Президента Российской Федерации от 12.08.2002 г. № 885                «Об утверждении общих принципов служебного поведения государственных служащи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ва (Основного Закона) Челябинской области от 25.05.2006 г. </w:t>
        <w:br/>
        <w:t>№ 22-З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3.2007 г. № 104-ЗО «О регулировании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3.2007 г. № 105-ЗО «Об утверждении Реестра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1.2009 г. № 353-ЗО «О противодействии коррупции в Челяби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01.06.2009 г. № 139   «О Реестре коррупционно опасных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24.06.2009 г. № 160   «О порядке уведомления представителя нанимателя (работодателя) о фактах обращения в целях склонения государственного гражданского служащего Челябинской области к совершению коррупционных правонарушений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я Губернатора Челябинской области от 22.02.2011 г. № 72   «О кодексе этики и служебного поведения государственных гражданских служащих Челяби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оряжения Правительства Челябинской области от 03.06.2014 г.             № 306-рп «Об утверждении Примерного должностного регламента государственного гражданского служащего Челябинской области»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х правовых актов, содержащих правила и нормы охраны труда и противопожарной безопасности, требования служебного рас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знания и умения в области информационно-коммуникационных технологий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знания и навыки применения персонального компьютера и офисной оргтехники, работы с внутренними и периферийными устройствами компьютера, включая аппаратное и программное обеспечение, устройства хранения данных, вопросы безопасности и защиты данных, знание основ обеспечения охраны здоровья во время работы с персональным компьютеро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и навыки работы с офисными программами, базами данных, электронной почтой, с информационно-телекоммуникационной сетью «Интернет» и иными информационными ресурс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я и навыки применения современных информационно-коммуникационных технологий, включая использование возможностей межведомственного информационного взаимодействия и документооборота, обеспечения информационной открытости и безопас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) требования к умениям, свидетельствующим о наличии необходимых общих, а также управленческих способностей и личностных качеств (компетенций), позволяющих осуществлять служебную деятельно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ичностно – деловы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устремленнос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ая дисциплин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ая жизненная позиция, мотивация на развитие, стремление к постоянному повышению квалифик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бежда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, надежность в служебно-деловых отношениях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адаптивность к условиям профессиональной и социальной сфер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ммуникативны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в команде, эффективно сотрудничать с коллегами, не допускать и разрешать конфликтные ситу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 публичного выступления, ведения деловых переговоров, проведения встреч и общения с коллегами, представителями организаций с учетом норм делового общ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рганизаторск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подход, нестандартность мыш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мение управлять изменениями (предполагает: предложение и внедрение новых способов действий, повышающих эффективность исполнения должностных обязанностей; в короткие сроки переключается с выполнения одной задачи на другую; быстро изменяет подход к решению проблем, переходя от выполнения одной задачи к другой и т.д.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сполнительск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результат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мение мыслить стратегически (системно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мение анализирова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ланировать, рационально использовать служебное время и достигать результ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фессионально-функциональные квалификационные требования для замещения должности государственной гражданской службы установлены исходя из области: «Регулирование здравоохранения и санитарно-эпидемиологического благополучия» и видов профессиональной служебной деятельности: «Организация оказания медицинской помощи, медицинских экспертиз и медицинских освидетельствований» и «Обеспечение эпидемиологического благополучия населения» в соответствии со </w:t>
      </w:r>
      <w:hyperlink r:id="rId2">
        <w:r>
          <w:rPr>
            <w:rStyle w:val="InternetLink"/>
            <w:sz w:val="28"/>
            <w:szCs w:val="28"/>
          </w:rPr>
          <w:t>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, с учетом области и вида профессиональной служебной деятельности государственных гражданских служащи</w:t>
        </w:r>
      </w:hyperlink>
      <w:r>
        <w:rPr>
          <w:sz w:val="28"/>
          <w:szCs w:val="28"/>
        </w:rPr>
        <w:t xml:space="preserve">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-функциональные квалификационные требования включ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екомендации по направлению подготовки (специальности) профессионального образования: «Общественное здравоохранение», «Лечебное дело», «Педиатрия», «Медико-профилактическое дело» 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: </w:t>
      </w:r>
    </w:p>
    <w:p>
      <w:pPr>
        <w:pStyle w:val="Style14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едерального закона от 29 ноября 2010 г. № 326-ФЗ «Об обязательном медицинском страховании в Российской Федерации»;</w:t>
      </w:r>
    </w:p>
    <w:p>
      <w:pPr>
        <w:pStyle w:val="Style14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ого закона от 21 ноября 2011 г. № 323-ФЗ «Об основах охраны граждан в Российской Федерации»;</w:t>
      </w:r>
    </w:p>
    <w:p>
      <w:pPr>
        <w:pStyle w:val="Style14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едерального закона от 23 февраля 2013 г. № 15-ФЗ «Об охране здоровья граждан от воздействия окружающего табачного дыма и последствий потребления табака»;</w:t>
      </w:r>
    </w:p>
    <w:p>
      <w:pPr>
        <w:pStyle w:val="Style14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от 2 января 2000 г. № 29-ФЗ «О качестве и безопасности пищевых продуктов»;</w:t>
      </w:r>
    </w:p>
    <w:p>
      <w:pPr>
        <w:pStyle w:val="Style14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от 17 сентября 1998 г. № 157-ФЗ «Об иммунопрофилактике инфекционных болезн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30 марта 1999 г. № 52-ФЗ «О санитарно-эпидемиологическом благополучии населен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ого закона от 30 марта 1995 г. № 38-ФЗ «О предупреждении распространения в Российской Федерации заболевания, вызываемого вирусом иммунодефицита человека (ВИЧ-инфекции)»;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18 июня 2001 года № 77-ФЗ «О предупреждении распространения туберкулеза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Российской Федерации, утверждающего программу государственных гарантий бесплатного оказания гражданам медицинской помощи на текущи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казов Министерства здравоохранения Российской Федерации, утверждающих порядки оказания медицинской помощи;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а Минздрава России от 21 марта 2014 г. № 125н «Об утверждении национального календаря профилактических прививок и календаря профилактических прививок по эпидемическим показаниям» (с изменениями и дополнения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я Правительства Челябинской области от 25.07.2013 г. № 148-П «О Порядке принятия решений о разработке государственных программ Челябинской области, их формировании и реализации и о признании утратившими силу некоторых постановлений Правительства Челябинской области»;</w:t>
      </w:r>
    </w:p>
    <w:p>
      <w:pPr>
        <w:pStyle w:val="Style14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ения  Правительства  Российской Федерации от 26.12. 2017 г. № 1640 «Об утверждении государственной программы Российской Федерации «Развитие здравоохранения»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оряжения Правительства Челябинской области от 31.10.2014 г. № 662-рп «Об Аппарате Губернатора и Правительства Челябин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я Губернатора Челябинской области от 24.10.2014 г. № 157    «О структуре органов исполнительной власти Челябин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поряжения Губернатора Челябинской области от 09.04.2015 г. № 343-р «Об оценке эффективности деятельности руководителей органов исполнительной власти Челябинской области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поряжения Губернатора Челябинской области от 20.05.2015 г. № 472-р   «О Регламенте взаимодействия Аппарата Губернатора и Правительства Челябинской области, органов исполнительной власти Челябинской области»;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3) иные профессиональные знания в рамках области и вида деятельности государственного гражданского служащег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принципы и методы медицинской статис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некоторых диагностических мет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ципы государственной политики в сфере здравоохранения;</w:t>
      </w:r>
      <w:r>
        <w:rPr/>
        <w:t xml:space="preserve"> </w:t>
      </w:r>
      <w:r>
        <w:rPr>
          <w:sz w:val="28"/>
          <w:szCs w:val="28"/>
        </w:rPr>
        <w:t>теоретические вопросы гигиены и эпидемиологии, общие принципы системы профилак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и и порядки проведения санитарно-эпидемиологических и иных видов оцен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медицинской помощи насел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и организационные основы государственного санитарно-эпидемиологического надзора и его обеспе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и содержание профилактических мероприятий по предупреждению или уменьшению степени неблагоприятного влияния на человека факторов среды обитания в условиях населенных мес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противоэпидемических мероприятий, защиту населения в очагах особо опасных инфекций, при ухудшении радиационной обстановки и стихийных бедств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и методику планирования профилактических и противоэпидемических мероприятий в чрезвычайных ситу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изучения состояния здоровья населения (уровень общей, инфекционной, в том числе ИСМП, паразитарной, неинфекционной, заболеваемости, состояние физического развития отдельных контингентов и др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ы, условия и механизмы возникновения заболеваний и их распростра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инфекционных заболеваний, требующих проведения мероприятий по санитарной охране территории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проведения санитарно-просветительной работы среди населения по профилактике ряда заболеваний, пропаганде здорового образа жиз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 значимые вирусные инфекции: особенности эпидемического процесса в современных условиях, методы диагностики, профилактики и ле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зможности специфической и неспецифической профилактики основных инфекционных заболеваний;</w:t>
      </w:r>
      <w:r>
        <w:rPr/>
        <w:t xml:space="preserve"> </w:t>
      </w:r>
      <w:r>
        <w:rPr>
          <w:sz w:val="28"/>
          <w:szCs w:val="28"/>
        </w:rPr>
        <w:t>основы иммунопрофилакт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к организационным, санитарно-противоэпидемическим (профилактическим) мероприятиям, направленным на обеспечение личной и общественной безопасности, защиту окружающей среды при работе с патогенными биологическими аген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календарь профилактических прививок, сроки проведения профилактических прививок и категории граждан, подлежащих обязательной вакцин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лендарь профилактических прививок по эпидемическим показаниям, сроки проведения профилактических прививок и категории граждан, подлежащих обязательной вакцин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ммунобиологических лекарственных препар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дицинских противопоказаний к проведению профилактических привив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анение и транспортировки иммунобиологических лекарственных препаратов для иммунопрофилакти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дение ведомственного контроля качества оказания медицинской помощи насе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количественных и качественных показателей работы, составление отчетов о работе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готовка итоговых отчетов о реализации приоритетного проекта (программ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технической документаци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я взаимодействия в рамках внутриведомственного и межведомственного электронного документооборо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я пресс-конференций, интервью и иных мероприятий с участием средств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телефонных разгово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разъяснений гражданам и организациям;</w:t>
      </w:r>
    </w:p>
    <w:p>
      <w:pPr>
        <w:pStyle w:val="Normal"/>
        <w:tabs>
          <w:tab w:val="clear" w:pos="720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государственный гражданский служащий должен обладать следующими функциональными знаниями в рамках функциональных обязанностей по долж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нормы права, нормативного правового акта, правоотношений и их призна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нятие проекта нормативного правового акта, инструменты и этапы его разработк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и ведения следующей проектной документации: предложение по приоритетному проекту (программе), паспорт приоритетного проекта (программы), сводный план приоритетного проекта (программы), рабочий план приоритетного проекта (программы), форма запроса на изменение приоритетного проекта (программы), итоговый отчет о реализации приоритетного проекта (программ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сроки, ресурсы и инструменты государственной политик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, процедура рассмотрения обращений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государственный гражданский служащий должен обладать следующими функциональными умениями в рамках функциональных обязанностей по долж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, рассмотрение и согласование проектов нормативных правовых актов и других документ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аналитических, информационных и других материалов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ация и проведение мониторинга применения законодательства;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одических рекомендаций и выполнение правил оформления и ведения проектной документации (приоритетный проект (программа).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</w:rPr>
        <w:t>Должностные обязанности гражданского служащего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Основные обязанности гражданского служащего, установленные статьей 15 Федерального закона от 27 июля 2004 года № 79-ФЗ «О государственной гражданской службе Российской Федерации»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(Основной закон) Челябинской области, законы и иные нормативные правовые акты субъектов Российской Федерации и обеспечивать их исполнение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ть должностные обязанности в соответствии с должностным регламентом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служебный распорядок Минздрава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 являющихся объектами налогообложения, об обязательствах имущественного характера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соблюдать ограничения, выполнять обязательства и требования к служебному поведению, не нарушать запреты, установленные действующим законодательством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соблюдать нормы служебной, профессиональной этики и правила делового поведения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являть корректность и внимательность в обращении с гражданами и должностными лицами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.</w:t>
      </w:r>
    </w:p>
    <w:p>
      <w:pPr>
        <w:pStyle w:val="TextBody"/>
        <w:ind w:firstLine="720"/>
        <w:jc w:val="both"/>
        <w:rPr/>
      </w:pPr>
      <w:r>
        <w:rPr/>
        <w:t>8. Функциональные обязанности гражданского служащего, отражающие специфику замещаемой должности, в соответствии с задачами и функциями Минздрава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eastAsia="Calibri"/>
          <w:szCs w:val="22"/>
          <w:lang w:eastAsia="en-US"/>
        </w:rPr>
      </w:pPr>
      <w:r>
        <w:rPr/>
        <w:t>участвует в разработке проектов законов, государственных программ развития здравоохранения и иных нормативных правовых актов Челябинской области по охране здоровья граждан в соответствии с законом Челябинской области «О нормативных правовых актах Челябинской области», постановлением Губернатора Челябинской области «Об Инструкции по делопроизводству в Аппарате Правительства Челябинской области и органах исполнительной власти Челябинской области», постановлением Правительства Челябинской области «О порядке разработки, утверждения и реализации ведомственных целевых программ», постановлением Правительства Челябинской области «О Порядке принятия решений о разработке государственных программ Челябинской области, их формировании и реализации и о признании утратившими силу некоторых постановлений Правительства Челябинской области»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подготавливает проекты приказо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Министерства здравоохранения Челябинской области по курируемым направлениям;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3)  подготавливает информационные материалы и  протоколы  заседаний межведомственных комиссий и штабов, деятельность которых направлена на поддержание санитарно-эпидемиологического благополучия населения;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4)</w:t>
        <w:tab/>
        <w:t>подготавливает информацию на селекторные совещания с руководителями Министерства здравоохранения  Российской Федерации,  Федеральной службы по надзору в сфере защиты прав потребителей и благополучия человека по  вопросам санитарно-эпидемиологического благополучия населе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) </w:t>
        <w:tab/>
        <w:t>подготавливает проекты решений аппаратных совещаний и Коллегий Минздрава по  вопросам санитарно-эпидемиологического благополучия населения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оответствии с планом основных организационных мероприятий Минздра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 подготавливает  информацию  по запросам Министерства здравоохранения  Российской Федерации,  Федеральной службы по надзору в сфере защиты прав потребителей и благополучия человека, Федеральной службы по надзору в сфере здравоохранения, Управления Роспотребнадзора по Челябинской области, Территориального фонда обязательного медицинского страхования Челябинской области,  Территориального органа Росздравнадзора по Челябинской области по курируемым направлениям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7) подготавливает ежемесячные отчеты по курируемым раздела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ализации мероприятий приоритетного национального проекта «Здоровье» по федеральной форме «Сведения о мероприятиях по профилактике ВИЧ-инфекции, гепатитов В и С, выявлению и лечению больных ВИЧ» (в Управление Роспотребнадзора по Челябинской области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выполнению национального календаря профилактических прививок, а также полноты обеспеченности иммунобиологическими лекарственными препаратами населения Челябинской области (по запросу Уральского федерального округа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ализации мероприятий, направленных на совершенствование оказания медицинской помощи больным туберкулезом в соответствии с приказом Министерства здравоохранения и социального развития Российской Федерации от 05.02.2010 г. № 61 «О порядке организации мониторинга реализации мероприятий, направленных на совершенствование оказания медицинской помощи больным туберкулезом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 реализации мероприятий в части профилактики ВИЧ-инфекции, гепатитов В и С, выявления и лечения больных СПИДом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 реализации мероприятий, направленных на обследование населения с целью выявления туберкулеза, лечения больных туберкулезом, а также профилактических мероприят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ализации мероприятий по формированию здорового образа жизни граждан Российской Федерации, включая сокращение потребления алкоголя и табака  (в Территориальный орган Росздравнадзора по Челябинской области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 выполнении сетевого графика иммунизации населения в рамках национального календаря профилактических прививок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(в Министерство здравоохранения Российской Федерации);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реализации мероприятий по снижению смертности (вакцинация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) подготавливает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ежеквартальные отчеты по курируемым раздела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выполнению индикативных показателей по курируемым направления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мероприятиях по профилактике и диагностике туберкулеза (в Территориальный орган Росздравнадзора по Челябинской области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подготавливает (ежегодно) для размещения на сайте Министерства здравоохранения  Российской Федерации: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ки на поставку иммунобиологических лекарственных препаратов, предусмотренных национальным календарем профилактических прививок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чета об использовании иммунологических лекарственных препаратов, закупленных за счет средств федерального бюджета в рамках национального календаря профилактических прививок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осуществляет контроль за ходом иммунизации населения Челябинской области в рамках национального календаря профилактических прививок и календаря профилактических прививок по эпидемическим показаниям, подготавливает разнарядки на иммунобиологические лекарственные препараты для иммунопрофилактики;</w:t>
      </w:r>
    </w:p>
    <w:p>
      <w:pPr>
        <w:pStyle w:val="Normal"/>
        <w:widowControl w:val="false"/>
        <w:tabs>
          <w:tab w:val="clear" w:pos="720"/>
          <w:tab w:val="left" w:pos="-108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1) координирует работу по медицинскому освидетельствованию иностранных граждан   и  лиц  без  гражданства;</w:t>
      </w:r>
    </w:p>
    <w:p>
      <w:pPr>
        <w:pStyle w:val="Normal"/>
        <w:widowControl w:val="false"/>
        <w:tabs>
          <w:tab w:val="clear" w:pos="720"/>
          <w:tab w:val="left" w:pos="-108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2) участвует в  контрольных выездах в медицинские организации Челябинской области для осуществления проверок по вопросам иммунопрофилактики;</w:t>
      </w:r>
    </w:p>
    <w:p>
      <w:pPr>
        <w:pStyle w:val="Normal"/>
        <w:widowControl w:val="false"/>
        <w:tabs>
          <w:tab w:val="clear" w:pos="720"/>
          <w:tab w:val="left" w:pos="-108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3) координирует профилактическую работу по предупреждению распространения заболеваемости  туберкулезом;</w:t>
      </w:r>
    </w:p>
    <w:p>
      <w:pPr>
        <w:pStyle w:val="Normal"/>
        <w:widowControl w:val="false"/>
        <w:tabs>
          <w:tab w:val="clear" w:pos="720"/>
          <w:tab w:val="left" w:pos="-108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14) обеспечивает подготовку материалов на заседание областного оперативного штаба по координации проведения  мероприятий по профилактике гриппа и ОРВИ в предэпидемический   период  и  в  период эпидемии на территории Челябинской области, в том числе подготовку протоколов заседания оперативного штаба; </w:t>
      </w:r>
    </w:p>
    <w:p>
      <w:pPr>
        <w:pStyle w:val="Normal"/>
        <w:widowControl w:val="false"/>
        <w:tabs>
          <w:tab w:val="clear" w:pos="720"/>
          <w:tab w:val="left" w:pos="-108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5) обеспечивает оформление донесений по карантинным и ООИ в соответствии с приказом Министерства здравоохранения Российской Федерации  и Федеральной службы по надзору в сфере защиты прав потребителей и благополучия человека от 10 октября 2013 г. № 726н/740 «Об оптимизации системы информирования о случаях инфекционных и паразитарных  болезней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16) оказывает консультативную помощь медицинским организациям Челябинской области по вопросам профилактики инфекционных заболеваний, в соответствии с </w:t>
      </w:r>
      <w:r>
        <w:rPr>
          <w:rFonts w:eastAsia="Calibri"/>
          <w:sz w:val="28"/>
          <w:szCs w:val="28"/>
          <w:lang w:eastAsia="en-US"/>
        </w:rPr>
        <w:t>Федеральными  законами «Об основах охраны здоровья граждан в Российской Федерации»,</w:t>
      </w:r>
      <w:r>
        <w:rPr>
          <w:rFonts w:eastAsia="Calibri"/>
          <w:sz w:val="22"/>
          <w:szCs w:val="22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«О санитарно-эпидемиологическом благополучии населения», «Об  иммунопрофилактике  инфекционных  болезней»  и  иными нормативными правовыми актами, регулирующими данное  направление</w:t>
      </w:r>
      <w:r>
        <w:rPr>
          <w:rFonts w:eastAsia="Calibri"/>
          <w:sz w:val="28"/>
          <w:szCs w:val="22"/>
          <w:lang w:eastAsia="en-US"/>
        </w:rPr>
        <w:t>;</w:t>
      </w:r>
    </w:p>
    <w:p>
      <w:pPr>
        <w:pStyle w:val="Normal"/>
        <w:ind w:firstLine="7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7) подготавливает информацию для сообщений, докладов, выступлений по курируемым  вопросам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8)  осуществляет контроль за сроками исполнения решений аппаратных совещаний, Коллегий Минздрава по курируемым вопроса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19) рассматривает обращения граждан, поступивших в Минздрав, в порядке и сроки, установленные Федеральным законом «</w:t>
      </w:r>
      <w:r>
        <w:rPr>
          <w:rFonts w:eastAsia="Calibri"/>
          <w:sz w:val="28"/>
          <w:szCs w:val="28"/>
          <w:lang w:eastAsia="en-US"/>
        </w:rPr>
        <w:t>О порядке рассмотрения обращений граждан Российской Федерации» по вопросам, входящим в компетенцию отдела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0) обеспечивает взаимодействие Минздрава с общественными организациями, образовательными организациями, средствами массовой информации, промышленными предприятиями по вопросам  профилактики заболеваний;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eastAsia="Calibri"/>
          <w:color w:val="000000"/>
          <w:spacing w:val="-7"/>
          <w:sz w:val="28"/>
          <w:szCs w:val="22"/>
          <w:lang w:eastAsia="en-US"/>
        </w:rPr>
        <w:t xml:space="preserve">21) </w:t>
      </w:r>
      <w:r>
        <w:rPr>
          <w:rFonts w:eastAsia="Calibri"/>
          <w:sz w:val="28"/>
          <w:szCs w:val="22"/>
          <w:lang w:eastAsia="en-US"/>
        </w:rPr>
        <w:t>соблюдает правила охраны труда, техники безопасности, производственной санитарии и противопожарной защиты.</w:t>
      </w:r>
    </w:p>
    <w:p>
      <w:pPr>
        <w:pStyle w:val="Normal"/>
        <w:ind w:firstLine="7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TextBody"/>
        <w:spacing w:before="240" w:after="240"/>
        <w:jc w:val="center"/>
        <w:rPr/>
      </w:pPr>
      <w:r>
        <w:rPr>
          <w:b/>
          <w:lang w:val="en-US"/>
        </w:rPr>
        <w:t>IV</w:t>
      </w:r>
      <w:r>
        <w:rPr>
          <w:b/>
        </w:rPr>
        <w:t>. Права гражданского служащего</w:t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/>
        <w:t>9.</w:t>
        <w:tab/>
        <w:t xml:space="preserve">Основные права гражданского служащего, установленные статьей 14 Федерального закона от 27 июля 2004 г. № 79-ФЗ «О государственной </w:t>
      </w:r>
      <w:r>
        <w:rPr>
          <w:szCs w:val="28"/>
        </w:rPr>
        <w:t>гражданской службе Российской Федерации»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у труда и другие выплаты в соответствии с указанным Федеральным законом, иными нормативными правовыми актами Российской Федерации и Челябинской области и со служебным контрактом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здрав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щиту сведений касающихся себя лично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й рост на конкурсной основе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ую переподготовку, повышение квалификации и стажировку в порядке, предусмотренном действующим законодательством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ство в профессиональном союзе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индивидуальных служебных споров в соответствии с действующим законодательством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о его заявлению служебной проверк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дицинское страхование в соответствии с действующим законодательством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пенсионное обеспечение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10. Иные права гражданского служащего, необходимые для реализации возложенных на него должностных обязанностей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ывать документы в пределах своей компетенци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по поручению Министра здравоохранения Челябинской области, первого заместителя Министра здравоохранения Челябинской области в рассмотрении органами государственной власти Челябинской области, органами местного самоуправления Челябинской области вопросов, входящих в компетенцию Минздрав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ть и направлять информационные документы;</w:t>
      </w:r>
    </w:p>
    <w:p>
      <w:pPr>
        <w:pStyle w:val="TextBody"/>
        <w:ind w:firstLine="720"/>
        <w:jc w:val="both"/>
        <w:rPr/>
      </w:pPr>
      <w:r>
        <w:rPr/>
        <w:t>4) организовывать и проводить совещания по вопросам, входящим в компетенцию Отдел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ConsPlusNormal"/>
        <w:numPr>
          <w:ilvl w:val="0"/>
          <w:numId w:val="0"/>
        </w:numPr>
        <w:spacing w:before="240" w:after="2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V. Перечень вопросов, по которым гражданский служащий</w:t>
        <w:br/>
        <w:t>вправе или обязан самостоятельно принимать управленческие</w:t>
        <w:br/>
        <w:t>и иные решения, участвовать при подготовке проектов</w:t>
        <w:br/>
        <w:t>нормативных правовых актов и (или) проектов</w:t>
        <w:br/>
        <w:t>управленческих и иных решений</w:t>
      </w:r>
    </w:p>
    <w:p>
      <w:pPr>
        <w:pStyle w:val="ConsPlus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  <w:tab/>
        <w:t>Перечень вопросов, по которым гражданский служащий:</w:t>
      </w:r>
    </w:p>
    <w:p>
      <w:pPr>
        <w:pStyle w:val="ConsPlus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е принимать самостоятельные решения: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а метода проведения экспертизы или проверки документа по поручению вышестоящего руководителя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труктуры проектов документов, разрабатываемых в рамках исполнения должностных обязанностей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а запроса, в пределах своей компетенции, информации, необходимой для надлежащего исполнения должностных обязанностей; 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необходимой базы данных в пределах установленной отчетности и планирования деятельности отдела;</w:t>
      </w:r>
    </w:p>
    <w:p>
      <w:pPr>
        <w:pStyle w:val="ConsPlus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 самостоятельно принимать решения по вопросам: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я действующего федерального и регионального законодательства, законодательства о государственной гражданской службе, а также судебной практики в необходимых случаях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я переданных ему на исполнение документов в целях эффективного исполнения поручения в установленные сроки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с государственными  гражданскими служащими Челябинской области, гражданами и представителями организаций в пределах исполнения должностных обязанностей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на согласование, подпись (визирование) подготовленных проектов нормативных правовых актов, локальных нормативных актов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мер по согласованию подготовленных проектов нормативных правовых актов, локальных правовых актов с органами исполнительной власти Челябинской области, структурными подразделениями Правительства Челябинской области.</w:t>
      </w:r>
    </w:p>
    <w:p>
      <w:pPr>
        <w:pStyle w:val="ConsPlusNormal"/>
        <w:numPr>
          <w:ilvl w:val="2"/>
          <w:numId w:val="4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, по которым гражданский служащий:</w:t>
      </w:r>
    </w:p>
    <w:p>
      <w:pPr>
        <w:pStyle w:val="ConsPlus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е участвовать при подготовке нормативных правовых актов и (или) проектов управленческих и иных решений по вопросам, входящим в полномочия в соответствии с настоящим должностным регламентом и Положением об Управлении;</w:t>
      </w:r>
    </w:p>
    <w:p>
      <w:pPr>
        <w:pStyle w:val="ConsPlus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 участвовать при подготовке проектов нормативных актов и (или) проектов управленческих и иных решений по вопросам, при исполнении обязанностей, возложенных настоящим должностным регламентом в пределах полномочий, определенных Положением об Управлении.</w:t>
      </w:r>
    </w:p>
    <w:p>
      <w:pPr>
        <w:pStyle w:val="ConsPlusNormal"/>
        <w:numPr>
          <w:ilvl w:val="0"/>
          <w:numId w:val="0"/>
        </w:numPr>
        <w:spacing w:before="240" w:after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Сроки и процедуры подготовки, рассмотрения проектов</w:t>
        <w:br/>
        <w:t>управленческих и иных решений, порядок согласования и принятия данных решений</w:t>
      </w:r>
    </w:p>
    <w:p>
      <w:pPr>
        <w:pStyle w:val="ConsPlus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соответствии со своими должностными обязанностями гражданский служащий принимает решения в сроки, установленные законодательными и иными нормативными правовыми актами Российской Федерации, в том числе в соответствии с Регламентом взаимодействия органов исполнительной власти Челябинской области, Инструкцией по делопроизводству, а также в сроки, установленные организационно-распорядительными документами Минздрава. </w:t>
      </w:r>
    </w:p>
    <w:p>
      <w:pPr>
        <w:pStyle w:val="ConsPlusNormal"/>
        <w:numPr>
          <w:ilvl w:val="0"/>
          <w:numId w:val="0"/>
        </w:numPr>
        <w:spacing w:before="240" w:after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Перечень государственных услуг,</w:t>
        <w:br/>
        <w:t>оказываемых гражданам и организациям</w:t>
        <w:br/>
        <w:t>в соответствии с административными регламентами</w:t>
      </w:r>
    </w:p>
    <w:p>
      <w:pPr>
        <w:pStyle w:val="31"/>
        <w:rPr/>
      </w:pPr>
      <w:r>
        <w:rPr/>
        <w:t xml:space="preserve">15. </w:t>
      </w:r>
      <w:r>
        <w:rPr>
          <w:szCs w:val="28"/>
        </w:rPr>
        <w:t xml:space="preserve">Гражданский служащий </w:t>
      </w:r>
      <w:r>
        <w:rPr/>
        <w:t>не принимает участия в предоставлении государственных услуг, оказанных гражданам и организациям в соответствии с административными регламентами.</w:t>
      </w:r>
    </w:p>
    <w:p>
      <w:pPr>
        <w:pStyle w:val="ConsPlusNormal"/>
        <w:numPr>
          <w:ilvl w:val="0"/>
          <w:numId w:val="0"/>
        </w:numPr>
        <w:spacing w:before="240" w:after="240"/>
        <w:jc w:val="center"/>
        <w:outlineLvl w:val="1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VIII. Порядок служебного взаимодействия</w:t>
        <w:br/>
        <w:t>гражданского служащего</w:t>
      </w:r>
    </w:p>
    <w:p>
      <w:pPr>
        <w:pStyle w:val="ConsPlus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Взаимодействие гражданского служащего с гражданскими служащими Минздрава, гражданскими служащими иных органов государственной власти, иными должностными лицами, гражданами, организациями строится в рамках деловых отношений на основе требований к служебному поведению, установл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 27 июля 2004 года № 79-ФЗ «О государственной гражданской службе Российской Федерации», общих принципов служебного поведения государственных гражданских служащих, утвержд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12 августа 2002 года № 885 «Об утверждении общих принципов служебного поведения государственных служащих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тики и служебного поведения государственных гражданских служащих Челябинской области, утвержденного постановлением Губернатора Челябинской области от 22.02.2011 г. № 72 «О Кодексе этики и служебного поведения государственных гражданских служащих Челябинской области», а также в соответствии с иными нормативными правовыми актами Российской Федерации и Челябинской области. </w:t>
      </w:r>
    </w:p>
    <w:p>
      <w:pPr>
        <w:pStyle w:val="ConsPlusNormal"/>
        <w:numPr>
          <w:ilvl w:val="0"/>
          <w:numId w:val="0"/>
        </w:numPr>
        <w:spacing w:before="240" w:after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93"/>
      <w:bookmarkEnd w:id="1"/>
      <w:r>
        <w:rPr>
          <w:rFonts w:cs="Times New Roman" w:ascii="Times New Roman" w:hAnsi="Times New Roman"/>
          <w:b/>
          <w:sz w:val="28"/>
          <w:szCs w:val="28"/>
        </w:rPr>
        <w:t>IX. Показатели эффективности и результативности</w:t>
        <w:br/>
        <w:t>профессиональной служебной деятельности</w:t>
        <w:br/>
        <w:t>гражданского служащего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Эффективность профессиональной служебной деятельности гражданского служащего оценивается по следующим показателям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ая компетентность – знание законодательных и иных нормативных правовых актов, установленных пунктом 6 настоящего должностного регламента, широта профессионального кругозора, умение работать с документам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выполненной работы за определенный срок, качество выполненной работы – подготовка документов и информации в пределах должностных обязанностей, установленных пунктом 8 настоящего должностного регламента,  в соответствии с установленными требованиями и сроками, полное и логичное изложение материала, соответствие документа правилам юридической техники, отсутствие стилистических и грамматических ошибок, своевременность и оперативность выполнения поручен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труда, способность сохранять высокую работоспособность в экстремальных условиях, соблюдение служебной дисциплины – способность четко организовывать и планировать выполнение порученных заданий, умение рационально использовать рабочее время, расставлять приоритеты, способность быстро адаптироваться к новым условиям и требованиям.</w:t>
      </w:r>
    </w:p>
    <w:p>
      <w:pPr>
        <w:pStyle w:val="ConsPlusNormal"/>
        <w:numPr>
          <w:ilvl w:val="0"/>
          <w:numId w:val="0"/>
        </w:numPr>
        <w:spacing w:before="240" w:after="240"/>
        <w:jc w:val="center"/>
        <w:outlineLvl w:val="1"/>
        <w:rPr/>
      </w:pPr>
      <w:bookmarkStart w:id="2" w:name="Par99"/>
      <w:bookmarkEnd w:id="2"/>
      <w:r>
        <w:rPr>
          <w:rFonts w:cs="Times New Roman" w:ascii="Times New Roman" w:hAnsi="Times New Roman"/>
          <w:b/>
          <w:sz w:val="28"/>
          <w:szCs w:val="28"/>
        </w:rPr>
        <w:t>X. Ответственность гражданского служащего</w:t>
        <w:br/>
        <w:t>за неисполнение (ненадлежащее исполнение)</w:t>
        <w:br/>
        <w:t>должностных обязанносте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Гражданский служащий несет персональную дисциплинарную, гражданско-правовую, административную или уголовную ответственность в соответствии с законодательством Российской Федерации и Челябинской области за:</w:t>
      </w:r>
    </w:p>
    <w:p>
      <w:pPr>
        <w:pStyle w:val="ConsPlus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нение или ненадлежащее исполнение возложенных на него должностных обязанностей;</w:t>
      </w:r>
    </w:p>
    <w:p>
      <w:pPr>
        <w:pStyle w:val="ConsPlus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(бездействие), ведущие к нарушению прав и законных интересов граждан;</w:t>
      </w:r>
    </w:p>
    <w:p>
      <w:pPr>
        <w:pStyle w:val="ConsPlus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лашение сведений, ставших ему известными в связи с исполнением должностных обязанностей;</w:t>
      </w:r>
    </w:p>
    <w:p>
      <w:pPr>
        <w:pStyle w:val="ConsPlus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блюдение ограничений и нарушение запретов, установленных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4 года № 79-ФЗ «О государственной гражданской службе Российской Федерации» и иными федеральными законами;</w:t>
      </w:r>
    </w:p>
    <w:p>
      <w:pPr>
        <w:pStyle w:val="ConsPlus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ведомление представителя нанимателя о намерении выполнять иную оплачиваемую работу;</w:t>
      </w:r>
    </w:p>
    <w:p>
      <w:pPr>
        <w:pStyle w:val="ConsPlus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ведомление представителя нанимателя о склонении его к коррупционным правонарушениям;</w:t>
      </w:r>
    </w:p>
    <w:p>
      <w:pPr>
        <w:pStyle w:val="ConsPlus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сведений или представление неполных и недостоверных сведений о доходах, об имуществе и обязательствах имущественного характера;</w:t>
      </w:r>
    </w:p>
    <w:p>
      <w:pPr>
        <w:pStyle w:val="ConsPlus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неправомерного поручения руковод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3"/>
      <w:numFmt w:val="decimal"/>
      <w:lvlText w:val="%3."/>
      <w:lvlJc w:val="left"/>
      <w:pPr>
        <w:tabs>
          <w:tab w:val="num" w:pos="0"/>
        </w:tabs>
        <w:ind w:left="3064" w:hanging="37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Blk">
    <w:name w:val="blk"/>
    <w:basedOn w:val="Style9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360"/>
      <w:jc w:val="both"/>
      <w:textAlignment w:val="baseline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mintrud.ru/ministry/programms/gossluzhba/16/1/spravochnik_kvalifikatcionnyh_trebovanij_17.04.2017.pdf" TargetMode="External"/><Relationship Id="rId3" Type="http://schemas.openxmlformats.org/officeDocument/2006/relationships/hyperlink" Target="consultantplus://offline/ref=75286FFF0C43F5E20AA1ADE4CB7F5AB0EFD2220F7944EE1E9C6DBE20504A604AD8CC8E49F945FB0FZAd4D" TargetMode="External"/><Relationship Id="rId4" Type="http://schemas.openxmlformats.org/officeDocument/2006/relationships/hyperlink" Target="consultantplus://offline/ref=75286FFF0C43F5E20AA1ADE4CB7F5AB0E6DD260D754CB3149434B222Z5d7D" TargetMode="External"/><Relationship Id="rId5" Type="http://schemas.openxmlformats.org/officeDocument/2006/relationships/hyperlink" Target="consultantplus://offline/ref=75286FFF0C43F5E20AA1B3E9DD1305BBE7DF7D007A42E34AC632E57D07436A1D9F83D70BBD48FB08AD3BEFZ4dBD" TargetMode="External"/><Relationship Id="rId6" Type="http://schemas.openxmlformats.org/officeDocument/2006/relationships/hyperlink" Target="consultantplus://offline/ref=75286FFF0C43F5E20AA1ADE4CB7F5AB0EFD2220F7944EE1E9C6DBE2050Z4dA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12:00Z</dcterms:created>
  <dc:creator>Dr.Monty</dc:creator>
  <dc:description/>
  <cp:keywords/>
  <dc:language>en-US</dc:language>
  <cp:lastModifiedBy>Нечаева МВ</cp:lastModifiedBy>
  <cp:lastPrinted>2018-01-23T14:27:00Z</cp:lastPrinted>
  <dcterms:modified xsi:type="dcterms:W3CDTF">2020-10-08T04:38:00Z</dcterms:modified>
  <cp:revision>46</cp:revision>
  <dc:subject/>
  <dc:title>УТВЕРЖДЕН</dc:title>
</cp:coreProperties>
</file>