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center"/>
        <w:rPr>
          <w:szCs w:val="28"/>
        </w:rPr>
      </w:pPr>
      <w:r>
        <w:rPr>
          <w:szCs w:val="28"/>
        </w:rPr>
        <w:t>СОГЛАСОВАН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здравоохран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Ю.А. Семёнов</w:t>
      </w:r>
    </w:p>
    <w:p>
      <w:pPr>
        <w:pStyle w:val="Heading1"/>
        <w:ind w:left="5670" w:hanging="0"/>
        <w:jc w:val="center"/>
        <w:rPr/>
      </w:pPr>
      <w:r>
        <w:rPr>
          <w:szCs w:val="28"/>
        </w:rPr>
        <w:t>«_____»_______________20___г.</w:t>
      </w:r>
    </w:p>
    <w:p>
      <w:pPr>
        <w:pStyle w:val="Heading2"/>
        <w:spacing w:lineRule="atLeast" w:line="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tLeast" w:line="20"/>
        <w:rPr>
          <w:b/>
          <w:b/>
          <w:szCs w:val="28"/>
        </w:rPr>
      </w:pPr>
      <w:r>
        <w:rPr>
          <w:b/>
          <w:szCs w:val="28"/>
        </w:rPr>
        <w:t>Должностной регламент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стратегического планирования управления стратегического планирования и исполнения национальных проектов Министерства здравоохранения Челябинской област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tLeast" w:line="20"/>
        <w:rPr/>
      </w:pPr>
      <w:r>
        <w:rPr>
          <w:szCs w:val="28"/>
          <w:lang w:val="en-US"/>
        </w:rPr>
        <w:t>I</w:t>
      </w:r>
      <w:r>
        <w:rPr>
          <w:szCs w:val="28"/>
        </w:rPr>
        <w:t>. Описание должности государственной гражданской службы Челябинской области (паспорт должности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/>
        <w:jc w:val="both"/>
        <w:rPr/>
      </w:pPr>
      <w:r>
        <w:rPr>
          <w:szCs w:val="28"/>
        </w:rPr>
        <w:tab/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TextBody"/>
        <w:spacing w:lineRule="atLeast" w:line="20"/>
        <w:ind w:firstLine="708"/>
        <w:jc w:val="both"/>
        <w:rPr>
          <w:szCs w:val="28"/>
          <w:u w:val="single"/>
        </w:rPr>
      </w:pPr>
      <w:r>
        <w:rPr>
          <w:szCs w:val="28"/>
        </w:rPr>
        <w:t>Перечень №: 3.</w:t>
      </w:r>
    </w:p>
    <w:p>
      <w:pPr>
        <w:pStyle w:val="TextBody"/>
        <w:spacing w:lineRule="atLeast" w:line="20"/>
        <w:ind w:firstLine="708"/>
        <w:jc w:val="both"/>
        <w:rPr>
          <w:szCs w:val="28"/>
        </w:rPr>
      </w:pPr>
      <w:r>
        <w:rPr>
          <w:szCs w:val="28"/>
        </w:rPr>
        <w:t>Должность: начальник отдела.</w:t>
      </w:r>
    </w:p>
    <w:p>
      <w:pPr>
        <w:pStyle w:val="TextBody"/>
        <w:spacing w:lineRule="atLeast" w:line="20"/>
        <w:ind w:firstLine="708"/>
        <w:jc w:val="both"/>
        <w:rPr>
          <w:szCs w:val="28"/>
        </w:rPr>
      </w:pPr>
      <w:r>
        <w:rPr>
          <w:szCs w:val="28"/>
        </w:rPr>
        <w:t>Категория:  специалисты.</w:t>
      </w:r>
    </w:p>
    <w:p>
      <w:pPr>
        <w:pStyle w:val="TextBody"/>
        <w:spacing w:lineRule="atLeast" w:line="20"/>
        <w:ind w:firstLine="708"/>
        <w:jc w:val="both"/>
        <w:rPr/>
      </w:pPr>
      <w:r>
        <w:rPr>
          <w:szCs w:val="28"/>
        </w:rPr>
        <w:t>Группа: ведущая должность.</w:t>
      </w:r>
    </w:p>
    <w:p>
      <w:pPr>
        <w:pStyle w:val="32"/>
        <w:rPr/>
      </w:pPr>
      <w:r>
        <w:rPr>
          <w:szCs w:val="28"/>
        </w:rPr>
        <w:t>Место должности в структуре государственного органа Челябинской области: отдел стратегического планирования, анализа и прогнозирования  управления стратегического планирования  и исполнения национальных проектов (далее именуется - Отдел) Министерства здравоохранения Челябинской области (далее именуется - Минздрав). Минздрав является органом исполнительной власти Челябинской област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ение на должность государственной гражданской службы и подчинение по долж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rFonts w:cs="Times New Roman" w:ascii="Times New Roman" w:hAnsi="Times New Roman"/>
          <w:sz w:val="28"/>
          <w:szCs w:val="28"/>
        </w:rPr>
        <w:t>на основании приказа Министерства здравоохранения Челябинской област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дчиняется начальнику управления стратегического планирования и исполнения национальных проекто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Челябинской области, первому заместителю Министра здравоохранения Челябинской области.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>В подчинении государственного гражданского служащего находятся: два консультанта и главный специалист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язанность временно исполнять обязанности иного государственного гражданского служащего Челябинской област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временно исполнять обязанности отсутствующих сотрудников Отдела отсутствует.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 xml:space="preserve">В период отсутствия начальника управления стратегического планирования и исполнения национальных проектов Министерства здравоохранения Челябинской области временно исполняет его обязанности. </w:t>
      </w:r>
    </w:p>
    <w:p>
      <w:pPr>
        <w:pStyle w:val="TextBody"/>
        <w:spacing w:lineRule="atLeast" w:line="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tLeast" w:line="2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Квалификационные требования по должности </w:t>
      </w:r>
    </w:p>
    <w:p>
      <w:pPr>
        <w:pStyle w:val="TextBody"/>
        <w:spacing w:lineRule="atLeast" w:line="20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жданской службы </w:t>
      </w:r>
    </w:p>
    <w:p>
      <w:pPr>
        <w:pStyle w:val="TextBody"/>
        <w:spacing w:lineRule="atLeast" w:line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я к уровню профессионального образования - высшее профессиональное образование - бакалаври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ребования к продолжительности стажа гражданской службы или работы по специальности, направлению подготовки - без предъявления требований к стажу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я к базовым знаниям и ум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ние осн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оссийской Федерации от 12.08.2002 г. № 885               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оссийской Федерации от 01.02.2005 г. № 110                 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 Президента Российской Федерации от 01.02.2005 г. № 111 </w:t>
        <w:br/>
        <w:t>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а (Основного Закона) Челябинской области от 25.05.2006г. </w:t>
        <w:br/>
        <w:t>№ 22-З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а Челябинской области от 29.03.2007 г. № 104-ЗО </w:t>
        <w:br/>
        <w:t>«О регулировании государственной гражданской службы Челяби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а Челябинской области от 29.01.2009 г. № 353-ЗО </w:t>
        <w:br/>
        <w:t>«О противодействии коррупции в Челябинской област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убернатора Челябинской области от 01.06.2009 г. № 139  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Губернатора Челябинской области от 24.06.2009 г. № 160  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убернатора Челябинской области от 25.11.2009 г. № 312  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Губернатора Челябинской области от 27.07.2009г. № 186    «О представлении гражданами, претендующими на заме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Губернатора Челябинской области от 16.08.2010 г. № 230  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я Правительства Челябинской области от 03.06.2014 г.            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управленческ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нимать и реализовывать управленчески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здравоохранения и санитарно-эпидемиологического благополучия» и вида профессиональной служебной деятельности: «Организация оказания медицинской помощи, медицинских экспертиз и медицинских освидетельствований»; «Регулирование экономики, регионального развития, деятельности хозяйствующих субъектов и предпринимательства» и вида профессиональной служебной деятельности: «Регулирование в сфере разработки государственных программ и документов стратегического планирования»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комендации к направлению подготовки (специальности) профессионального образования: «Лечебное дело», «Педиатрия», «Стоматология», «Медико-профилактическое дело»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Heading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Федеральный закон «Об основах охраны здоровья граждан в Российской Федерации» от 21.11.2011 г. № 323-ФЗ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 Министерства здравоохранения Российской Федерации, утверждающие порядки оказания медицинской помощ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02.12.2014 г. № 796н «Об утверждении Положения об организации оказания специализированной, в том числе высокотехнологичной, медицинской помощ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здрава России от 13.10.2017 г. № 804н «Об утверждении номенклатуры медицинских услуг»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17 мая 2012 г. № 555н «Об утверждении номенклатуры коечного фонда по профилям медицинской помощи»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Российской Федерации от 6 августа 2013 г. № 529н «Об утверждении номенклатуры медицинских организаций»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 августа 2010 г. № 588 «Об утверждении порядка разработки, реализации и оценки эффективности государственных программ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Челябинской области от 29.06.2017 г.</w:t>
        <w:br/>
        <w:t>№ 358-П «О Положении о проектной деятельности в Челябинской области и внесении изменений в постановление Правительства Челябинской области от 25.07.2013 г. № 148-П»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8 июля 2014 года № 172-ФЗ «О стратегическом планировании в Российской Федерации»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Челябинской области от 27 ноября 2014 года «О стратегическом планировании в Челябинской области»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управления и организации труда в здравоохранен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и методы медицинской статистик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и потоки лекарственной и медицинской помощи в Российской Федерации на основании действующего бюджетного законодательств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на текущий год и плановый период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и приоритеты государственной политики в области долгосрочной бюджетной полит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ъемов и потоков медицинской помощи на основе действующего бюджетного законодатель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анализ и прогноз экономической ситуации в отдельных странах, региональных объединениях и в мировой экономике в цел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проекта нормативного правового акта, инструменты и этапы его разрабо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фициального отзыва на проекты нормативных правовых актов: этапы, ключевые принципы и технологии разработ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сроки, ресурсы и инструменты государственной поли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оцедура рассмотрения обращен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рассмотрение и согласование проектов нормативных правовых актов и других документ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руководить подчиненными, эффективно планировать, организовывать работу и контролировать ее выполнени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оперативно принимать и реализовывать управленческие реш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ониторинга применения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Должностные обязанности гражданского служащег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ражданский служа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spacing w:lineRule="atLeast" w:line="20"/>
        <w:ind w:firstLine="708"/>
        <w:jc w:val="both"/>
        <w:rPr/>
      </w:pPr>
      <w:r>
        <w:rPr>
          <w:szCs w:val="28"/>
        </w:rPr>
        <w:t>8. 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22"/>
        <w:spacing w:lineRule="atLeast" w:line="20"/>
        <w:ind w:firstLine="708"/>
        <w:rPr>
          <w:sz w:val="28"/>
          <w:szCs w:val="28"/>
        </w:rPr>
      </w:pPr>
      <w:r>
        <w:rPr>
          <w:sz w:val="28"/>
          <w:szCs w:val="28"/>
        </w:rPr>
        <w:t>1) принимает участие в разработке и реализации проектов законов, государственных и ведомственных целевых программ, нормативных правовых актов Губернатора Челябинской области и Правительства Челябинской области, иных документов, входящих в компетенцию Минздрава Челябинской област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ординирует работу по разработке, делопроизводству и мониторингу за реализа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Челябинской области «Развитие здравоохранения Челябинской области»;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ординирует работу по разработке, внесению изменений и формированию отчетности в соответствии с планом реализации Государственной программы Челябинской области «Развитие здравоохранения Челябинской области»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ординирует формирование ежеквартальной отчетности о реализации Государственной программы Челябинской области «Развитие здравоохранения Челябинской области»;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ординирует мониторинг за реализацией Стратегии социально-экономического развития Челябинской области на период до 2035 года в соответствии с постановлением Законодательного Собрания Челябинской области от 31.01.2019 г. № 1748 «О Стратегии социально-экономического развития Челябинской области на период до 2035 года» в рамках компетенции Минзд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6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ординирует мониторинг выполнения плана мероприятий по реализации Стратегии социально-экономического развития Челябинской области на период до 2035 года в соответствии с распоряжением Правительства Челябинской области от 30.12.2019 г. № 1055-рп «О Стратегии социально-экономического развития Челябинской области на период до 2035 года» в рамках компетенции Минздра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ординирует разработку, делопроизводство и мониторинг за реализацией Концепции развития здравоохранения Челябинской области до 2020 г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ординирует формирование соответствующих разделов Плана Минздрава Челябинской области на очередной год в рамках компетенции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Челябинской области от 20.05.2015 г. № 472-р «О регламенте взаимодействия Аппарата Губернатора и Правительства Челябинской области, органов исполнительной власти Челяби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)</w:t>
        <w:tab/>
      </w:r>
      <w:r>
        <w:rPr>
          <w:rFonts w:cs="Times New Roman" w:ascii="Times New Roman" w:hAnsi="Times New Roman"/>
          <w:sz w:val="28"/>
          <w:szCs w:val="28"/>
        </w:rPr>
        <w:t>осуществляет мониторинг реализации мероприятий поручений  Президента Российской Федерации, Председателя Правительства Российской Федерации, Заместителей Председателя Правительства Российской Федерации, полномочного представителя Президента Российской Федерации в Уральском федеральном округе, заместителей полномочного представителя Президента Российской Федерации в Уральском федеральном округе, Губернатора Челябинской области, заместителей Губернатора Челябинской области, относящихся к компетенции От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) принимает участие в работе по вопросам территориального планирования оказания медицинской помощи в соответствии с требованиями к размещению медицинских организаций, в том числе подготавливает предложения по оптимизации деятельности медицинских организаций Челябинской области в пределах своей компетенции Отдел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11) курирует деятельность главных внештатных специалистов Министерства здравоохранения Челябинской области по вопросам организации оказания медицинской помощи в рамках компетенции Отд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6" w:leader="none"/>
        </w:tabs>
        <w:autoSpaceDE w:val="false"/>
        <w:spacing w:lineRule="exact" w:line="324" w:before="22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мониторинг за реализацией мероприятий и выполнением показателей Указов Президента Российской Федерации от 07.05.2012 г. № 598 «О совершенствовании государственной политики в сфере здравоохранения», от 07.05.2012 г. № 606 «О мерах по реализации демографической политики Российской Федерации», относящихся к компетенции Минзд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6" w:leader="none"/>
        </w:tabs>
        <w:autoSpaceDE w:val="false"/>
        <w:spacing w:lineRule="exact" w:line="324" w:before="7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формирует рейтинг муниципальных образований Челябинской области на основании выполнения показателей указов Президента Российской Федерации от 07.05.2012 г.  № 597 «О мероприятиях по реализации государственной социальной политики», от 07.05.2012 г. № 598 «О совершенствовании государственной политики в сфере здравоохранения», от 07.05.2012 г. № 606 «О мерах по реализации демографической политики Российской Федерации» в рамках компетенции Минзд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6" w:leader="none"/>
        </w:tabs>
        <w:autoSpaceDE w:val="false"/>
        <w:spacing w:lineRule="exact" w:line="324" w:before="7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координирует разработку и мониторинг за реализацией Программ социально-экономического развития муниципальных образований на период 2019-2024 годов в рамках компетенции Отд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6" w:leader="none"/>
        </w:tabs>
        <w:autoSpaceDE w:val="false"/>
        <w:spacing w:lineRule="exact" w:line="324" w:before="7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координирует работу по разработке прогноза социально-экономического развития Челябинской области на долгосрочный период до 2035 года в соответствии с распоряжением Правительства Челябинской области  от 24.06.2019 г. № 472-рп «О разработке прогноза социально-экономического развития Челябинской области на долгосрочный период до 2035 года» и формированию плана достижения показателей прогноза социально-экономического развития Челябинской области на долгосрочный период до 2035 года в соответствии с постановлением Правительства Челябинской области от 19.12.2019 г. № 550-П «О прогнозе социально-экономического развития Челябинской области на долгосрочный период до 2035 года» в рамках компетенции Отд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6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существляет мониторинг за реализацией показателей Указа Президента Российской Федерации от 25 апреля 2019 г. № 193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в рамках компетенции Минзд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6" w:leader="none"/>
        </w:tabs>
        <w:autoSpaceDE w:val="false"/>
        <w:spacing w:lineRule="exact" w:line="324" w:before="7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 координирует мониторинг за реализацией плана мероприятий («дорожной карты») по содействию развитию конкуренции в Челябинской области на 2019-2021 годы в соответствии с распоряжением Губернатора Челябинской области от 18.12.2019 г. № 1453-р «О плане мероприятий («дорожной карте») по содействию развитию конкуренции в Челябинской области на 2019-2021 годы» в рамках компетенции Минзд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6" w:leader="none"/>
        </w:tabs>
        <w:autoSpaceDE w:val="false"/>
        <w:spacing w:lineRule="exact" w:line="324" w:before="7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существляет свод и подготовку справок, аналитических материалов и иной информации для выездов Министра здравоохранения Челябинской области, Губернатора Челябинской области в муниципальные образования Челябинской области в рамках компетенции Минздра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) </w:t>
      </w:r>
      <w:r>
        <w:rPr>
          <w:rFonts w:cs="Times New Roman" w:ascii="Times New Roman" w:hAnsi="Times New Roman"/>
          <w:sz w:val="28"/>
        </w:rPr>
        <w:t>осуществляет обработку персональных данных в соответствии с Федеральным законом «О персональных данных», Федеральным законом «Об информации, информационных технологиях и о защите информации» и иными нормативными правовыми акт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беспечивает в пределах своей компетенции защиту сведений, составляющих государственную тайну;</w:t>
      </w:r>
    </w:p>
    <w:p>
      <w:pPr>
        <w:pStyle w:val="ConsPlusNormal"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принимает участие в подготовке и проведении мероприятий в сфере здравоохранения, в том числе семинаров, съездов, акций, конгрессов, конференций, совещаний, выставок, ярмарок, конкурсов;</w:t>
      </w:r>
    </w:p>
    <w:p>
      <w:pPr>
        <w:pStyle w:val="Heade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роводит работу по рассмотрению жалоб и заявлений населения по вопросам, находящимся в компетенции Управления, в соответствии с законом «О порядке рассмотрения обращений граждан»;</w:t>
      </w:r>
    </w:p>
    <w:p>
      <w:pPr>
        <w:pStyle w:val="FR1"/>
        <w:spacing w:lineRule="atLeast" w:line="20" w:before="0" w:after="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3) координирует подготовку докладов, аналитических материалов к докладам Министра здравоохранения Челябинской области и первого заместителя Министра здравоохранения Челябинской области в соответствии с планом организационных мероприятий Минздрава на очередной год, поручениями аппаратных совещаний Губернатора Челябинской области, заместителей Губернатора Челябинской области, Министра здравоохранения Челябинской области в пределах своей компетенции;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проходит в установленном порядке обучение и проверку знаний в области охраны труда и пожарной безопас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соблюдает Федеральный закон от 25.12.2008 г. № 273-ФЗ                           «О противодействии коррупции», Закон Челябинской области от 29.01.2009 г. № 353-ЗО «О противодействии коррупции в Челябинской области», иные нормативные правовые акты;</w:t>
      </w:r>
    </w:p>
    <w:p>
      <w:pPr>
        <w:pStyle w:val="FR1"/>
        <w:spacing w:lineRule="atLeast" w:line="20" w:before="0" w:after="0"/>
        <w:ind w:righ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) </w:t>
      </w:r>
      <w:r>
        <w:rPr>
          <w:rFonts w:cs="Times New Roman" w:ascii="Times New Roman" w:hAnsi="Times New Roman"/>
          <w:bCs/>
          <w:sz w:val="28"/>
          <w:szCs w:val="28"/>
        </w:rPr>
        <w:t>координирует ежемесячный мониторинг реализации мероприятий приоритетного национального проекта в сфере здравоохранения Челябинской области по запросу Территориального органа Росздравнадзора по Челябинской обла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рава гражданского служаще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щиту сведений касающихся себя л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олжностной рост на конкурсной осн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членство в профессиональном союз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/>
      </w:pPr>
      <w:r>
        <w:rPr/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/>
      </w:pPr>
      <w:r>
        <w:rPr/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праве принимать самостоятельные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Отде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Отделе.</w:t>
      </w:r>
    </w:p>
    <w:p>
      <w:pPr>
        <w:pStyle w:val="ConsPlusNormal"/>
        <w:tabs>
          <w:tab w:val="clear" w:pos="708"/>
          <w:tab w:val="left" w:pos="3093" w:leader="none"/>
        </w:tabs>
        <w:spacing w:lineRule="atLeast" w:line="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spacing w:lineRule="atLeast" w:line="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ConsPlusNormal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4. В соответствии с должностными обязанностями гражданский служащий готовит, рассматривает, принимает управленческие и иные решения в сроки, установленные регламентом взаимодействия органов исполнительной власти Челябинской области, инструкцией по делопроизводству  в Аппарате Правительства Челябинской области и органах исполнительной власти Челябинской области, иными нормативными правовыми актами Российской Федерации и Челябинской области, организационно-распорядительными документами Минздрава.  </w:t>
      </w:r>
    </w:p>
    <w:p>
      <w:pPr>
        <w:pStyle w:val="ConsPlusNormal"/>
        <w:numPr>
          <w:ilvl w:val="0"/>
          <w:numId w:val="0"/>
        </w:numPr>
        <w:spacing w:lineRule="atLeast" w:line="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ConsPlusNormal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Гражданский служащий не принимает участия в предоставлении государственных услуг, оказанных гражданам и организациям в соответствии с административными регламентами.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III. Порядок служебного взаимодействия гражданского служащего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2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ConsPlusNormal"/>
        <w:numPr>
          <w:ilvl w:val="0"/>
          <w:numId w:val="0"/>
        </w:numPr>
        <w:spacing w:lineRule="atLeast" w:line="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93"/>
      <w:bookmarkStart w:id="1" w:name="Par93"/>
      <w:bookmarkEnd w:id="1"/>
    </w:p>
    <w:p>
      <w:pPr>
        <w:pStyle w:val="ConsPlusNormal"/>
        <w:numPr>
          <w:ilvl w:val="0"/>
          <w:numId w:val="0"/>
        </w:numPr>
        <w:spacing w:lineRule="atLeast" w:line="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X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ConsPlusNormal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99"/>
      <w:bookmarkEnd w:id="2"/>
      <w:r>
        <w:rPr>
          <w:rFonts w:cs="Times New Roman" w:ascii="Times New Roman" w:hAnsi="Times New Roman"/>
          <w:b/>
          <w:sz w:val="28"/>
          <w:szCs w:val="28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ConsPlusNormal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полнение неправомерного поручения руково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79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 w:before="1000" w:after="0"/>
      <w:ind w:right="200" w:hanging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52:00Z</dcterms:created>
  <dc:creator>АКО</dc:creator>
  <dc:description/>
  <cp:keywords/>
  <dc:language>en-US</dc:language>
  <cp:lastModifiedBy>1</cp:lastModifiedBy>
  <cp:lastPrinted>2019-03-01T08:57:00Z</cp:lastPrinted>
  <dcterms:modified xsi:type="dcterms:W3CDTF">2020-03-17T12:05:00Z</dcterms:modified>
  <cp:revision>11</cp:revision>
  <dc:subject/>
  <dc:title/>
</cp:coreProperties>
</file>