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С.И. 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Должностной регламент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чальника отдела </w:t>
      </w:r>
      <w:r>
        <w:rPr>
          <w:b/>
          <w:sz w:val="28"/>
          <w:szCs w:val="24"/>
        </w:rPr>
        <w:t>организации и анализа исполнения бюджет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управления методического обеспечения и регулирования оплаты труда и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а здравоохранения Челябин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3"/>
        <w:rPr/>
      </w:pPr>
      <w:r>
        <w:rPr>
          <w:lang w:val="en-US"/>
        </w:rPr>
        <w:t>I</w:t>
      </w:r>
      <w:r>
        <w:rPr/>
        <w:t xml:space="preserve">. Описание должности государственной гражданской службы </w:t>
        <w:br/>
        <w:t>Челябинской области (паспорт должности)</w:t>
      </w:r>
    </w:p>
    <w:p>
      <w:pPr>
        <w:pStyle w:val="Normal"/>
        <w:rPr/>
      </w:pPr>
      <w:r>
        <w:rPr/>
      </w:r>
    </w:p>
    <w:p>
      <w:pPr>
        <w:pStyle w:val="Heading5"/>
        <w:ind w:firstLine="720"/>
        <w:jc w:val="both"/>
        <w:rPr/>
      </w:pPr>
      <w:r>
        <w:rPr/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TextBody"/>
        <w:ind w:firstLine="720"/>
        <w:jc w:val="both"/>
        <w:rPr>
          <w:u w:val="single"/>
        </w:rPr>
      </w:pPr>
      <w:r>
        <w:rPr/>
        <w:t>Перечень: № 3</w:t>
      </w:r>
    </w:p>
    <w:p>
      <w:pPr>
        <w:pStyle w:val="TextBody"/>
        <w:ind w:firstLine="720"/>
        <w:jc w:val="both"/>
        <w:rPr/>
      </w:pPr>
      <w:r>
        <w:rPr/>
        <w:t>Должность: начальник отдела в составе управления</w:t>
      </w:r>
    </w:p>
    <w:p>
      <w:pPr>
        <w:pStyle w:val="TextBody"/>
        <w:ind w:firstLine="720"/>
        <w:jc w:val="both"/>
        <w:rPr/>
      </w:pPr>
      <w:r>
        <w:rPr/>
        <w:t>Категория: специалисты</w:t>
      </w:r>
    </w:p>
    <w:p>
      <w:pPr>
        <w:pStyle w:val="TextBody"/>
        <w:ind w:firstLine="720"/>
        <w:jc w:val="both"/>
        <w:rPr/>
      </w:pPr>
      <w:r>
        <w:rPr/>
        <w:t>Группа: ведущая долж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в структуре государственного органа Челябинской области: отдел организации и анализа исполнения бюджета (далее именуется – Отдел) управления методического обеспечения и регулирования оплаты труда и исполнения бюджета  Министерства здравоохранения Челябинской области (далее именуется – Минздрав). Минздрав является органом исполнительной власти Челябин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ение на должность государственной гражданской службы и подчинение по долж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свобождение от должности оформляется на основании приказа Минздра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дчиняется начальнику управления методического обеспечения и регулирования оплаты труда и исполнения бюджета Минздрава (далее именуется – Управление), заместителю министра здравоохранения Челябинской области (далее именуется – заместитель Министра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подчинении Начальника Отдела находятся: главный и ведущие специалисты Отдела, старший экономист Отдела.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</w:rPr>
        <w:t>3. Обязанность временно исполнять обязанности иного государственного гражданского служащего Челябинской области: исполняет обязанности временно отсутствующих сотрудников Отдела по решению представителя нанимателя.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lang w:val="en-US"/>
        </w:rPr>
        <w:t>II</w:t>
      </w:r>
      <w:r>
        <w:rPr>
          <w:b/>
        </w:rPr>
        <w:t>. Квалификационные требования по должности гражданской службы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-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базовым знаниям и ум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12.08.2002 г. № 885               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0                 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ва (Основного Закона) Челябинской области от 25.05.2006г.            № 22-З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01.06.2009 г. № 139  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24.06.2009 г. № 160  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25.11.2009 г. № 312  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я Губернатора Челябинской области от 27.07.2009г. № 186    «О представлении гражданами, претендующими на замещение</w:t>
      </w:r>
      <w:r>
        <w:rPr>
          <w:color w:val="000000"/>
          <w:sz w:val="28"/>
          <w:szCs w:val="28"/>
        </w:rPr>
        <w:t xml:space="preserve">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16.08.2010 г. № 230  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я Правительства Челябинской области от 03.06.2014 г.            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) управленческ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и реализовывать управленческие решения.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</w:t>
      </w:r>
      <w:r>
        <w:rPr>
          <w:color w:val="000000"/>
          <w:szCs w:val="28"/>
          <w:lang w:val="ru-RU"/>
        </w:rPr>
        <w:t xml:space="preserve">«Регулирование бюджетной системы» </w:t>
      </w:r>
      <w:r>
        <w:rPr>
          <w:color w:val="000000"/>
          <w:szCs w:val="28"/>
        </w:rPr>
        <w:t>и вида профессиональной служебной деятельности: «</w:t>
      </w:r>
      <w:r>
        <w:rPr>
          <w:color w:val="000000"/>
          <w:szCs w:val="28"/>
          <w:lang w:val="ru-RU"/>
        </w:rPr>
        <w:t xml:space="preserve">Бюджетное регулирование в сфере здравоохранения» </w:t>
      </w:r>
      <w:r>
        <w:rPr>
          <w:color w:val="000000"/>
          <w:szCs w:val="28"/>
        </w:rPr>
        <w:t>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Профессионально-функциональные квалификационные требования включают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рекомендации по направлению подготовки (специальности) профессионального образования: «Государственное и муниципальное управление», «Экономика» по специальности финансы (по отраслям), «Финансы и кредит», «Бухгалтерский учет, анализ и аудит», «Экономика и бухгалтерский учет» (по отраслям)</w:t>
      </w:r>
      <w:r>
        <w:rPr>
          <w:color w:val="000000"/>
          <w:szCs w:val="28"/>
          <w:lang w:val="ru-RU"/>
        </w:rPr>
        <w:t>, «Менеджмент»</w:t>
      </w:r>
      <w:r>
        <w:rPr>
          <w:color w:val="000000"/>
          <w:szCs w:val="28"/>
        </w:rPr>
        <w:t xml:space="preserve">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000000"/>
          <w:szCs w:val="28"/>
          <w:lang w:val="ru-RU"/>
        </w:rPr>
        <w:t>Бюджетного кодекса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логового кодекса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Федерального закона от </w:t>
      </w:r>
      <w:r>
        <w:rPr>
          <w:color w:val="000000"/>
          <w:szCs w:val="28"/>
          <w:lang w:val="ru-RU"/>
        </w:rPr>
        <w:t>12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января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199</w:t>
      </w:r>
      <w:r>
        <w:rPr>
          <w:color w:val="000000"/>
          <w:szCs w:val="28"/>
        </w:rPr>
        <w:t xml:space="preserve">6 г. № 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>-ФЗ «</w:t>
      </w:r>
      <w:r>
        <w:rPr>
          <w:color w:val="000000"/>
          <w:szCs w:val="28"/>
          <w:lang w:val="ru-RU"/>
        </w:rPr>
        <w:t>О некоммерческих организациях</w:t>
      </w:r>
      <w:r>
        <w:rPr>
          <w:color w:val="000000"/>
          <w:szCs w:val="28"/>
        </w:rPr>
        <w:t>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Федерального закона от </w:t>
      </w:r>
      <w:r>
        <w:rPr>
          <w:color w:val="000000"/>
          <w:szCs w:val="28"/>
          <w:lang w:val="ru-RU"/>
        </w:rPr>
        <w:t>29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ноября 2010</w:t>
      </w:r>
      <w:r>
        <w:rPr>
          <w:color w:val="000000"/>
          <w:szCs w:val="28"/>
        </w:rPr>
        <w:t xml:space="preserve"> г. № </w:t>
      </w:r>
      <w:r>
        <w:rPr>
          <w:color w:val="000000"/>
          <w:szCs w:val="28"/>
          <w:lang w:val="ru-RU"/>
        </w:rPr>
        <w:t>326</w:t>
      </w:r>
      <w:r>
        <w:rPr>
          <w:color w:val="000000"/>
          <w:szCs w:val="28"/>
        </w:rPr>
        <w:t>-ФЗ «</w:t>
      </w:r>
      <w:r>
        <w:rPr>
          <w:color w:val="000000"/>
          <w:szCs w:val="28"/>
          <w:lang w:val="ru-RU"/>
        </w:rPr>
        <w:t>Об  обязательном медицинском страховании в Российской Федерации</w:t>
      </w:r>
      <w:r>
        <w:rPr>
          <w:color w:val="000000"/>
          <w:szCs w:val="28"/>
        </w:rPr>
        <w:t>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Федерального закона от 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ноября 2011</w:t>
      </w:r>
      <w:r>
        <w:rPr>
          <w:color w:val="000000"/>
          <w:szCs w:val="28"/>
        </w:rPr>
        <w:t xml:space="preserve"> г. № </w:t>
      </w:r>
      <w:r>
        <w:rPr>
          <w:color w:val="000000"/>
          <w:szCs w:val="28"/>
          <w:lang w:val="ru-RU"/>
        </w:rPr>
        <w:t>323</w:t>
      </w:r>
      <w:r>
        <w:rPr>
          <w:color w:val="000000"/>
          <w:szCs w:val="28"/>
        </w:rPr>
        <w:t>-ФЗ «</w:t>
      </w:r>
      <w:r>
        <w:rPr>
          <w:color w:val="000000"/>
          <w:szCs w:val="28"/>
          <w:lang w:val="ru-RU"/>
        </w:rPr>
        <w:t>Об  основах охраны здоровья граждан в Российской Федерации</w:t>
      </w:r>
      <w:r>
        <w:rPr>
          <w:color w:val="000000"/>
          <w:szCs w:val="28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Федерального закона от 30 ноября 2011 г. N 354-ФЗ «О размере и порядке расчета тарифа страхового взноса на обязательное медицинское страхование неработающего населения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становления Правительства Российской Федерации от 26 декабря  2017 г. N 1640 «О размере и порядке расчета тарифа страхового взноса на обязательное медицинское страхование неработающего населения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ого закона от 27 июля 2006 г. № 152-ФЗ «О персональных данных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остановления Правительства Российской Федерации от 30.06.2015 г. № 658 «О государственной интегрированной информационной системе управления общественными финансами «Электронный бюджет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000000"/>
          <w:szCs w:val="28"/>
          <w:lang w:val="ru-RU"/>
        </w:rPr>
        <w:t>Законы Челябинской области об областном бюджете на соответствующий год и на плановый период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кона Челябинской области от 30 сентября 2008 г. № 314-ЗО «О межбюджетных отношениях в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кона Челябинской области от 27 сентября 2007 г. № 205-ЗО «О бюджетном процессе в Челябинской области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становления Правительства Челябинской области от 22 декабря 2010 г. № 361-П «О порядке предоставления субсидий областным бюджетным и областным автономным учреждениям на финансовое обеспечение выполнения ими государственного задания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ановления Правительства Челябинской области от 29.12.2014 г. № 744-П «Об утверждении Порядка проведения оценки эффективности реализации государственных программ Челябинской области и о внесении изменений в постановление Правительства Челябинской области от 25.07.2013г. № 148-П»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остановления Правительства Челябинской области от 25.07.2013 г. № 148-П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нание основных направлений и приоритетов бюджетной политики  в сфере здравоохранения и обязательного медицинского страхования;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нание ведомственной структуры расходов областного и федерального бюджета в части здравоохранения;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казатели бюджетной классификации, по которым отражаются расходы на здравоохранение;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нятие и цели бюджетной политики;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нятие и состав бюджетной классификации;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бюджетная система Российской Федерации;  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основы кассового исполнения бюджетов бюджетной системы Российской Федерации; 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TextBody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ботать с государственной интегрированной информационной системой управления общественными финансами «Электронный бюджет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отчетности и проведение анализа об исполнении бюджетов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, рассмотрение и согласование нормативных правовых актов в области здравоохранения;</w:t>
      </w:r>
    </w:p>
    <w:p>
      <w:pPr>
        <w:pStyle w:val="ConsPlusNormal"/>
        <w:ind w:firstLine="720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автоматизированных системах и иных информационных системах, обеспечивающих Министерство здравоохранения Челябинской област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беспечивать выполнение поставленных перед отделом задач, функций и полномочий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эффективно планировать служебное время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нализировать и прогнозировать деятельность в порученной сфере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даптироваться к новой ситуации и применять новые подходы к решению возникающих проблем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эффективно сотрудничать как внутри коллектива, так и вне его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перативно принимать и реализовывать решения в рамках своей компетенции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сставлять приоритеты в процессе выполнения поставленных задач;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000000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разработка, </w:t>
      </w:r>
      <w:r>
        <w:rPr>
          <w:color w:val="000000"/>
          <w:szCs w:val="28"/>
          <w:lang w:val="ru-RU"/>
        </w:rPr>
        <w:t>положения об отделе и должностных регламентов</w:t>
      </w:r>
      <w:r>
        <w:rPr>
          <w:color w:val="000000"/>
          <w:szCs w:val="28"/>
        </w:rPr>
        <w:t xml:space="preserve">;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дготовка методических рекомендаций, разъяснений;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и проведение мониторинга применения законодательства.</w:t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Должностные обязанности гражданского служащего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Гражданский служащий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>8. Функциональные обязанности гражданского служащего, отражающие специфику замещаемой должности. В соответствии с задачами и функциями Минздрава:</w:t>
      </w:r>
    </w:p>
    <w:p>
      <w:pPr>
        <w:pStyle w:val="2"/>
        <w:ind w:firstLine="720"/>
        <w:rPr>
          <w:color w:val="000000"/>
          <w:sz w:val="28"/>
        </w:rPr>
      </w:pPr>
      <w:r>
        <w:rPr>
          <w:color w:val="000000"/>
          <w:sz w:val="28"/>
        </w:rPr>
        <w:t>1) организует работу отдела в соответствии с возложенными на него задачами. Контролирует выполнение плана работы отдела на соответствующий период, утвержденного Министром здравоохранения Челябинской области;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  <w:t>2) организует работу по приемке, проверке, отчетов о кассовых расходах субсидии на выполнение государственного задания и отчета   о фактическом исполнении утвержденного государственного задания в натуральных единицах;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 xml:space="preserve">3) по поручению руководства  Минздрава  участвует в разработке нормативных  правовых актов, проектов  законов, государственных и ведомственных целевых программ и иных документов, входящих в компетенцию отдела  в соответствии с законом Челябинской области                   </w:t>
      </w:r>
      <w:r>
        <w:rPr>
          <w:color w:val="000000"/>
          <w:szCs w:val="28"/>
        </w:rPr>
        <w:t>«О нормативных правовых актах Челябинской области», постановлениями Правительства Челябинской области «О порядке разработки, утверждения и реализации ведомственных целевых программ»,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, распоряжением Губернатора Челябинской области «Об инструкции по делопроизводству в Аппарате Правительства Челябинской области и органах исполнительной власти Челябинской области»</w:t>
      </w:r>
      <w:r>
        <w:rPr>
          <w:color w:val="000000"/>
        </w:rPr>
        <w:t>, иными нормативными правовыми актами;</w:t>
      </w:r>
    </w:p>
    <w:p>
      <w:pPr>
        <w:pStyle w:val="31"/>
        <w:ind w:firstLine="720"/>
        <w:rPr/>
      </w:pPr>
      <w:r>
        <w:rPr>
          <w:color w:val="000000"/>
        </w:rPr>
        <w:t xml:space="preserve">4) осуществляет организационно-консультационную работу, сбор обработку и анализ информации  по  средствам, полученным государственными бюджетными учреждениями, в отношении которых Минздрав осуществляет функции и полномочия учредителя, от  приносящей доход деятельности в порядке и сроки, установленные Законом Челябинской области об областном бюджете  на очередной финансовый год, постановлениями Правительства Челябинской области о мерах по реализации Закона Челябинской области  об областном бюджете на очередной финансовый год,  и иными нормативными документами; 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>5) осуществляет анализ целевого и эффективного использования средств по мероприятиям в сфере здравоохранения, государственным и ведомственным целевым программам Минздрава в соответствии с  пунктом 1 статьи 269 Бюджетного кодекса Российской Федерации, постановлением Правительства Челябинской области  о мерах по реализации Закона Челябинской области  об областном бюджете на очередной финансовый год,  приказами Минздрава об использовании средств по мероприятиям в сфере здравоохранения;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  <w:t>6) в пределах компетенции отдела контролирует и анализирует  планы финансово-хозяйственной деятельности государственных бюджетных учреждений, в отношении которых Минздрав осуществляет функции и полномочия учредителя, а также медицинских организаций муниципальной системы здравоохранения;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>7) в пределах компетенции отдела осуществляет работу по резервированию средств экономии при размещении закупок товаров, работ, услуг для обеспечения государственных нужд;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>8) в пределах компетенции отдела участвует в плановых проверках в части анализа финансово - хозяйственной деятельности государственных учреждений, в отношении которых Минздрав осуществляет функции и полномочия учредителя;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  <w:t>9) разрабатывает и представляет заместителю Министра должностные регламенты (инструкции) сотрудников отдела для их утверждения Министром здравоохранения Челябинской области;</w:t>
      </w:r>
    </w:p>
    <w:p>
      <w:pPr>
        <w:pStyle w:val="2"/>
        <w:ind w:firstLine="720"/>
        <w:rPr/>
      </w:pPr>
      <w:r>
        <w:rPr>
          <w:color w:val="000000"/>
          <w:sz w:val="28"/>
        </w:rPr>
        <w:t>10) обеспечивает соблюдение специалистами отдела служебного распорядка и регламента Минздрава, вносит предло</w:t>
      </w:r>
      <w:r>
        <w:rPr>
          <w:sz w:val="28"/>
        </w:rPr>
        <w:t>жения заместителю Министра здравоохранения Челябинской области о поощрении и взыскании сотрудников отдела;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11) проверяет Сведения об операциях с целевыми субсидиями государственных учреждений, в отношении которых Минздрав осуществляет функции и полномочия учредителя;</w:t>
      </w:r>
    </w:p>
    <w:p>
      <w:pPr>
        <w:pStyle w:val="TextBody"/>
        <w:ind w:firstLine="720"/>
        <w:jc w:val="both"/>
        <w:rPr/>
      </w:pPr>
      <w:r>
        <w:rPr/>
        <w:t>12) проходит в установленном порядке обучение и проверку знаний в области охраны труда;</w:t>
      </w:r>
    </w:p>
    <w:p>
      <w:pPr>
        <w:pStyle w:val="TextBody"/>
        <w:ind w:firstLine="720"/>
        <w:jc w:val="both"/>
        <w:rPr/>
      </w:pPr>
      <w:r>
        <w:rPr/>
        <w:t>13) обеспечивает здоровые и безопасные условия труда для сотрудников отдела организации и анализа исполнения бюджета</w:t>
      </w:r>
      <w:r>
        <w:rPr>
          <w:szCs w:val="28"/>
        </w:rPr>
        <w:t xml:space="preserve"> управления методического обеспечения и регулирования оплаты труда и исполнения бюджета</w:t>
      </w:r>
      <w:r>
        <w:rPr/>
        <w:t xml:space="preserve">, а также осуществляет контроль за соблюдением ими требований законодательных и нормативных актов по охране труда. </w:t>
      </w:r>
    </w:p>
    <w:p>
      <w:pPr>
        <w:pStyle w:val="Normal"/>
        <w:ind w:firstLine="720"/>
        <w:jc w:val="both"/>
        <w:rPr/>
      </w:pPr>
      <w:r>
        <w:rPr>
          <w:sz w:val="28"/>
        </w:rPr>
        <w:t>14) осуществляет подготовку и анализ документов, касающихся вопросов перераспределения тарифа на оплату медицинских услуг, оказываемых в рамках обязательного страхования, для вынесения на рабочую группу по рассмотрению и внесению предложений в Тарифное соглашение в сфере обязательного медицинского страхования Челябинской обла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15) участвует в формировании Территориальной программы государственных гарантий бесплатного оказания гражданам Челябинской области медицинской помощи на текущий и  плановые периоды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6) </w:t>
      </w:r>
      <w:r>
        <w:rPr>
          <w:sz w:val="28"/>
          <w:szCs w:val="28"/>
        </w:rPr>
        <w:t>в соответствии с регламентом работы Минздрава осуществляет контроль исполнения документов, поручений (в том числе: поручений Президента Российской Федерации) и служебной корреспонденции в отделе организации и анализа исполнения бюджета;</w:t>
      </w:r>
    </w:p>
    <w:p>
      <w:pPr>
        <w:pStyle w:val="22"/>
        <w:ind w:left="0" w:firstLine="720"/>
        <w:jc w:val="both"/>
        <w:rPr/>
      </w:pPr>
      <w:r>
        <w:rPr>
          <w:sz w:val="28"/>
          <w:szCs w:val="28"/>
        </w:rPr>
        <w:t>17) в пределах своей компетенции рассматривает и готовит ответы и информацию на письма, запросы физических и юридических лиц в соответствии с Федеральными законами «О порядке рассмотрения обращений граждан Российской Федерации», «Об обеспечении доступа к информации о деятельности государственных органов и органов местного самоуправления» и иными нормативно-правовыми актами, регулирующими данное направление деятель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18) подготавливает аналитические материалы в пределах своей компетенции к докладам руководства Минздрава</w:t>
      </w:r>
      <w:r>
        <w:rPr>
          <w:sz w:val="28"/>
          <w:szCs w:val="28"/>
        </w:rPr>
        <w:t>;</w:t>
      </w:r>
    </w:p>
    <w:p>
      <w:pPr>
        <w:pStyle w:val="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</w:t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пределах своей компетенции </w:t>
      </w:r>
      <w:r>
        <w:rPr>
          <w:sz w:val="28"/>
        </w:rPr>
        <w:t>взаимодействует с Правительством Челябинской области, Министерством финансов Челябинской области, Законодательным Собранием Челябинской области, финансовыми органами по вопросам планирования и исполнения областного бюджета на очередной финансовый год; с Территориальным фондом обязательного медицинского страхования Челябинской области по вопросам формирования Территориальной программы государственных гарантий бесплатного оказания гражданам Челябинской области медицинской помощи и перераспределения тарифа на оплату медицинских услуг, оказываемых в рамках обязательного медицинского страхования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0) осуществляет ведение в установленном порядке делопроизводства, хранение и  сдачу документов в архив в соответствии с Федеральным законом «Об архивном деле в Российской Федерации», распоряжением Губернатора Челябинской области «Об Инструкции по делопроизводству в Аппарате Правительства Челябинской области и органов исполнительной власти Челябинской области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осуществляет бюджетные операции в соответствии с картой внутреннего финансового контроля отдела организации и анализа исполнения бюджета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обеспечивает организацию и осуществление  внутреннего финансового контроля Отдела в соответствии с картами внутреннего финансового контроля, представление ежеквартальной отчетности о результатах внутреннего финансового контроля в соответствии с приказом Минздрава от 20.11.2014 г. № 1728 « О порядке в сфере осуществления внутреннего финансового контроля»;</w:t>
      </w:r>
    </w:p>
    <w:p>
      <w:pPr>
        <w:pStyle w:val="TextBody"/>
        <w:ind w:firstLine="720"/>
        <w:jc w:val="both"/>
        <w:rPr/>
      </w:pPr>
      <w:r>
        <w:rPr/>
        <w:t>23) осуществляет обработку персональных данных в соответствии с Федеральным законом «О персональных данных», Федеральным законом «Об информации, информационных технологиях и о защите информации» и иными нормативными правовыми актами;</w:t>
      </w:r>
    </w:p>
    <w:p>
      <w:pPr>
        <w:pStyle w:val="TextBody"/>
        <w:ind w:firstLine="720"/>
        <w:jc w:val="both"/>
        <w:rPr/>
      </w:pPr>
      <w:r>
        <w:rPr/>
        <w:t>24) обеспечивает персональную ответственность за состояние антикоррупционной работы в отделе;</w:t>
      </w:r>
    </w:p>
    <w:p>
      <w:pPr>
        <w:pStyle w:val="TextBody"/>
        <w:ind w:firstLine="720"/>
        <w:jc w:val="both"/>
        <w:rPr/>
      </w:pPr>
      <w:r>
        <w:rPr/>
        <w:t>25) проходит в установленном порядке обучение и проверки знаний в области охраны труда;</w:t>
      </w:r>
    </w:p>
    <w:p>
      <w:pPr>
        <w:pStyle w:val="TextBody"/>
        <w:ind w:firstLine="720"/>
        <w:jc w:val="both"/>
        <w:rPr/>
      </w:pPr>
      <w:r>
        <w:rPr/>
        <w:t>26) обеспечивает здоровые и безопасные условия труда для сотрудников отдела, а также осуществляет контроль за соблюдением ими требований нормативных правовых актов по охране труда;</w:t>
      </w:r>
    </w:p>
    <w:p>
      <w:pPr>
        <w:pStyle w:val="TextBody"/>
        <w:ind w:firstLine="720"/>
        <w:jc w:val="both"/>
        <w:rPr/>
      </w:pPr>
      <w:r>
        <w:rPr/>
        <w:t>27) размещает на официальном сайте Минздрава в сети «Интернет» информацию о мероприятиях, проводимых Минздравом, в порядке и сроки, установленные Федеральным законом «Об обеспечении доступа информации о деятельности государственных органов и органов местного самоуправления», постановлением Губернатора Челябинской области от 30.12.2010 г. № 445 «О Порядке осуществления контроля за обеспечением доступа к информации о деятельности органов исполнительной власти Челябинской области», приказом Минздрава, в пределах компетенции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гражданского служаще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щиту сведений касающихся себя лич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/>
      </w:pPr>
      <w:r>
        <w:rPr/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/>
      </w:pPr>
      <w:r>
        <w:rPr/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У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оответствии со своими должностными обязанностями гражданский служащ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. Гражданский служащий не принимает участие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орядок служебного взаимодействия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2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казатели эффективности и результатив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исполнение неправомерного поручения руководител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86FFF0C43F5E20AA1ADE4CB7F5AB0EFD2220F7944EE1E9C6DBE20504A604AD8CC8E49F945FB0FZAd4D" TargetMode="External"/><Relationship Id="rId3" Type="http://schemas.openxmlformats.org/officeDocument/2006/relationships/hyperlink" Target="consultantplus://offline/ref=75286FFF0C43F5E20AA1ADE4CB7F5AB0E6DD260D754CB3149434B222Z5d7D" TargetMode="External"/><Relationship Id="rId4" Type="http://schemas.openxmlformats.org/officeDocument/2006/relationships/hyperlink" Target="consultantplus://offline/ref=75286FFF0C43F5E20AA1B3E9DD1305BBE7DF7D007A42E34AC632E57D07436A1D9F83D70BBD48FB08AD3BEFZ4dB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5:00Z</dcterms:created>
  <dc:creator>Dr.Monty</dc:creator>
  <dc:description/>
  <cp:keywords/>
  <dc:language>en-US</dc:language>
  <cp:lastModifiedBy>Нечаева МВ</cp:lastModifiedBy>
  <cp:lastPrinted>2020-11-03T10:37:00Z</cp:lastPrinted>
  <dcterms:modified xsi:type="dcterms:W3CDTF">2020-11-03T05:37:00Z</dcterms:modified>
  <cp:revision>45</cp:revision>
  <dc:subject/>
  <dc:title>УТВЕРЖДЕН</dc:title>
</cp:coreProperties>
</file>