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4678"/>
        <w:jc w:val="center"/>
        <w:rPr/>
      </w:pPr>
      <w:r>
        <w:rPr/>
        <w:t xml:space="preserve">              </w:t>
      </w:r>
      <w:r>
        <w:rPr/>
        <w:t>УТВЕРЖДАЮ</w:t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  <w:t>Министр  здравоохранения</w:t>
      </w:r>
    </w:p>
    <w:p>
      <w:pPr>
        <w:pStyle w:val="Heading3"/>
        <w:ind w:firstLine="5529"/>
        <w:jc w:val="center"/>
        <w:rPr/>
      </w:pPr>
      <w:r>
        <w:rPr/>
        <w:t>Челябинской области</w:t>
      </w:r>
    </w:p>
    <w:p>
      <w:pPr>
        <w:pStyle w:val="Normal"/>
        <w:ind w:firstLine="4962"/>
        <w:jc w:val="right"/>
        <w:rPr>
          <w:sz w:val="28"/>
        </w:rPr>
      </w:pPr>
      <w:r>
        <w:rPr>
          <w:sz w:val="28"/>
        </w:rPr>
        <w:t>__________________С.Л. Кремлев</w:t>
      </w:r>
    </w:p>
    <w:p>
      <w:pPr>
        <w:pStyle w:val="Normal"/>
        <w:ind w:firstLine="4962"/>
        <w:jc w:val="right"/>
        <w:rPr>
          <w:sz w:val="28"/>
        </w:rPr>
      </w:pPr>
      <w:r>
        <w:rPr>
          <w:sz w:val="28"/>
        </w:rPr>
        <w:t>«______»___________20____ г.</w:t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жностной регламен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лавного специалиста отдела организации специализированной медицинской помощи и санаторно-курортного лечения управления организации медицинской помощи взрослому населению Министерства здравоохранения Челяби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 Описание должности государственной гражданской службы Челябинской области (паспорт должности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1. Наименование должности гражданской службы в соответствии с Законом Челябинской области от 29.03.2007 г. № 105-ЗО «Об утверждении Реестра должностей государственной гражданской службы Челябинской области»:</w:t>
      </w:r>
    </w:p>
    <w:p>
      <w:pPr>
        <w:pStyle w:val="Normal"/>
        <w:ind w:firstLine="709"/>
        <w:rPr/>
      </w:pPr>
      <w:r>
        <w:rPr>
          <w:sz w:val="26"/>
          <w:szCs w:val="26"/>
        </w:rPr>
        <w:t>Перечень №: 3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олжность:  главный специалист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Категория: специалисты  </w:t>
      </w:r>
    </w:p>
    <w:p>
      <w:pPr>
        <w:pStyle w:val="3"/>
        <w:ind w:firstLine="709"/>
        <w:rPr/>
      </w:pPr>
      <w:r>
        <w:rPr>
          <w:sz w:val="26"/>
          <w:szCs w:val="26"/>
        </w:rPr>
        <w:t>Группа: старшая должность.</w:t>
      </w:r>
    </w:p>
    <w:p>
      <w:pPr>
        <w:pStyle w:val="Normal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Место в структуре государственного органа Челябинской области: </w:t>
      </w:r>
      <w:r>
        <w:rPr>
          <w:sz w:val="26"/>
          <w:szCs w:val="26"/>
        </w:rPr>
        <w:t xml:space="preserve">отдел организации специализированной медицинской помощи и санаторно-курортного лечения </w:t>
      </w:r>
      <w:r>
        <w:rPr>
          <w:color w:val="000000"/>
          <w:spacing w:val="2"/>
          <w:sz w:val="26"/>
          <w:szCs w:val="26"/>
        </w:rPr>
        <w:t xml:space="preserve">(далее </w:t>
      </w:r>
      <w:r>
        <w:rPr>
          <w:color w:val="000000"/>
          <w:sz w:val="26"/>
          <w:szCs w:val="26"/>
        </w:rPr>
        <w:t xml:space="preserve">именуется – Отдел) управления организации медицинской помощи взрослому населению Министерства здравоохранения Челябинской области (далее именуется – Минздрав Челябинской области). Минздрав Челябинской области является органом </w:t>
      </w:r>
      <w:r>
        <w:rPr>
          <w:color w:val="000000"/>
          <w:spacing w:val="-1"/>
          <w:sz w:val="26"/>
          <w:szCs w:val="26"/>
        </w:rPr>
        <w:t>исполнительной власти Челябинской области.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Назначение на должность государственной гражданской службы и подчинение по должности.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значение на должность осуществляется по результатам конкурсного отбора в установленном порядке.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значение и освобождение от должности оформляется на основании приказа Министерства здравоохранения Челябинской области.</w:t>
      </w:r>
    </w:p>
    <w:p>
      <w:pPr>
        <w:pStyle w:val="TextBody"/>
        <w:ind w:firstLine="720"/>
        <w:jc w:val="both"/>
        <w:rPr/>
      </w:pPr>
      <w:r>
        <w:rPr>
          <w:b w:val="false"/>
          <w:color w:val="000000"/>
          <w:sz w:val="26"/>
          <w:szCs w:val="26"/>
        </w:rPr>
        <w:t>Главный специалист</w:t>
      </w:r>
      <w:r>
        <w:rPr>
          <w:b w:val="false"/>
          <w:sz w:val="26"/>
          <w:szCs w:val="26"/>
        </w:rPr>
        <w:t xml:space="preserve"> подчиняется заместителю начальника управления - начальнику Отдела, </w:t>
      </w:r>
      <w:r>
        <w:rPr>
          <w:b w:val="false"/>
          <w:sz w:val="26"/>
          <w:szCs w:val="26"/>
          <w:lang w:eastAsia="en-US"/>
        </w:rPr>
        <w:t>начальнику управления организации медицинской помощи взрослому населению Минздрава (далее именуется – Управление), заместителю министра здравоохранения Челябинской области</w:t>
      </w:r>
      <w:r>
        <w:rPr>
          <w:b w:val="false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3. Обязанность временно исполнять обязанности иного государственного гражданского служащего Челябинской области: исполняет обязанности временно отсутствующих сотрудников Отдела по решению представителя нанимател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I. Квалификационные треб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должности гражданской служб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. Базовые квалификационные требования – требования для замещения должности гражданской службы вне зависимости от вида и области профессиональной служебной деятельности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ab/>
        <w:t>5. Базовые квалификационные требования включают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) требования к уровню профессионального образования по данной должности: высшее профессиональное образование - бакалавриат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) требования к продолжительности стажа гражданской службы  или работы по специальности, направлению подготовки: - без предъявления требований к стажу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) требования к базовым знаниям и умениям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) знание государственного языка Российской Федерации (русского языка)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знание основных правил орфографии и пунктуации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ладение навыками применения правил орфографии и пунктуаци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авильное употребление грамматических и лексических средств русского языка при подготовке документов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мение использовать при подготовке документов и служебной переписке деловой стиль письма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вободное владение, использование словарного запаса, необходимого для осуществления профессиональной служебной деятельност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мение правильно интерпретировать тексты, относящиеся к сферам деятельност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б) знание основ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онституции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Федерального закона от 27 мая 2003 г. № 58-ФЗ «О системе государственной службы Российской Федерации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Федерального закона от 27 июля 2004 г. № 79-ФЗ «О государственной гражданской службе Российской Федерации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Федерального закона от 25 декабря 2008 г. № 273-ФЗ «О противодействии коррупции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каза Президента Российской Федерации от 12.08.2002 г. № 885 «Об утверждении общих принципов служебного поведения государственных служащих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каза Президента Российской Федерации от 01.02.2005 г. № 110 «О проведении аттестации государственных гражданских служащих Российской Федерации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каза Президента Российской Федерации от 01.02.2005 г. № 111 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каза Президента РФ от 01.02.2005 г. № 112 «О конкурсе на замещение вакантной должности государственной гражданской службы Российской Федерации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става (Основного Закона) Челябинской области от 25.05.2006г. № 22-ЗО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Закона Челябинской области от 17.12.2001 г. № 57-ЗО «О Правительстве Челябинской области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Закона Челябинской области от 29.03.2007 г. № 104-ЗО                   </w:t>
        <w:br/>
        <w:t>«О регулировании государственной гражданской службы Челябинской области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Закона Челябинской области от 29.03.2007 г. № 105-ЗО «Об утверждении Реестра должностей государственной гражданской службы Челябинской области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Закона Челябинской области от 29.01.2009 г. № 353-ЗО «О противодействии коррупции в Челябинской области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становления Законодательного собрания Челябинской области от 09.07.2010г. № 2405 «Об оплате труда государственных гражданских служащих Челябинской области и прядке формирования фонда оплаты труда указанных лиц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становления Губернатора Челябинской области от 01.06.2009 г. № 139 «О Реестре коррупционно опасных должностей государственной гражданской службы Челябинской области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становления Губернатора Челябинской области от 24.06.2009 г. № 160 «О порядке уведомления представителя нанимателя (работодателя) о фактах обращения в целях склонения государственного гражданского служащего Челябинской области к совершению коррупционных правонарушений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становления Губернатора Челябинской области от 13.07.2009 г. № 168 «Об утверждении Перечня должностей государственной гражданской службы Челябинской области, при назначении на которые граждане и при замещении которых государственные гражданские служащие Челябин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становления Губернатора Челябинской области от 25.11.2009 г. № 312 «О проверке достоверности и полноты сведений, представляемых гражданами, претендующими на замещение должностей государственной гражданской службы Челябинской области, и государственными гражданскими служащими Челябинской области, и соблюдения государственными гражданскими служащими Челябинской области требований к служебному поведению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становления Губернатора Челябинской области от 27.07.2009г. № 186 «О представлении гражданами, претендующими на замещение должностей государственной гражданской службы Челябинской области, и государственными гражданскими служащими Челябинской области сведений о доходах, об имуществе и обязательствах имущественного характера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становления Губернатора Челябинской области от 16.08.2010 г. № 230 «О порядке уведомления государственными гражданскими служащими Челябинской области представителя нанимателя (работодателя) о намерении выполнять иную оплачиваемую работу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становления Губернатора Челябинской области от 22.02.2011 г. № 72  «О кодексе этики и служебного поведения государственных гражданских служащих Челябинской области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распоряжения Правительства Челябинской области от 03.06.2014 г. № 306-рп «Об утверждении Примерного должностного регламента государственного гражданского служащего Челябинской области»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иных правовых актов, содержащих правила и нормы охраны труда и противопожарной безопасности, требования служебного распорядка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) знания и умения в области информационно-коммуникационных технологий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бщие знания и навыки применения персонального компьютера и офисной оргтехники, работы с внутренними и периферийными устройствами компьютера, включая аппаратное и программное обеспечение, устройства хранения данных, вопросы безопасности и защиты данных, знание основ обеспечения охраны здоровья во время работы с персональным компьютером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знания и навыки работы с офисными программами, базами данных, электронной почтой, с информационно-телекоммуникационной сетью «Интернет» и иными информационными ресурсам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знания и навыки применения современных информационно-коммуникационных технологий, включая использование возможностей межведомственного информационного взаимодействия и документооборота, обеспечения информационной открытости и безопасност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) требования к умениям, свидетельствующим о наличии необходимых общих, а также управленческих способностей и личностных качеств (компетенций), позволяющих осуществлять служебную деятельность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) личностно – деловые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целеустремленность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личная дисциплина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ктивная жизненная позиция, мотивация на развитие, стремление к постоянному повышению квалификаци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мение убеждать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ветственность, надежность в служебно-деловых отношениях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ысокая адаптивность к условиям профессиональной и социальной сферы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б) коммуникативные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мение работать в команде, эффективно сотрудничать с коллегами, не допускать и разрешать конфликтные ситуаци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выки публичного выступления, ведения деловых переговоров, проведения встреч и общения с коллегами, представителями организаций с учетом норм делового общения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) организаторские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творческий подход, нестандартность мышления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мение управлять изменениями (предполагает: предложение и внедрение новых способов действий, повышающих эффективность исполнения должностных обязанностей; в короткие сроки переключается с выполнения одной задачи на другую; быстро изменяет подход к решению проблем, переходя от выполнения одной задачи к другой и т.д.)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г) исполнительские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риентация на результат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мение мыслить стратегически (системно)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мение анализировать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мение планировать, рационально использовать служебное время и достигать результата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) управленческие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мение руководить подчиненными, эффективно планировать, организовывать работу и контролировать ее выполнение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мение принимать и реализовывать управленческие решения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sz w:val="26"/>
          <w:szCs w:val="26"/>
          <w:highlight w:val="yellow"/>
          <w:lang w:eastAsia="en-US"/>
        </w:rPr>
        <w:t>6.</w:t>
      </w:r>
      <w:r>
        <w:rPr>
          <w:sz w:val="26"/>
          <w:szCs w:val="26"/>
          <w:lang w:eastAsia="en-US"/>
        </w:rPr>
        <w:t xml:space="preserve"> Профессионально-функциональные квалификационные требования для замещения должности государственной гражданской службы установлены исходя из области: «Регулирование государственной гражданской и муниципальной службы» и вида профессиональной служебной деятельности: «Развитие кадровых технологий на государственной гражданской и муниципальной службе» в соответствии со Справочником квалификационных требований к специальностям, направлениям подготовки, знаниям и умениям, которые необходимы для замещения должностей государственной гражданской службы, с учетом области и вида профессиональной служебной деятельности государственных гражданских служащих. </w:t>
      </w:r>
    </w:p>
    <w:p>
      <w:pPr>
        <w:pStyle w:val="Normal"/>
        <w:spacing w:lineRule="auto" w:line="276" w:before="0" w:after="120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офессионально-функциональные квалификационные требования включаю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рекомендации к направлению подготовки (специальности) профессионального образования: «Общественное здравоохранение», «Лечебное дело», «Педиатрия», «Медико-профилактическое дело», «Государственное и муниципальное управление» или иное направление подготовки (специальность), для которого законодательством об образовании Российской Федерации установлено соответствие указанным направлениям подготовки (специальностям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2) требования к профессиональным знаниям законодательства Российской Федерации и Челябинской области в рамках области и вида деятельности государственного гражданского служащего: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Федерального закона от 27.07.2006 г. № 152-ФЗ «О персональных данных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Федерального закона от 09.02.2009г.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Федерального закона от 05.04.2013г. № 44-ФЗ «О контрактной системе в сфере закупок товаров, работ, услуг для обеспечения государственных (муниципальных) нужд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каза Президента Российской Федерации от 7 мая 2012 года № 601 «Об основных направлениях совершенствования системы государственного управления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становления Правительства Российской Федерации от 04.03.2011г.       № 149 «О федеральной государственной информационной системе «Федеральный портал государственной службы и управленческих кадров»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становления Правительства Челябинской области от 29.12.2014г. № 744-П «Об утверждении Порядка проведения оценки эффективности реализации государственных программ Челябинской области и о внесении изменений в постановление Правительства Челябинской области от 25.07.2013г. № 148-П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становления Правительства Челябинской области от 25.07.2013г.        № 148-П «О Порядке принятия решений о разработке государственных программ Челябинской области, их формировании и реализации и о признании утратившими силу некоторых постановлений Правительства Челябинской области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государственной программы Челябинской области «Оптимизация функций государственного (муниципального) управления Челябинской области и повышение эффективности их обеспечения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аспоряжения Правительства Челябинской области от 31.10.2014 г. № 662-рп «Об Аппарате Губернатора и Правительства Челябинской области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становления Губернатора Челябинской области от 21.09.2012г.№ 270  «О Перечне должностей государственной гражданской службы Челябинской области, по которым может устанавливаться особый порядок оплаты труда, и порядке установления оплаты труда государственных гражданских служащих Челябинской области в зависимости от показателей эффективности и результативности профессиональной служебной деятельности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становления Губернатора Челябинской области от 24.10.2014г. № 157 «О структуре органов исполнительной власти Челябинской области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распоряжения Губернатора Челябинской области от 09.04.2015г. № 343-р «Об оценке эффективности деятельности руководителей органов исполнительной власти Челябинской области»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распоряжения Губернатора Челябинской области от 20.05.2015г. № 472-р «О Регламенте взаимодействия Аппарата Губернатора и Правительства Челябинской области, органов исполнительной власти Челябинской области»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методического инструментария Министерства труда и социальной защиты Российской Федерации по внедрению системы комплексной оценки профессиональной служебной деятельности государственных гражданских служащих (включая общественную оценку)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методики проведения оценки эффективности деятельности руководителей органов исполнительной власти Челябинской области, утвержденная Губернатором Челябинской области 8 июня 2015 год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) иные профессиональные знания в рамках области и вида деятельности государственного гражданского служащего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сновные направления совершенствования государственного управления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онятие и признаки государства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нятие, цели, элементы государственного управления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сновные модели и концепции государственной службы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пыт реформирования государственной службы в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облемы и перспективы развития государственной службы Российской Федерации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технологии управления по целям и управления по результатам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ередовой российский и зарубежный опыт отбора, оценки, адаптации и мотивации персонала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технологии отбора и оценки персонала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теории мотивации и их применение для повышения эффективности управления персоналом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методы управления персоналом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онятие кадровой стратегии и кадровой политики организации: цели, задачи, формы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онятие «открытые данные»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онятие и инструменты открытости деятельности органов исполнительной власти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онятие и элементы модели компетенций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структура и ключевые положения должностного регламента государственного гражданского служащего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рядок внесения изменений в должностной регламент государственного гражданского служащего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) государственный гражданский служащий должен обладать следующими профессиональными умениями в рамках области и вида деятельности государственного гражданского служащего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разработка методологии применения технологий управления по целям и управления по результатам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определение оптимальной кадровой стратегии и кадровой политики организации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определение оптимальных методов и инструментов современных кадровых технологий в зависимости от целей и задач государственного органа, функций и полномочий по должностям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5) государственный гражданский служащий должен обладать следующими функциональными знаниями в рамках функциональных обязанностей по должности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нятие нормы права, нормативного правового акта, правоотношений и их признак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нятие проекта нормативного правового акта, инструменты и этапы его разработк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онятие официального отзыва на проекты нормативных правовых актов: этапы, ключевые принципы и технологии разработки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классификация моделей государственной политики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задачи, сроки, ресурсы и инструменты государственной политики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нятие, процедура рассмотрения обращений граждан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6) государственный гражданский служащий должен обладать следующими функциональными умениями в рамках функциональных обязанностей по должности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разработка, рассмотрение и согласование проектов нормативных правовых актов и других документов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одготовка официальных отзывов на проекты нормативных правовых актов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одготовка методических рекомендаций, разъяснений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одготовка аналитических, информационных и других материалов;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  <w:lang w:eastAsia="en-US"/>
        </w:rPr>
        <w:t>организация и проведение мониторинга применения законодательства.</w:t>
      </w:r>
    </w:p>
    <w:p>
      <w:pPr>
        <w:pStyle w:val="Heading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Должностные обязанности гражданского служащего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7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Гражданский служащий</w:t>
      </w:r>
      <w:r>
        <w:rPr>
          <w:color w:val="000000"/>
          <w:sz w:val="26"/>
          <w:szCs w:val="26"/>
        </w:rPr>
        <w:t xml:space="preserve"> в соответствии со статьей 15 Федерального закона от 27.07.2004г. № 79-ФЗ «О государственной гражданской службе Российской Федерации» обязан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Устав и законы Челябинской области и иные нормативные правовые акты и обеспечивать их исполнение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сполнять должностные обязанности в соответствии с настоящим должностным регламент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соблюдать служебный распорядок государственного орга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) не разглашать сведения, составляющие государственную и иную охраняемую законом тайну, а также сведения, ставшие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представлять в установленном порядке, предусмотренные федеральным законом, сведения о себе и членах своей семьи, а также сведения о полученных доходах и принадлежащем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) соблюдать ограничения, выполнять обязательства и требования к служебному поведению, не нарушать запреты, установленные действующим законодательством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)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) уведомлять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) соблюдать нейтральность, исключающую возможность влияния на их служебную деятельность решений политических партий, иных общественных объединений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) соблюдать нормы служебной, профессиональной этики и правила делового поведения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) проявлять корректность и внимательность в обращении с гражданами и должностными лицами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) 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) воздерживаться от поведения, которое могло бы вызвать сомнение в объективном исполнении государственными служащими должностных обязанностей, а также избегать конфликтных ситуаций, способных нанести ущерб их репутации или авторитету государственного органа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9)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) не использовать служебное положение для оказания влияния на деятельность государственных органов, организаций, должностных лиц, государственных служащих и граждан при решении вопросов личного характера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) воздерживаться от публичных высказываний, суждений и оценок в отношении деятельности государственных органов, их руководителей, если это не входит в должностные обязанности государственного служащего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2) соблюдать установленные в государственном органе правила публичных выступлений и предоставления служебной информации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3) уважительно относиться к деятельности представителей средств массовой информации по информированию общества о работе государственного органа, а также оказывать содействие в получении достоверной информ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8.</w:t>
      </w:r>
      <w:r>
        <w:rPr>
          <w:sz w:val="26"/>
          <w:szCs w:val="26"/>
        </w:rPr>
        <w:t xml:space="preserve"> Функциональные обязанности гражданского служащего, отражающие  специфику замещаемой должности, в соответствии с задачами и функциями Минздрав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участвует в выполнении возложенных на Отдел задач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color w:val="000000"/>
          <w:sz w:val="26"/>
          <w:szCs w:val="26"/>
        </w:rPr>
        <w:t>рассматривает обращения граждан, поступившие в Минздрав Челябинской области, в соответствии с Федеральным законом «О порядке рассмотрения обращений граждан Российской Федерации» по вопросам, входящим в компетенцию Управ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существляет контроль за соблюдением сроков рассмотрения обращений, жалоб и заявлений граждан специалистами управления организации оказания медицинской помощи взрослому населению Минздрава Челябинской области в соответствии с Федеральным законом «О порядке рассмотрения обращений граждан Российской Федерации» и своевременно информировать непосредственного руководителя о допущенных нарушениях;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готовит проекты ответов на обращения граждан, поступивших в Министерство здравоохранения Челябинской области из Правительства Челябинской области, Законодательного Собрания Челябинской области, Уполномоченного по правам человека в Челябинской области, Главного федерального инспектора в Челябинской области, средств массовой информации, общественных организаций;</w:t>
      </w:r>
    </w:p>
    <w:p>
      <w:pPr>
        <w:pStyle w:val="Style14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воевременно уведомляет граждан о результатах рассмотрения их обращений;</w:t>
      </w:r>
    </w:p>
    <w:p>
      <w:pPr>
        <w:pStyle w:val="Style14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уществляет обработку персональных данных в соответствии с Федеральными законами «О персональных данных», «Об информации, информационных технологиях и о защите информации» и иными нормативно-правовыми актами;</w:t>
      </w:r>
    </w:p>
    <w:p>
      <w:pPr>
        <w:pStyle w:val="Style14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ивает правильное оформление и хранение дел с рассмотренными заявлениями;</w:t>
      </w:r>
    </w:p>
    <w:p>
      <w:pPr>
        <w:pStyle w:val="Style14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овывает прием граждан специалистами Управления организации медицинской помощи взрослому населению и главными внештатными специалистами Минздрава Челябинской области по вопросам, представленным в заявлениях и обращениях;</w:t>
      </w:r>
    </w:p>
    <w:p>
      <w:pPr>
        <w:pStyle w:val="Style14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уществляет работу с обращениями граждан, поступившими на телефон «Горячей линии» Минздрава Челябинской области;</w:t>
      </w:r>
    </w:p>
    <w:p>
      <w:pPr>
        <w:pStyle w:val="Style14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уществляет работу с гражданами по порядку обращения в Министерство здравоохранения Челябинской области;</w:t>
      </w:r>
    </w:p>
    <w:p>
      <w:pPr>
        <w:pStyle w:val="Style14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товит проекты решений аппаратных совещаний и коллегий Минздрава Челябинской области по  вопросам формирования здорового образа жизни у населения Челябинской области в соответствии с планом основных организационных мероприятий Минздрава Челябинской области в порядке и сроки, установленные приказами Минздрава Челябинской области от 06.10.2009 г. № 1075 «Об утверждении Положения и состава коллегий Министерства    здравоохранения    Челябинской   области» и от 03.03.2009 г. № 229 «Об утверждении Положения и Состава аппаратного совещания Министерства здравоохранения Челябинской области»;</w:t>
      </w:r>
    </w:p>
    <w:p>
      <w:pPr>
        <w:pStyle w:val="Style14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товит  информацию  по запросам Минздрава России,  Федеральной службы по надзору в сфере здравоохранения, Территориального фонда обязательного медицинского страхования Челябинской области,  по курируемому направлению;</w:t>
      </w:r>
    </w:p>
    <w:p>
      <w:pPr>
        <w:pStyle w:val="Style14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товит информацию для сообщений, докладов, выступлений по курируемым  вопросам;</w:t>
      </w:r>
    </w:p>
    <w:p>
      <w:pPr>
        <w:pStyle w:val="Style14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уществляет контроль за сроками исполнения решений аппаратных совещаний, коллегий Минздрава Челябинской области, входящих в компетенцию отдела;</w:t>
      </w:r>
    </w:p>
    <w:p>
      <w:pPr>
        <w:pStyle w:val="Style14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708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ходит в установленном порядке обучение и проверку знаний в области охраны труда и пожарной безопасности.</w:t>
      </w:r>
    </w:p>
    <w:p>
      <w:pPr>
        <w:pStyle w:val="Style14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708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дет в установленном порядке делопроизводство, осуществляет хранение и сдачу дел в архив в соответствии с Федеральным законом «Об архивном деле в Российской Федерации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Heading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Права гражданск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Гражданский служащий в соответствии со статьей 14 Федерального закона от 27.07.2004 г. № 79-ФЗ «О государственной гражданской службе Российской Федерации» имеет право 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тдых, обеспечиваемый установлением нормальной продолжительности служебного времени, предоставлением выходных и нерабочих праздничных дней, а также ежегодных оплачиваемых основного и дополнительного отпуск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плату труда и другие выплаты в соответствии с Федеральными законами и иными нормативными правовыми актами Российской Федерации, законами Челябинской области и иными нормативными правовыми актами Челябинской области, а также в соответствии со служебным контракт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Минздра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доступ в установленном порядке, в связи с исполнением должностных обязанностей, в государственные органы, органы местного самоуправления, общественные объединения и иные организ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защиту сведений касающихся себя личн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должностной рост на конкурсной основ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) профессиональную переподготовку, повышение квалификации и стажировку в порядке, предусмотренном действующим законодательств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) членство в профессиональном союз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) рассмотрение индивидуальных служебных споров в соответствии с действующим законодательств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) проведение по его заявлению служебной провер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) защиту своих прав и законных интересов на гражданской службе, включая обжалование в суд их наруш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) медицинское страхование в соответствии с действующим законодательств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) государственную защиту жизни и здоровья, жизни и здоровья членов своей семьи, а также принадлежащего ему имуще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) государственное пенсионное обеспечение в соответствии с действующим законодательством.</w:t>
      </w:r>
    </w:p>
    <w:p>
      <w:pPr>
        <w:pStyle w:val="Style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Иные права государственного гражданского служащего, необходимые для реализации возложенных на него должностных обязанностей: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 подписывать документы в пределах своей компетенции;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 участвовать по поручению Министра здравоохранения Челябинской области, первого заместителя министра здравоохранения Челябинской области в рассмотрении органами государственной власти Челябинской области, органами местного самоуправления Челябинской области вопросов, входящих в компетенцию Минздрава;</w:t>
      </w:r>
    </w:p>
    <w:p>
      <w:pPr>
        <w:pStyle w:val="Style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азрабатывать и направлять информационные документы;</w:t>
      </w:r>
    </w:p>
    <w:p>
      <w:pPr>
        <w:pStyle w:val="Style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на иные полномочия в соответствии со своей компетенцие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 Гражданский служащий вправе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1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Перечень вопросов, по которым гражданский служащий вправе или обязан самостоятельно принимать управленческие и иные решения, участвовать при подготовке проектов нормативных правовых актов и (или) проектов управленческих и иных решений</w:t>
      </w:r>
    </w:p>
    <w:p>
      <w:pPr>
        <w:pStyle w:val="31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Перечень вопросов, по которым гражданский служащ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праве принимать самостоятельные реш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ора метода проведения экспертизы или проверки документа по поручению вышестоящего руковод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я структуры проектов документов, разрабатываемых в рамках исполнения должностных обязаннос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особа запроса, в пределах своей компетенции, информации, необходимой для надлежащего исполнения должностных обязанносте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я необходимой базы данных в пределах установленной отчетности и планирования деятельности отде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язан самостоятельно принимать решения по вопрос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учения действующего федерального и регионального законодательства, законодательства о государственной гражданской службе, а также судебной практики в необходимых случа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учения переданных ему на исполнение документов в целях эффективного исполнения поручения в установленные сро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действия с государственными  гражданскими служащими Челябинской области, гражданами и представителями организаций в пределах исполнения должностных обязаннос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я на согласование, подпись (визирование) подготовленных проектов нормативных правовых актов, локальных нормативных ак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я мер по согласованию подготовленных проектов нормативных правовых актов, локальных правовых актов с органами исполнительной власти Челябинской области, структурными подразделениями Правительства Челяби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Перечень вопросов, по которым гражданский служащ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праве участвовать при подготовке нормативных правовых актов и (или) проектов управленческих и иных решений по вопросам, входящим в полномочия в соответствии с настоящим должностным регламентом и Положением об Управле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язан участвовать при подготовке проектов нормативных актов и (или) проектов управленческих и иных решений по вопросам, при исполнении обязанностей, возложенных настоящим должностным регламентом в пределах полномочий, определенных Положением об Управлении.</w:t>
      </w:r>
    </w:p>
    <w:p>
      <w:pPr>
        <w:pStyle w:val="31"/>
        <w:spacing w:lineRule="auto" w:line="2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31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. Сроки и процедуры подготовки, рассмотрения проектов управленческих и иных решений, порядок согласования и принятия данных решений</w:t>
      </w:r>
    </w:p>
    <w:p>
      <w:pPr>
        <w:pStyle w:val="31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4. В соответствии с должностными обязанностями гражданский служащий готовит, рассматривает, принимает решения в сроки, установленные регламентом взаимодействия органов исполнительной власти Челябинской области, инструкцией по делопроизводству  в Аппарате Правительства Челябинской области и органах исполнительной власти Челябинской области, иными нормативными правовыми актами Российской Федерации и Челябинской области, организационно-распорядительными документами Минздрава.  </w:t>
      </w:r>
    </w:p>
    <w:p>
      <w:pPr>
        <w:pStyle w:val="31"/>
        <w:spacing w:lineRule="auto" w:line="24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p>
      <w:pPr>
        <w:pStyle w:val="31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>. Перечень государственных услуг, оказываемых гражданам и организациям в соответствии с административными регламентами</w:t>
      </w:r>
    </w:p>
    <w:p>
      <w:pPr>
        <w:pStyle w:val="31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15. Гражданский служащий не принимает участия в предоставлении государственных услуг, оказываемых гражданам и организациям в соответствии с административными регламентами.</w:t>
      </w:r>
    </w:p>
    <w:p>
      <w:pPr>
        <w:pStyle w:val="31"/>
        <w:spacing w:lineRule="auto" w:line="2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31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Ш. Порядок служебного взаимодействия гражданского служащего</w:t>
      </w:r>
    </w:p>
    <w:p>
      <w:pPr>
        <w:pStyle w:val="31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16. Взаимодействие гражданского служащего с гражданскими служащими Минздрава, гражданскими служащими иных органов государственной власти,   иными должностными лицами, гражданами, организациями строится в рамках деловых отношений на основе требований к служебному поведению, установленных </w:t>
      </w:r>
      <w:hyperlink r:id="rId2">
        <w:r>
          <w:rPr>
            <w:rStyle w:val="InternetLink"/>
            <w:sz w:val="26"/>
            <w:szCs w:val="26"/>
          </w:rPr>
          <w:t>статьей 18</w:t>
        </w:r>
      </w:hyperlink>
      <w:r>
        <w:rPr>
          <w:sz w:val="26"/>
          <w:szCs w:val="26"/>
        </w:rPr>
        <w:t xml:space="preserve"> Федерального закона от 27 июля 2004 года № 79-ФЗ «О государственной гражданской службе Российской Федерации», общих принципов служебного поведения государственных гражданских служащих, утвержденных </w:t>
      </w:r>
      <w:hyperlink r:id="rId3">
        <w:r>
          <w:rPr>
            <w:rStyle w:val="InternetLink"/>
            <w:sz w:val="26"/>
            <w:szCs w:val="26"/>
          </w:rPr>
          <w:t>Указом</w:t>
        </w:r>
      </w:hyperlink>
      <w:r>
        <w:rPr>
          <w:sz w:val="26"/>
          <w:szCs w:val="26"/>
        </w:rPr>
        <w:t xml:space="preserve"> Президента Российской Федерации от 12 августа 2002 года № 885 «Об утверждении общих принципов служебного поведения государственных служащих», </w:t>
      </w:r>
      <w:hyperlink r:id="rId4">
        <w:r>
          <w:rPr>
            <w:rStyle w:val="InternetLink"/>
            <w:sz w:val="26"/>
            <w:szCs w:val="26"/>
          </w:rPr>
          <w:t>Кодекса</w:t>
        </w:r>
      </w:hyperlink>
      <w:r>
        <w:rPr>
          <w:sz w:val="26"/>
          <w:szCs w:val="26"/>
        </w:rPr>
        <w:t xml:space="preserve"> этики и служебного поведения государственных гражданских служащих Челябинской области, утвержденного постановлением Губернатора Челябинской области от 22.02.2011 г. № 72 «О Кодексе этики и служебного поведения государственных гражданских служащих Челябинской области». 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X. Показатели эффективности и результативности</w:t>
      </w:r>
    </w:p>
    <w:p>
      <w:pPr>
        <w:pStyle w:val="31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фессиональной служебной деятельности гражданского служащего</w:t>
      </w:r>
    </w:p>
    <w:p>
      <w:pPr>
        <w:pStyle w:val="31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Эффективность профессиональной служебной деятельности гражданского служащего оценивается по следующим показателям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фессиональная компетентность - знание законодательных и иных нормативных правовых актов, установленных пунктом 6 настоящего должностного регламента,  широта профессионального кругозора, умение работать с документам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м выполненной работы за определенный срок, качество выполненной работы - подготовка документов и информации в пределах должностных обязанностей, установленных пунктом 8 настоящего должностного регламента,  в соответствии с установленными требованиями и сроками, полное и логичное изложение материала, соответствие документа правилам юридической техники, отсутствие стилистических и грамматических ошибок, своевременность и оперативность выполнения поручени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тенсивность труда, способность сохранять высокую работоспособность в экстремальных условиях, соблюдение служебной дисциплины - способность четко организовывать и планировать выполнение порученных заданий, умение рационально использовать рабочее время, расставлять приоритеты, способность быстро адаптироваться к новым условиям и требованиям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. Ответственность гражданского служащего за неисполнение (ненадлежащее исполнение) должностных обязанност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Гражданский служащий несет персональную дисциплинарную, гражданско-правовую, административную или уголовную ответственность в соответствии с законодательством Российской Федерации и Челябинской области за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действия (бездействие), ведущие к нарушению прав и законных интересов граждан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разглашение сведений, ставших ему известными в связи с исполнением должност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4) несоблюдение ограничений и нарушение запретов, установленных 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4 года № 79-ФЗ «О государственной гражданской службе Российской Федерации» и иными федеральными закон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неуведомление представителя нанимателя о намерении выполнять иную оплачиваемую работу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неуведомление представителя нанимателя о склонении его к коррупционным правонарушениям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) непредставление сведений или представление неполных и недостоверных сведений о доходах, об имуществе и обязательствах имущественного характ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8)    исполнение неправомерного поручения руководителя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управления организации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дицинской помощи взрослому населению  ________________ О.А. Киселева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  <w:tab/>
        <w:t xml:space="preserve">  (инициалы, фамилия)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 2017 г.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340" w:top="851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sz w:val="24"/>
    </w:rPr>
  </w:style>
  <w:style w:type="character" w:styleId="Style11">
    <w:name w:val="Верхний колонтитул Знак"/>
    <w:basedOn w:val="Style9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480"/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5">
    <w:name w:val="FR5"/>
    <w:qFormat/>
    <w:pPr>
      <w:widowControl w:val="false"/>
      <w:bidi w:val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">
    <w:name w:val="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286FFF0C43F5E20AA1ADE4CB7F5AB0EFD2220F7944EE1E9C6DBE20504A604AD8CC8E49F945FB0FZAd4D" TargetMode="External"/><Relationship Id="rId3" Type="http://schemas.openxmlformats.org/officeDocument/2006/relationships/hyperlink" Target="consultantplus://offline/ref=75286FFF0C43F5E20AA1ADE4CB7F5AB0E6DD260D754CB3149434B222Z5d7D" TargetMode="External"/><Relationship Id="rId4" Type="http://schemas.openxmlformats.org/officeDocument/2006/relationships/hyperlink" Target="consultantplus://offline/ref=75286FFF0C43F5E20AA1B3E9DD1305BBE7DF7D007A42E34AC632E57D07436A1D9F83D70BBD48FB08AD3BEFZ4dBD" TargetMode="External"/><Relationship Id="rId5" Type="http://schemas.openxmlformats.org/officeDocument/2006/relationships/hyperlink" Target="consultantplus://offline/ref=75286FFF0C43F5E20AA1ADE4CB7F5AB0EFD2220F7944EE1E9C6DBE2050Z4dA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21:00Z</dcterms:created>
  <dc:creator>Владислав В.Загребенко</dc:creator>
  <dc:description/>
  <cp:keywords/>
  <dc:language>en-US</dc:language>
  <cp:lastModifiedBy>1</cp:lastModifiedBy>
  <cp:lastPrinted>2018-01-26T12:34:00Z</cp:lastPrinted>
  <dcterms:modified xsi:type="dcterms:W3CDTF">2020-07-21T05:27:00Z</dcterms:modified>
  <cp:revision>11</cp:revision>
  <dc:subject/>
  <dc:title>Информация УЛОНО о проведении работы по улучшению лекарственного обеспечения в 2000-2003г</dc:title>
</cp:coreProperties>
</file>