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Cs w:val="28"/>
        </w:rPr>
        <w:t>УТВЕРЖДАЮ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 здравоохранения Челябинской област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 С.И. Приколотин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«____»________________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Должностной регламент</w:t>
      </w:r>
    </w:p>
    <w:p>
      <w:pPr>
        <w:pStyle w:val="Heading4"/>
        <w:rPr>
          <w:b/>
          <w:b/>
          <w:bCs/>
          <w:lang w:val="ru-RU"/>
        </w:rPr>
      </w:pPr>
      <w:r>
        <w:rPr>
          <w:b/>
          <w:bCs/>
          <w:lang w:val="ru-RU"/>
        </w:rPr>
        <w:t>заместителя начальника управления – начальника отдела организации медицинской помощи детям и матерям управления организации медицинской помощи детям и матерям, при социально значимых заболеваниях и профилактики</w:t>
      </w:r>
    </w:p>
    <w:p>
      <w:pPr>
        <w:pStyle w:val="Heading4"/>
        <w:rPr>
          <w:b/>
          <w:b/>
        </w:rPr>
      </w:pPr>
      <w:r>
        <w:rPr>
          <w:b/>
          <w:bCs/>
        </w:rPr>
        <w:t>Министерства здравоохранения Челябинской области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2"/>
        </w:numPr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писание должности государственной гражданской службы Челябинской области (паспорт должности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4"/>
        <w:spacing w:lineRule="auto" w:line="240"/>
        <w:ind w:firstLine="720"/>
        <w:rPr/>
      </w:pPr>
      <w:r>
        <w:rPr/>
        <w:t>1. Наименование должности гражданской службы в соответствии с Законом Челябинской области от 29.03.2007 № 105-ЗО «Об утверждении Реестра должностей государственной гражданской службы Челябин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: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ь: </w:t>
      </w:r>
      <w:r>
        <w:rPr>
          <w:bCs/>
          <w:sz w:val="28"/>
          <w:szCs w:val="28"/>
        </w:rPr>
        <w:t>заместитель начальника управления – начальника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: руководитель.</w:t>
      </w:r>
    </w:p>
    <w:p>
      <w:pPr>
        <w:pStyle w:val="Normal"/>
        <w:rPr/>
      </w:pPr>
      <w:r>
        <w:rPr>
          <w:sz w:val="28"/>
          <w:szCs w:val="28"/>
        </w:rPr>
        <w:t>Группа: ведущая должность.</w:t>
      </w:r>
    </w:p>
    <w:p>
      <w:pPr>
        <w:pStyle w:val="34"/>
        <w:spacing w:lineRule="auto" w:line="240"/>
        <w:rPr>
          <w:lang w:val="ru-RU"/>
        </w:rPr>
      </w:pPr>
      <w:r>
        <w:rPr>
          <w:szCs w:val="28"/>
        </w:rPr>
        <w:t>Место должности в структуре государственного органа Челябинской области:</w:t>
      </w:r>
      <w:r>
        <w:rPr/>
        <w:t xml:space="preserve"> </w:t>
      </w:r>
      <w:r>
        <w:rPr>
          <w:lang w:val="ru-RU"/>
        </w:rPr>
        <w:t xml:space="preserve">отдел организации медицинской помощи детям и матерям управления организации медицинской помощи детям и матерям, при социально значимых заболеваниях и профилактики </w:t>
      </w:r>
      <w:r>
        <w:rPr/>
        <w:t>Министерства здравоохранения Челябинской области (далее именуется - Минздрав). Минздрав является органом исполнительной власти Челябинской области.</w:t>
      </w:r>
    </w:p>
    <w:p>
      <w:pPr>
        <w:pStyle w:val="34"/>
        <w:spacing w:lineRule="auto" w:line="240"/>
        <w:rPr>
          <w:lang w:val="ru-RU"/>
        </w:rPr>
      </w:pPr>
      <w:r>
        <w:rPr>
          <w:lang w:val="ru-RU"/>
        </w:rPr>
        <w:t>2. Назначение на должность и подчинение по должно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на должность осуществляется по результатам конкурсного отбора в установлен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ение и освобождение от должности оформляется </w:t>
      </w:r>
      <w:r>
        <w:rPr>
          <w:sz w:val="28"/>
          <w:szCs w:val="28"/>
        </w:rPr>
        <w:t>на основании приказа Министерства здравоохранения Челябинской област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Заместитель начальника управления – начальника отдела организации медицинской помощи детям и матерям управления организации медицинской помощи детям и матерям, при социально значимых заболеваниях и профилактики </w:t>
      </w:r>
      <w:r>
        <w:rPr>
          <w:sz w:val="28"/>
          <w:szCs w:val="28"/>
        </w:rPr>
        <w:t xml:space="preserve">Минздрава (далее именуется - Отдел) подчиняется, начальнику управления </w:t>
      </w:r>
      <w:r>
        <w:rPr>
          <w:bCs/>
          <w:sz w:val="28"/>
          <w:szCs w:val="28"/>
        </w:rPr>
        <w:t xml:space="preserve">организации медицинской помощи детям и матерям, при социально значимых заболеваниях и профилактики </w:t>
      </w:r>
      <w:r>
        <w:rPr>
          <w:sz w:val="28"/>
          <w:szCs w:val="28"/>
        </w:rPr>
        <w:t>Минздрава (далее именуется - Управление), заместителю министра здравоохранения Челябинской области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чинении государственного гражданского служащего находятся: консультанты Отде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бязанность временно исполнять обязанности иного государственного гражданского служащего Челябин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яет обязанности временно отсутствующего начальника Управления по решению представителя нанима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Квалификационные требования по должно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жданской служб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Базовые квалификационные требования – требования для замещения должности гражданской службы вне зависимости от вида и области профессиональной служебной деятельност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квалификационные требования включа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требования к уровню образования – высшее профессиональное образование - бакалаври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ребования к продолжительности стажа гражданской службы  или работы по специальности, направлению подготовки: - без предъявления требований к стаж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highlight w:val="yellow"/>
        </w:rPr>
        <w:t>3)</w:t>
      </w:r>
      <w:r>
        <w:rPr>
          <w:sz w:val="28"/>
          <w:szCs w:val="28"/>
        </w:rPr>
        <w:t xml:space="preserve">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знание государственного языка Российской Федерации (русского язык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основных правил орфографии и пункту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рименения правил орфографии и пунк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при подготовке документов и служебной переписке деловой стиль пись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интерпретировать тексты, относящиеся к сферам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знание осн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 июля 2004 г. 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5 декабря 2008 г. № 273-ФЗ  «О противодействии корруп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оссийской Федерации от 12.08.2002 г. № 885                «Об утверждении общих принципов служебного поведения государственных служащи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 Президента Российской Федерации от 01.02.2005 г. № 110             «О проведении аттестации государственных гражданских служащих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оссийской Федерации от 01.02.2005 г.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Ф от 01.02.2005 г. № 112 «О конкурсе на замещение вакантной должности государственной гражданск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а (Основного Закона) Челябинской области от 25.05.2006г. № 22-З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17.12.2001 г. № 57-ЗО «О Правительстве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3.2007 г. № 104-ЗО «О регулировании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3.2007 г. № 105-ЗО «Об утверждении Реестра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1.2009 г. № 353-ЗО «О противодействии коррупции в Челябин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Законодательного собрания Челябинской области от 09.07.2010г. № 2405 «Об оплате труда государственных гражданских служащих Челябинской области и прядке формирования фонда оплаты труда указанных лиц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Губернатора Челябинской области от 01.06.2009 г. № 139 «О Реестре коррупционно опасных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Губернатора Челябинской области от 24.06.2009 г. № 160 «О порядке уведомления представителя нанимателя (работодателя) о фактах обращения в целях склонения государственного гражданского служащего Челябинской области к совершению коррупционных правонарушен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Губернатора Челябинской области от 13.07.2009 г. № 168 «Об утверждении Перечня должностей государственной гражданской службы Челябинской области, при назначении на которые граждане и при замещении которых государственные гражданские служащие Челябин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Губернатора Челябинской области от 25.11.2009 г. № 312 «О проверке достоверности и полноты сведений, представляемых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, и соблюдения государственными гражданскими служащими Челябинской области требований к служебному поведению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я Губернатора Челябинской области от 16.08.2010 г. № 230 «О порядке уведомления государственными гражданскими служащими Челябинской области представителя нанимателя (работодателя) о намерении выполнять иную оплачиваемую работу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я Губернатора Челябинской области от 22.02.2011 г. № 72 «О кодексе этики и служебного поведения государственных гражданских служащих Челяби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оряжения Правительства Челябинской области от 03.06.2014 г.         № 306-рп «Об утверждении Примерного должностного регламента государственного гражданского служащего Челябинской области»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х правовых актов, содержащих правила и нормы охраны труда и противопожарной безопасности, требования служебного рас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нания и умения в области информационно-коммуникационных технологий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знания и навыки применения персонального компьютера и офисной оргтехники, работы с внутренними и периферийными устройствами компьютера, включая аппаратное и программное обеспечение, устройства хранения данных, вопросы безопасности и защиты данных, знание основ обеспечения охраны здоровья во время работы с персональным компьютеро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и навыки работы с офисными программами, базами данных, электронной почтой, с информационно-телекоммуникационной сетью «Интернет» и иными информационными ресурсам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и навыки применения современных информационно-коммуникационных технологий, включая использование возможностей межведомственного информационного взаимодействия и документооборота, обеспечения информационной открытости и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требования к умениям, свидетельствующим о наличии необходимых общих, а также управленческих способностей и личностных качеств (компетенций), позволяющих осуществлять служебную деятельно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ичностно – деловы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устремленнос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ая дисциплин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ая жизненная позиция, мотивация на развитие, стремление к постоянному повышению квалифик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бежда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, надежность в служебно-деловых отношениях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адаптивность к условиям профессиональной и социальной сфер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ммуникативны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в команде, эффективно сотрудничать с коллегами, не допускать и разрешать конфликтные ситу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 публичного выступления, ведения деловых переговоров, проведения встреч и общения с коллегами, представителями организаций с учетом норм делового общ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рганизаторск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подход, нестандартность мыш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правлять изменениями (предполагает: предложение и внедрение новых способов действий, повышающих эффективность исполнения должностных обязанностей; в короткие сроки переключается с выполнения одной задачи на другую; быстро изменяет подход к решению проблем, переходя от выполнения одной задачи к другой и т.д.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сполнительск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результа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мыслить стратегически (системно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анализирова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ланировать, рационально использовать служебное время и достигать результа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) управленческие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инимать и реализовывать управленчески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yellow"/>
        </w:rPr>
        <w:t>6.</w:t>
      </w:r>
      <w:r>
        <w:rPr>
          <w:sz w:val="28"/>
          <w:szCs w:val="28"/>
        </w:rPr>
        <w:t xml:space="preserve"> Профессионально-функциональные квалификационные требования для замещения должности государственной гражданской службы установлены исходя из области: «Регулирование здравоохранения и санитарно-эпидемиологического благополучия» и вида профессиональной служебной деятельности: «Организация медицинской помощи, медицинских экспертиз и медицинских освидетельствований» и «Регулирование в сфере организации качества и безопасности медицинской деятельности» в соответствии со </w:t>
      </w:r>
      <w:hyperlink r:id="rId2">
        <w:r>
          <w:rPr>
            <w:rStyle w:val="InternetLink"/>
            <w:sz w:val="28"/>
            <w:szCs w:val="28"/>
          </w:rPr>
          <w:t>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, с учетом области и вида профессиональной служебной деятельности государственных гражданских служащи</w:t>
        </w:r>
      </w:hyperlink>
      <w:r>
        <w:rPr>
          <w:sz w:val="28"/>
          <w:szCs w:val="28"/>
        </w:rPr>
        <w:t xml:space="preserve">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-функциональные квалификационные требования включаю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комендации к направлению подготовки (специальности) профессионального образования: «Общественное здравоохранение», «Лечебное дело», «Педиатрия», «Медико-профилактическое дело», «Государственное и муниципальное управление» 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профессионального образования по данной должности: высшее профессиональное образование - специалитет.</w:t>
      </w:r>
    </w:p>
    <w:p>
      <w:pPr>
        <w:pStyle w:val="Style19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2)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: Федеральный закон от 29.11.2010 г. № 326-ФЗ «Об обязательном медицинском страховании в Российской Федерации»;</w:t>
      </w:r>
    </w:p>
    <w:p>
      <w:pPr>
        <w:pStyle w:val="Style18"/>
        <w:jc w:val="both"/>
        <w:rPr/>
      </w:pPr>
      <w:r>
        <w:rPr/>
        <w:tab/>
      </w:r>
      <w:r>
        <w:rPr>
          <w:sz w:val="28"/>
          <w:szCs w:val="28"/>
        </w:rPr>
        <w:t>Федеральный закон от 21.11.2011 г. № 323-ФЗ «Об основах охраны граждан в Российской Федерации»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Правительства Российской Федерации от 15.04.2014 г. № 294 «Об утверждении государственной программы Российской Федерации «Развитие здравоохранения»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я Правительства Российской Федерации, утверждающего программу государственных гарантий бесплатного оказания гражданам медицинской помощи на текущий период;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приказы Министерства здравоохранения Российской Федерации, утверждающие порядки оказания медицинской помощи;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здравоохранения и социального развития Российской Федерации от 16 апреля 2010 г. № 243н «Об организации оказания специализированной медицинской помощи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здравоохранения и социального развития Российской Федерации от 28 декабря 2011 г. № 1689н «Об утверждении порядка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с применением специализированной информационной системы»;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здравоохранения и социального развития Российской Федерации от 27 декабря 2011 г. № 1664н «Об утверждении номенклатуры медицинских услуг»;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соцразвития России от 15 мая 2012 г. № 543н «Об утверждении Положения об организации оказания первичной медико-санитарной помощи взрослому населению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здравоохранения и социального развития Российской Федерации от 17 мая 2012 г. № 555н «Об утверждении номенклатуры коечного фонда по профилям медицинской помощи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а России от 30 августа 2012 г. № 107н «Об утверждении Порядка использования вспомогательных репродуктивных технологий, противопоказания и ограничения к их применению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а России от 1 ноября 2012 г. № 572н «Об утверждении Порядка оказания медицинской помощи по профилю «акушерство и гинекология за исключением использования вспомогательных репродуктивных технологий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а России от 15 ноября 2012 г. № 921н «Об утверждении Порядка оказания медицинской помощи по профилю «неонатология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а России от 20 декабря 2012 № 1177н «Об утверждении порядка дачи информированного добровольного согласия на медицинское вмешательство и отказа от медицинского вмешательства в отношении определенных видов медицинских вмешательств, форм информированного добровольного согласия на медицинское вмешательство и форм отказа от медицинского вмешательства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а России от 21 декабря 2012 г. № 1342н «Об утверждении Порядка выбора гражданином медицинской организации за исключением случаев оказания скорой медицинской помощи за пределами территории субъекта Российской Федерации, в котором проживает гражданин, при оказании ему медицинской помощи в рамках программы государственных гарантий бесплатного оказания медицинской помощи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здравоохранения Российской Федерации от 21 декабря 2012 г. № 1340н «Об утверждении порядка организации и проведения ведомственного контроля качества и безопасности медицинской деятельности»;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здравоохранения Российской Федерации от 20 декабря 2012 г. № 1183н «Об утверждении номенклатуры должностей медицинских работников и фармацевтических работников»;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здравоохранения Российской Федерации от 6 августа 2013 г. № 529н «Об утверждении номенклатуры медицинских организаций»;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а России от 14 мая 2015 г. № 240 «Об утверждении Методических рекомендаций по проведению независимой оценки качества оказания услуг медицинскими организациями»;</w:t>
      </w:r>
    </w:p>
    <w:p>
      <w:pPr>
        <w:pStyle w:val="Default"/>
        <w:ind w:firstLine="708"/>
        <w:rPr/>
      </w:pPr>
      <w:r>
        <w:rPr>
          <w:sz w:val="28"/>
          <w:szCs w:val="28"/>
        </w:rPr>
        <w:t>приказ Минздрава России от 7 июля 2015 г. № 422ан «Об утверждении критериев оценки качества медицинской помощи»;</w:t>
      </w:r>
      <w:r>
        <w:rPr>
          <w:sz w:val="23"/>
          <w:szCs w:val="23"/>
        </w:rPr>
        <w:t xml:space="preserve">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9 декабря 2012 г. № 273-ФЗ «Об образовании в Российской Федерации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4 июля 2013 г. № 565 “Об утверждении Положения о военно-врачебной экспертизе»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поряжение Правительства Российской Федерации от 19 июля 2012 г. № 1286-р «Об отнесении к ведению Минздрава России федеральных государственных учреждений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здравоохранения и социального развития Российской Федерации от 16 апреля 2010 г. № 243н «Об организации оказания специализированной медицинской помощи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здравоохранения и социального развития Российской Федерации от 17 мая 2012 г. № 555н «Об утверждении номенклатуры коечного фонда по профилям медицинской помощи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здравоохранения Российской Федерации от 18 июня 2014 г. № 290н «Об утверждении Порядка медицинского освидетельствования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, а также формы заключения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26 декабря 2011 г. № 1155 «О закупках лекарственных препаратов, предназначенных для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соцразвития России от 18 января 2012 г. № 17н «Об утверждении Порядка оказания медицинской помощи взрослому населению по профилю «нефрология»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риказ Минздравсоцразвития России от 16 апреля 2012 г. № 366н «Об утверждении Порядка оказания педиатрической помощи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соцразвития России от 5 мая 2012 г. № 521н «Об утверждении Порядка оказания медицинской помощи детям с инфекционными заболеваниями»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каз Минздравсоцразвития России от 5 мая 2012 г. № 502н «Об утверждении порядка создания и деятельности врачебной комиссии медицинской организации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соцразвития России от 17 мая 2012 № 566н «Об утверждении Порядка оказания медицинской помощи при психических расстройствах и расстройствах поведен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2 октября 2012 г. № 908н «Об утверждении Порядка оказания медицинской помощи по профилю «детская эндокрин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25 октября 2012 г. № 442н «Об утверждении Порядка оказания медицинской помощи детям при заболеваниях глаза, его придаточного аппарата и орбиты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25 октября 2012 г. № 440н «Об утверждении Порядка оказания медицинской помощи по профилю «детская карди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31 октября 2012 г. № 560н «Об утверждении Порядка оказания медицинской помощи по профилю «детская онк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31 октября 2012 г. № 562н «Об утверждении Порядка оказания медицинской помощи по профилю «Детская хирур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31 октября 2012 г. № 561н «Об утверждении Порядка оказания медицинской помощи по профилю «детская урология-андр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2 ноября 2012 г. № 575н «Об утверждении Порядка оказания медицинской помощи по профилю «клиническая фармак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7 ноября 2012 г. № 606н «Об утверждении Порядка оказания медицинской помощи населению по профилю «аллергология и иммун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2 ноября 2012 г. № 909н «Об утверждении Порядка оказания медицинской помощи детям по профилю «анестезиология и реанимат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2 ноября 2012 г. № 906н «Об утверждении Порядка оказания медицинской помощи населению по профилю «гастроэнтер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2 ноября 2012 г. № 905н «Об утверждении Порядка оказания медицинской помощи населению по профилю «оториноларинг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2 ноября 2012 г. № 901н «Об утверждении Порядка оказания медицинской помощи населению по профилю «травматология и ортопедия»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2 ноября 2012 г. № 898н «Об утверждении Порядка оказания медицинской помощи взрослому населению по профилю «торакальная хирур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3 ноября 2012 г. № 910н «Об утверждении Порядка оказания медицинской помощи детям со стоматологическими заболеваниями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5 ноября 2012 г. № 931н «Об утверждении Порядка оказания медицинской помощи взрослому населению по профилю «нейрохирур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5 ноября 2012 г. № 927н «Об утверждении Порядка оказания медицинской помощи пострадавшим с сочетанными, множественными и изолированными травмами, сопровождающимися шоком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5 ноября 2012 г. № 926н «Об утверждении Порядка оказания медицинской помощи взрослому населению при заболеваниях нервной системы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5 ноября 2012 г № 919н «Об утверждении Порядка оказания медицинской помощи взрослому населению по профилю «анестезиология и реанимат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5 ноября 2012 г. № 921н «Об утверждении Порядка оказания медицинской помощи по профилю «неонат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5 ноября 2012 г. № 917н «Об утверждении Порядка оказания медицинской помощи больным с врожденными и или наследственными заболеваниями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5 ноября 2012 г. № 920н «Об утверждении Порядка оказания медицинской помощи населению по профилю «диет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5 ноября 2012 г. № 932н «Об утверждении Порядка оказания медицинской помощи больным туберкулезом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5 ноября 2012 г. № 916н «Об утверждении Порядка оказания медицинской помощи населению по профилю «пульмон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4 декабря 2012 г. № 1047н «Об утверждении Порядка оказания медицинской помощи детям по профилю «невр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20 декабря 2012 г. № 1175н «Об утверждении порядка назначения и выписывания лекарственных препаратов, а также форм рецептурных бланков на лекарственные препараты, порядка оформления указанных бланков, их учета и хранен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20 июня 2013 г. № 388н «Об утверждении Порядка оказания скорой, в том числе скорой специализированной, медицинской помощи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9 апреля 2015 г. № 178н «Об утверждении порядка оказания медицинской помощи населению по профилю «сурдология-оториноларинг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4 апреля 2015 г. № 193н «Об утверждении Порядка оказания паллиативной медицинской помощи детям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4 мая 2015 г. № 240 «Об утверждении Методических рекомендаций по проведению независимой оценки качества оказания услуг медицинскими организациями»; 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постановления Правительства Челябинской области от 25.07.2013 г. № 148-П «О Порядке принятия решений о разработке государственных программ Челябинской области, их формировании и реализации и о признании утратившими силу некоторых постановлений Правительства Челябинской области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я Правительства Челябинской области от 31.10.2014 г. № 662-рп «Об Аппарате Губернатора и Правительства Челябинской области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    Губернатора     Челябинской   области от 21.09.2012 г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0 «О Перечне должностей государственной гражданской службы Челябинской области, по которым может устанавливаться особый порядок оплаты труда, и порядке установления оплаты труда государственных гражданских служащих Челябинской области в зависимости от показателей эффективности и результативности профессиональной служебной деятельности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    Губернатора     Челябинской   области от 24.10.2014 г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7   «О структуре органов исполнительной власти Челябинской области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я    Губернатора     Челябинской   области   от 09.04.2015 г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43-р «Об оценке эффективности деятельности руководителей органов исполнительной власти Челябинской области»;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я    Губернатора     Челябинской    области  от 20.05.2015 г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2-р «О Регламенте взаимодействия Аппарата Губернатора и Правительства Челябинской области, органов исполнительной власти Челябин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е профессиональные знания в рамках области и вида деятельности государственного гражданского служащего: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и методы медицинской статистики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некоторых диагностических методов лечения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ки, стандарты, дозировки, основные схемы лечения по группам заболевания при оказании медицинской помощи детям и матер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едомственного контроля качества оказания медицинской помощи насе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количественных и качественных показателей работы, составление отчетов о работе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тоговых отчетов о реализации приоритетного проекта (программ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технической документацие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в рамках внутриведомственного и межведомственного электронного документооборо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наполнение официальных интернет-сайтов государственных органов и представительств в социальных сет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телефонных разгово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одготовки разъяснений гражданам и организациям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государственный гражданский служащий должен обладать следующими функциональными знаниями в рамках функциональных обязанностей по долж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нормы права, нормативного правового акта, правоотношений и их призна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екта нормативного правового акта, инструменты и этапы его разработ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фициального отзыва на проекты нормативных правовых актов: этапы, ключевые принципы и технологии разработ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моделей государственной полит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сроки, ресурсы и инструменты государственной полит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, процедура рассмотрения обращений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государственный гражданский служащий должен обладать следующими функциональными умениями в рамках функциональных обязанностей по долж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, рассмотрение и согласование проектов нормативных правовых актов и других документ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методических рекомендаций, разъяснен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аналитических, информационных и других материалов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ониторинга применения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лановых и внеплановых документарных проверо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лановых и внеплановых выездных проверо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исполнения предписаний и реш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б организации оказания высокотехнологичной медицинской помощи в соответствии  с Административным регламентом предоставления государственной услуги.</w:t>
      </w:r>
    </w:p>
    <w:p>
      <w:pPr>
        <w:pStyle w:val="Heading4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4"/>
        <w:rPr>
          <w:b/>
          <w:b/>
          <w:lang w:val="ru-RU"/>
        </w:rPr>
      </w:pPr>
      <w:r>
        <w:rPr>
          <w:b/>
          <w:lang w:val="en-US"/>
        </w:rPr>
        <w:t>III</w:t>
      </w:r>
      <w:r>
        <w:rPr>
          <w:b/>
        </w:rPr>
        <w:t>. Должностные обязанности</w:t>
      </w:r>
      <w:r>
        <w:rPr>
          <w:b/>
          <w:lang w:val="ru-RU"/>
        </w:rPr>
        <w:t xml:space="preserve"> гражданского служащег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ражданский служащий</w:t>
      </w:r>
      <w:r>
        <w:rPr>
          <w:color w:val="000000"/>
          <w:sz w:val="28"/>
          <w:szCs w:val="28"/>
        </w:rPr>
        <w:t xml:space="preserve"> в соответствии со статьей 15 Федерального закона от 27.07.2004г. № 79-ФЗ «О государственной гражданской службе Российской Федерации»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и законы Челябинской области и иные нормативные правовые акты и обеспечивать их исполнение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 исполнять должностные обязанности в соответствии с настоящим должност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облюдать служебный распорядок государственн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не разглашать сведения, составляющие государственную и иную охраняемую законом тайну, а также сведения, ставшие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едставлять в установленном порядке, предусмотренные федеральным законом, сведения о себе и членах своей семьи, а также сведения о полученных доходах и принадлежащем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соблюдать ограничения, выполнять обязательства и требования к служебному поведению, не нарушать запреты, установленные действующим законодательством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3)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4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5) соблюдать нормы служебной, профессиональной этики и правила делового повед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6) проявлять корректность и внимательность в обращении с гражданами и должностными лицам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7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8)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9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0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1)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2) 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3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.</w:t>
      </w:r>
    </w:p>
    <w:p>
      <w:pPr>
        <w:pStyle w:val="34"/>
        <w:spacing w:lineRule="auto" w:line="240"/>
        <w:rPr/>
      </w:pPr>
      <w:r>
        <w:rPr>
          <w:highlight w:val="yellow"/>
        </w:rPr>
        <w:t>8.</w:t>
      </w:r>
      <w:r>
        <w:rPr/>
        <w:t xml:space="preserve"> </w:t>
      </w:r>
      <w:r>
        <w:rPr>
          <w:lang w:val="ru-RU"/>
        </w:rPr>
        <w:t>Функциональные обязанности гражданского служащего, отражающие специфику замещаемой должности, в соответствии с задачами и функциями Минздра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частвует в выполнении возложенных на управление организации медицинской помощи детям и матерям Минздрава Челябинской области (далее именуется – Управление)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атывает и участвует в реализации государственных или ведомственных программ по разделу охраны материнства и детства в соответствии с постановлением Правительства Челябинской области  от           25 июля 2013 года № 148-П «О порядке принятия решений о разработке  государственных программ Челябинской области, их формировании и реализации и о признании утратившими силу некоторых постановлений Правительства Челябинской области», постановлением Правительства Челябинской области от 09.10.2008 № 316-П  «О порядке разработки, утверждения и реализации ведомственных целевых программ»;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 xml:space="preserve">3) координирует вопросы оказания медицинской помощи несовершеннолетним </w:t>
      </w:r>
      <w:r>
        <w:rPr>
          <w:sz w:val="28"/>
          <w:szCs w:val="28"/>
        </w:rPr>
        <w:t>в соответствии с действующими порядками оказания медицинской помощи, стандартами 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частвует в составлении плана организационных мероприятий по педиатрической и акушерско-гинекологической службам и осуществляет контроль за его выполнением; 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5) разрабатывает ежегодно планы по снижению младенческой смертности на основе оперативного и планового анализа данных показателей в соответствии с нормативными актами Министерства здравоохранения Российской Федерации и локальными актами Минздрава Челябинской области и осуществляет контроль за их исполн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координирует вопросы раздела педиатрии, реализации государственной политики в области охраны здоровья женщин, детей и подростков в соответствии с Федеральным законом «Об основах охраны здоровья граждан в Российской Федерации», приказами Министерства здравоохранения Российской Федерации, приказами Министерства здравоохранения Челябинской обла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 xml:space="preserve">координирует вопросы медицинской реабилитации несовершеннолетних и профилактики детской инвалидности во исполнении </w:t>
      </w:r>
      <w:r>
        <w:rPr>
          <w:sz w:val="28"/>
          <w:szCs w:val="24"/>
        </w:rPr>
        <w:t>Федерального закона «Об основах охраны здоровья граждан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координирует вопросы медико-социальной помощи семье, матери, отцу и ребенку в порядке и сроками, установленные приказом Министерства здравоохранения Челябинской области, Министерства образования и науки Челябинской области, Министерства социальных отношений Челябинской области от 11.02.2009 г. № 139/01-46/20 «Об условиях доплаты приемным родителям за воспитание детей с ограниченными возможностями здоровья», Коллегией Министерства здравоохранения Челябинской области от 17.04.2009 г. «Об организации межведомственной работы по охране здоровья матери и ребенка»;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 xml:space="preserve">9) </w:t>
      </w:r>
      <w:r>
        <w:rPr>
          <w:sz w:val="28"/>
          <w:szCs w:val="28"/>
        </w:rPr>
        <w:t>координирует вопросы организации питания детей, беременных женщин, кормящих матерей в соответствии с Федеральным законом «Об основах охраны здоровья граждан в Российской Федерации»;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10) организует и принимает участие в совещаниях, конференциях, съездах по вопросам, входящим в компетенцию управления, в соответствии с планом организационных мероприятий Минздрава, ежегодно утверждаемым  Министром здравоохранения Челябинской области, а также приказами Министерства здравоохранения Российской Федерации;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11) принимает участие в организации и проведении координационного совета Минздрава Челябинской области по повышению эффективности оказания медицинской помощи детям и матерям первого года жизни на основании приказа Министерства здравоохранения Челябинской области от 28.03.2007 г. № 131 «О создании Координационного совета Министерства здравоохранения Челябинской области по повышению эффективности оказания медицинской помощи матерям и детям первого года жизн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</w:t>
        <w:tab/>
        <w:t>координирует вопросы проведения медицинских осмотров несовершеннолетним согласно приказу Минздрава России от 21 декабря 2012 г. № 1346н «О Порядке прохождения несовершеннолетними медицинских осмотров, в том числе при поступлении в образовательные учреждения и в период обучения в них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 координирует вопросы организации паллиативной помощи несовершеннолетним в</w:t>
      </w:r>
      <w:r>
        <w:rPr>
          <w:color w:val="000000"/>
          <w:sz w:val="28"/>
          <w:szCs w:val="28"/>
        </w:rPr>
        <w:t>о исполнение Федерального закона «Об основах охраны здоровья граждан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координировать вопросы организации медицинской помощи несовершеннолетним и взрослому населению страдающим орфанными заболеваниям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5)  координирует работу по ведению регистра пациентов с орфанными заболеваниями Челябинской области во исполнении </w:t>
      </w:r>
      <w:r>
        <w:rPr>
          <w:sz w:val="28"/>
          <w:szCs w:val="24"/>
        </w:rPr>
        <w:t xml:space="preserve">Федерального закона «Об основах охраны здоровья граждан в РФ» и </w:t>
      </w:r>
      <w:r>
        <w:rPr>
          <w:color w:val="000000"/>
          <w:sz w:val="28"/>
          <w:szCs w:val="28"/>
        </w:rPr>
        <w:t>постановления Правительства Российской Федерации от 26.04.2012 г. № 403 «О порядке ведения Федерального регистра лиц, страдающи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, его регионального сегмента»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16) оказывает консультативную помощь медицинским организациям Челябинской области по вопросам профилактики и организации медицинской помощи несовершеннолетним в соответствии с Федеральным законом «Об основах охраны здоровья граждан в Российской Федерации», Федеральным законом «Об иммунопрофилактике инфекционных болезней» и иными нормативными правовыми актами в пределах компетенции Управления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17) участвует в подготовке медицинских организаций</w:t>
      </w:r>
      <w:r>
        <w:rPr>
          <w:spacing w:val="1"/>
          <w:sz w:val="28"/>
          <w:szCs w:val="24"/>
        </w:rPr>
        <w:t xml:space="preserve"> </w:t>
      </w:r>
      <w:r>
        <w:rPr>
          <w:sz w:val="28"/>
          <w:szCs w:val="24"/>
        </w:rPr>
        <w:t xml:space="preserve">и специалистов для работы в условиях чрезвычайных ситуаций и </w:t>
      </w:r>
      <w:r>
        <w:rPr>
          <w:spacing w:val="-2"/>
          <w:sz w:val="28"/>
          <w:szCs w:val="24"/>
        </w:rPr>
        <w:t>оказания помощи пострадавшим на этапах ликвидации последствий в соответствии с Федеральным законом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color w:val="000000"/>
          <w:spacing w:val="3"/>
          <w:sz w:val="28"/>
          <w:szCs w:val="24"/>
        </w:rPr>
        <w:t xml:space="preserve">18) организует консультативную помощь врачам-специалистам при их </w:t>
      </w:r>
      <w:r>
        <w:rPr>
          <w:color w:val="000000"/>
          <w:sz w:val="28"/>
          <w:szCs w:val="24"/>
        </w:rPr>
        <w:t xml:space="preserve">обращении по выработке тактики ведения больных детей в соответствии со стандартами оказания медицинской помощи, утверждаемыми Министерством здравоохранения Российской Федерации;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4"/>
        </w:rPr>
        <w:t xml:space="preserve">19) </w:t>
      </w:r>
      <w:r>
        <w:rPr>
          <w:sz w:val="28"/>
          <w:szCs w:val="24"/>
        </w:rPr>
        <w:t xml:space="preserve">осуществляет выезды в медицинские организации Челябинской области для организации и проведения консилиумов по оказанию медицинской помощи в соответствии с Положением об акушерско-терапевтическо-педиатрическом комплексе, утвержденным приказом Министерства здравоохранения Челябинской области от 06.08.2008 г. № 692; 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0) принимает участие в проведении организационной работы по повышению квалификации врачей-педиатров медицинских организаций Челябинской област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1) осуществляет направление граждан для оказания высокотехнологичной медицинской помощи в федеральных медицинских организациях в соответствии </w:t>
      </w:r>
      <w:r>
        <w:rPr>
          <w:sz w:val="28"/>
          <w:szCs w:val="28"/>
        </w:rPr>
        <w:t xml:space="preserve">с постановлением Правительства Челябинской области от 30.10.2012 г. № 602-П «Об Административном регламенте предоставления государственной услуги «Прием заявлений, постановка на учет и предоставление информации об организации оказания высокотехнологичной медицинской помощи» и </w:t>
      </w:r>
      <w:r>
        <w:rPr>
          <w:sz w:val="28"/>
          <w:szCs w:val="24"/>
        </w:rPr>
        <w:t xml:space="preserve">направление граждан для оказания </w:t>
      </w:r>
      <w:r>
        <w:rPr>
          <w:sz w:val="28"/>
          <w:szCs w:val="28"/>
        </w:rPr>
        <w:t>специализированной медицинской помощи в соответствии с постановлением Правительства Челябинской области от  25.07.2013 № 184-П «Об Административном регламенте предоставления государственной услуги  «Прием заявлений, постановка на учет и предоставление информации об организации оказания специализированной медицинской помощи»;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2) осуществляет методическое руководство и практическую помощь главным специалистам органов управления здравоохранением и медицинских организаций Челябинской области по вопросам педиатрии;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 xml:space="preserve">23) ежегодно принимает и анализирует годовые отчеты педиатрической службы Челябинской области, </w:t>
      </w:r>
      <w:r>
        <w:rPr>
          <w:sz w:val="28"/>
          <w:szCs w:val="28"/>
        </w:rPr>
        <w:t>готовит информационно-методические и аналитические материалы для служб материнства и дет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) готовит к рассмотрению на коллегиях и аппаратных совещаниях Министерства здравоохранения Челябинской области вопросы по курируемому разделу в соответствии с планом основных организационных мероприятий Министерства здравоохранения Челябинской области на соответствующий год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25) ежегодно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pacing w:val="-1"/>
          <w:sz w:val="28"/>
          <w:szCs w:val="24"/>
        </w:rPr>
        <w:t xml:space="preserve">представляет информацию о состоянии </w:t>
      </w:r>
      <w:r>
        <w:rPr>
          <w:color w:val="000000"/>
          <w:sz w:val="28"/>
          <w:szCs w:val="24"/>
        </w:rPr>
        <w:t>педиатрической службы и предложения по ее совершенствова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) контролирует работу государственных медицинских организаций охраны материнства и детства, в отношении которых Министерство здравоохранения Челябинской области выполняет функции и полномочия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) организует работу по рассмотрению жалоб и обращений граждан, осуществляет контроль за соблюдением сроков и качеством ответов на обращения граждан в  управлении организации медицинской помощи детям и матерям Министерства здравоохранения Челябин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) анализирует основные качественные показатели работы педиатрической службы - ежемесячно, ежеквартально, ежегод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)</w:t>
        <w:tab/>
        <w:t>планирует стратегическое и тактическое развитие педиатрической служ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) проходит в установленном порядке обучение и проверку знаний в области охраны труда,</w:t>
      </w:r>
      <w:r>
        <w:rPr>
          <w:sz w:val="28"/>
        </w:rPr>
        <w:t xml:space="preserve"> соблюдает правила охраны труда, техники безопасности, производственной санитарии и противопожарной защи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) обеспечивает здоровые и безопасные условия труда для сотрудников управления организации медицинской помощи детям и матерям, а также осуществляет контроль за соблюдением ими требований  нормативно-правовых актов по охране труда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32) ведет в установленном порядке делопроизводство, хранение и сдачу дел в архив в соответствии с Федеральным законом «Об архивном деле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33</w:t>
      </w:r>
      <w:r>
        <w:rPr>
          <w:sz w:val="28"/>
          <w:szCs w:val="24"/>
          <w:lang w:val="en-US"/>
        </w:rPr>
        <w:t>) осуществля</w:t>
      </w:r>
      <w:r>
        <w:rPr>
          <w:sz w:val="28"/>
          <w:szCs w:val="24"/>
        </w:rPr>
        <w:t>ет</w:t>
      </w:r>
      <w:r>
        <w:rPr>
          <w:sz w:val="28"/>
          <w:szCs w:val="24"/>
          <w:lang w:val="en-US"/>
        </w:rPr>
        <w:t xml:space="preserve"> обработку персональных данных в соответствии с Федеральными законами «О персональных данных», «Об информации, информационных технологиях и о защите информации» и иными информативно – правовыми актами</w:t>
      </w:r>
      <w:r>
        <w:rPr>
          <w:sz w:val="28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34) обеспечивает персональную ответственность за состояние антикоррупционной работы в Управлени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5) </w:t>
      </w:r>
      <w:r>
        <w:rPr>
          <w:sz w:val="28"/>
        </w:rPr>
        <w:t>обеспечивает соблюдение специалистами отдела служебного распорядка и регламента Минздрава, вносит предложения начальнику Управления о поощрении и взыскании сотрудников отдела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34"/>
        <w:spacing w:lineRule="auto" w:line="240"/>
        <w:ind w:hanging="0"/>
        <w:jc w:val="center"/>
        <w:rPr>
          <w:b/>
          <w:b/>
          <w:lang w:val="ru-RU"/>
        </w:rPr>
      </w:pPr>
      <w:r>
        <w:rPr>
          <w:b/>
          <w:lang w:val="en-US"/>
        </w:rPr>
        <w:t>IV</w:t>
      </w:r>
      <w:r>
        <w:rPr>
          <w:b/>
        </w:rPr>
        <w:t>. Права гражданского служащего</w:t>
      </w:r>
    </w:p>
    <w:p>
      <w:pPr>
        <w:pStyle w:val="34"/>
        <w:spacing w:lineRule="auto" w:line="24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Гражданский служащий в соответствии со статьей 14 Федерального закона от 27.07.2004 г. № 79-ФЗ «О государственной гражданской службе Российской Федерации» имеет право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дых, обеспечиваемый установлением нормальной продолжительности служебного времени, предоставлением выходных и нерабочих праздничных дней, а также ежегодных оплачиваемых основного и дополнительного отпус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плату труда и другие выплаты в соответствии с Федеральными законами и иными нормативными правовыми актами Российской Федерации, законами Челябинской области и иными нормативными правовыми актами Челябинской области, а также в соответствии со служебным контрак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здра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доступ в установленном порядке, в связи с исполнением должностных обязанностей,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защиту сведений касающихся себя лич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должностной рост на конкурсной осно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профессиональную переподготовку, повышение квалификации и стажировку в порядке, предусмотренном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членство в профессиональном союз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рассмотрение индивидуальных служебных споров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проведение по его заявлению служебной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медицинское страхование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государственную защиту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государственное пенсионное обеспечение в соответствии с действующим законодательством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0. Иные права государственного гражданского служащего, необходимые для реализации возложенных на него должностных обязанностей: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подписывать документы в пределах своей компетенции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участвовать по поручению Министра здравоохранения Челябинской области, первого заместителя министра здравоохранения Челябинской области в рассмотрении органами государственной власти Челябинской области, органами местного самоуправления Челябинской области вопросов, входящих в компетенцию Минздрава;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3) разрабатывать и направлять информационные документы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иные полномочия в соответствии со своей компетен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shd w:fill="FFFFFF" w:val="clear"/>
        <w:spacing w:lineRule="exact" w:line="317"/>
        <w:ind w:left="29"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spacing w:lineRule="exact" w:line="328"/>
        <w:ind w:right="533" w:firstLine="709"/>
        <w:jc w:val="center"/>
        <w:rPr/>
      </w:pPr>
      <w:r>
        <w:rPr>
          <w:b/>
          <w:bCs/>
          <w:color w:val="000000"/>
          <w:spacing w:val="-12"/>
          <w:sz w:val="28"/>
          <w:szCs w:val="28"/>
          <w:lang w:val="en-US"/>
        </w:rPr>
        <w:t>V</w:t>
      </w:r>
      <w:r>
        <w:rPr>
          <w:b/>
          <w:bCs/>
          <w:color w:val="000000"/>
          <w:spacing w:val="-12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Перечень вопросов, по которым гражданский служащий </w:t>
      </w:r>
      <w:r>
        <w:rPr>
          <w:b/>
          <w:bCs/>
          <w:color w:val="000000"/>
          <w:spacing w:val="-1"/>
          <w:sz w:val="28"/>
          <w:szCs w:val="28"/>
        </w:rPr>
        <w:t xml:space="preserve">вправе или обязан самостоятельно принимать правленческие </w:t>
      </w:r>
      <w:r>
        <w:rPr>
          <w:b/>
          <w:bCs/>
          <w:color w:val="000000"/>
          <w:sz w:val="28"/>
          <w:szCs w:val="28"/>
        </w:rPr>
        <w:t xml:space="preserve">и иные решения, участвовать при подготовке проектов нормативных правовых актов и (или) проектов </w:t>
      </w:r>
      <w:r>
        <w:rPr>
          <w:b/>
          <w:bCs/>
          <w:color w:val="000000"/>
          <w:spacing w:val="-1"/>
          <w:sz w:val="28"/>
          <w:szCs w:val="28"/>
        </w:rPr>
        <w:t>управленческих и иных реш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2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еречень вопросов, по которым гражданский служащ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праве принимать самостоятельные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а метода проведения экспертизы или проверки документа по поручению вышестоящего руково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структуры проектов документов, разрабатываемых в рамках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 запроса, в пределах своей компетенции, информации, необходимой для надлежащего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необходимой базы данных в пределах установленной отчетности и планирования деятельност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язан самостоятельно принимать решения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я действующего федерального и регионального законодательства, законодательства о государственной гражданской службе, а также судебной практики в необходимых случа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я переданных ему на исполнение документов в целях эффективного исполнения поручения в установленные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с государственными гражданскими служащими Челябинской области, гражданами и представителями организаций в пределах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на согласование, подпись (визирование) подготовленных проектов нормативных правовых актов, локальных нормативн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мер по согласованию подготовленных проектов нормативных правовых актов, локальных правовых актов с органами исполнительной власти Челябинской области, структурными подразделениями Правительства Челяби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еречень вопросов, по которым гражданский служащ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праве участвовать при подготовке нормативных правовых актов и (или) проектов управленческих и иных решений по вопросам, входящим в полномочия в соответствии с настоящим должностным регламентом и Положением об Управл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язан участвовать при подготовке проектов нормативных актов и (или) проектов управленческих и иных решений по вопросам, при исполнении обязанностей, возложенных настоящим должностным регламентом в пределах полномочий, определенных Положением об </w:t>
      </w:r>
      <w:r>
        <w:rPr>
          <w:color w:val="000000"/>
          <w:spacing w:val="6"/>
          <w:sz w:val="28"/>
          <w:szCs w:val="28"/>
          <w:lang w:val="en-US"/>
        </w:rPr>
        <w:t>Eghfdktybb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20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87" w:leader="none"/>
        </w:tabs>
        <w:spacing w:lineRule="exact" w:line="324"/>
        <w:ind w:right="533" w:firstLine="709"/>
        <w:jc w:val="center"/>
        <w:rPr/>
      </w:pPr>
      <w:r>
        <w:rPr>
          <w:b/>
          <w:bCs/>
          <w:color w:val="000000"/>
          <w:spacing w:val="-8"/>
          <w:sz w:val="28"/>
          <w:szCs w:val="28"/>
          <w:lang w:val="en-US"/>
        </w:rPr>
        <w:t>VI</w:t>
      </w:r>
      <w:r>
        <w:rPr>
          <w:b/>
          <w:bCs/>
          <w:color w:val="000000"/>
          <w:spacing w:val="-8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Сроки и процедуры подготовки, рассмотрения проектов </w:t>
      </w:r>
      <w:r>
        <w:rPr>
          <w:b/>
          <w:bCs/>
          <w:color w:val="000000"/>
          <w:sz w:val="28"/>
          <w:szCs w:val="28"/>
        </w:rPr>
        <w:t>управленческих и иных решений, порядок согласования</w:t>
      </w:r>
    </w:p>
    <w:p>
      <w:pPr>
        <w:pStyle w:val="Normal"/>
        <w:shd w:fill="FFFFFF" w:val="clear"/>
        <w:spacing w:before="4" w:after="0"/>
        <w:ind w:left="2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 принятия данных решений</w:t>
      </w:r>
    </w:p>
    <w:p>
      <w:pPr>
        <w:pStyle w:val="Normal"/>
        <w:shd w:fill="FFFFFF" w:val="clear"/>
        <w:tabs>
          <w:tab w:val="clear" w:pos="708"/>
          <w:tab w:val="left" w:pos="1328" w:leader="none"/>
        </w:tabs>
        <w:spacing w:lineRule="exact" w:line="320"/>
        <w:ind w:left="4" w:firstLine="76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8" w:leader="none"/>
        </w:tabs>
        <w:spacing w:lineRule="exact" w:line="320"/>
        <w:ind w:left="4" w:firstLine="760"/>
        <w:jc w:val="both"/>
        <w:rPr/>
      </w:pPr>
      <w:r>
        <w:rPr>
          <w:color w:val="000000"/>
          <w:spacing w:val="-17"/>
          <w:sz w:val="28"/>
          <w:szCs w:val="28"/>
        </w:rPr>
        <w:t xml:space="preserve">14. </w:t>
      </w:r>
      <w:r>
        <w:rPr>
          <w:color w:val="000000"/>
          <w:spacing w:val="2"/>
          <w:sz w:val="28"/>
          <w:szCs w:val="28"/>
        </w:rPr>
        <w:t xml:space="preserve">В соответствии с должностными обязанностями гражданский </w:t>
      </w:r>
      <w:r>
        <w:rPr>
          <w:color w:val="000000"/>
          <w:spacing w:val="1"/>
          <w:sz w:val="28"/>
          <w:szCs w:val="28"/>
        </w:rPr>
        <w:t xml:space="preserve">служащий готовит, рассматривает, принимает управленческие и иные решения в сроки, установленные регламентом взаимодействия органов исполнительной </w:t>
      </w:r>
      <w:r>
        <w:rPr>
          <w:color w:val="000000"/>
          <w:spacing w:val="4"/>
          <w:sz w:val="28"/>
          <w:szCs w:val="28"/>
        </w:rPr>
        <w:t xml:space="preserve">власти Челябинской области, инструкцией по делопроизводству в Аппарате </w:t>
      </w:r>
      <w:r>
        <w:rPr>
          <w:color w:val="000000"/>
          <w:spacing w:val="2"/>
          <w:sz w:val="28"/>
          <w:szCs w:val="28"/>
        </w:rPr>
        <w:t xml:space="preserve">Правительства Челябинской области и органах исполнительной власти </w:t>
      </w:r>
      <w:r>
        <w:rPr>
          <w:color w:val="000000"/>
          <w:spacing w:val="6"/>
          <w:sz w:val="28"/>
          <w:szCs w:val="28"/>
        </w:rPr>
        <w:t xml:space="preserve">Челябинской области, иными нормативными правовыми актами Российской </w:t>
      </w:r>
      <w:r>
        <w:rPr>
          <w:color w:val="000000"/>
          <w:spacing w:val="-1"/>
          <w:sz w:val="28"/>
          <w:szCs w:val="28"/>
        </w:rPr>
        <w:t>Федерации и Челябинской области, организационно-распорядительными документами Минздрава.</w:t>
      </w:r>
    </w:p>
    <w:p>
      <w:pPr>
        <w:pStyle w:val="Normal"/>
        <w:shd w:fill="FFFFFF" w:val="clear"/>
        <w:spacing w:lineRule="exact" w:line="313"/>
        <w:ind w:right="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Перечень государственных услуг, оказываемых гражданам и организациям в соответствии с административными регламентами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28" w:leader="none"/>
        </w:tabs>
        <w:spacing w:lineRule="exact" w:line="317" w:before="302" w:after="0"/>
        <w:ind w:left="4" w:firstLine="705"/>
        <w:jc w:val="both"/>
        <w:rPr/>
      </w:pPr>
      <w:r>
        <w:rPr>
          <w:color w:val="000000"/>
          <w:spacing w:val="-18"/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Гражданский служащий не принимает участие в предоставлении </w:t>
      </w:r>
      <w:r>
        <w:rPr>
          <w:color w:val="000000"/>
          <w:sz w:val="28"/>
          <w:szCs w:val="28"/>
        </w:rPr>
        <w:t>государственных услуг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оказываемых гражданам и организациям в соответствии с административными регламентами.</w:t>
      </w:r>
    </w:p>
    <w:p>
      <w:pPr>
        <w:pStyle w:val="Normal"/>
        <w:shd w:fill="FFFFFF" w:val="clear"/>
        <w:spacing w:lineRule="exact" w:line="324"/>
        <w:ind w:right="-2" w:firstLine="709"/>
        <w:jc w:val="center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VIII</w:t>
      </w:r>
      <w:r>
        <w:rPr>
          <w:b/>
          <w:bCs/>
          <w:color w:val="000000"/>
          <w:spacing w:val="-2"/>
          <w:sz w:val="28"/>
          <w:szCs w:val="28"/>
        </w:rPr>
        <w:t>. Порядок служебного взаимодействия гражданского служащего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3830" w:leader="none"/>
        </w:tabs>
        <w:spacing w:lineRule="exact" w:line="317"/>
        <w:ind w:firstLine="734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действие гражданского служащего с гражданскими служащими Минздрава, гражданскими служащими иных органов государственной власти, иными должностными лицами, гражданами, организациями строится в рамках деловых отношений на основе требований к служебному поведению, установленных </w:t>
      </w:r>
      <w:hyperlink r:id="rId3">
        <w:r>
          <w:rPr>
            <w:rStyle w:val="InternetLink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7 июля 2004 года № 79-ФЗ «О государственной гражданской службе Российской Федерации», общих принципов служебного поведения государственных гражданских служащих, утвержденных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2 августа 2002 года № 885 «Об утверждении общих принципов служебного поведения государственных служащих», </w:t>
      </w:r>
      <w:hyperlink r:id="rId5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этики и служебного поведения государственных гражданских служащих Челябинской области, утвержденного постановлением Губернатора Челябинской области от 22.02.2011 г. № 72 «О Кодексе этики и служебного поведения государственных гражданских служащих Челябинской области», а также в соответствии с иными нормативными правовыми актами Российской Федерации и Челябинской области.</w:t>
      </w:r>
    </w:p>
    <w:p>
      <w:pPr>
        <w:pStyle w:val="Normal"/>
        <w:shd w:fill="FFFFFF" w:val="clear"/>
        <w:spacing w:lineRule="exact" w:line="324"/>
        <w:ind w:left="47" w:firstLine="662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X</w:t>
      </w:r>
      <w:r>
        <w:rPr>
          <w:b/>
          <w:bCs/>
          <w:color w:val="000000"/>
          <w:sz w:val="28"/>
          <w:szCs w:val="28"/>
        </w:rPr>
        <w:t>. Показатели эффективности и результативности</w:t>
      </w:r>
    </w:p>
    <w:p>
      <w:pPr>
        <w:pStyle w:val="Normal"/>
        <w:shd w:fill="FFFFFF" w:val="clear"/>
        <w:spacing w:lineRule="exact" w:line="324"/>
        <w:ind w:left="47" w:firstLine="662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офессиональной служебной деятельности</w:t>
      </w:r>
    </w:p>
    <w:p>
      <w:pPr>
        <w:pStyle w:val="Normal"/>
        <w:shd w:fill="FFFFFF" w:val="clear"/>
        <w:spacing w:lineRule="exact" w:line="324"/>
        <w:ind w:left="54" w:firstLine="662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ражданского служащего</w:t>
      </w:r>
    </w:p>
    <w:p>
      <w:pPr>
        <w:pStyle w:val="Normal"/>
        <w:shd w:fill="FFFFFF" w:val="clear"/>
        <w:spacing w:lineRule="exact" w:line="320"/>
        <w:ind w:left="65" w:right="18" w:firstLine="73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65" w:right="18" w:firstLine="644"/>
        <w:jc w:val="both"/>
        <w:rPr/>
      </w:pPr>
      <w:r>
        <w:rPr>
          <w:color w:val="000000"/>
          <w:spacing w:val="7"/>
          <w:sz w:val="28"/>
          <w:szCs w:val="28"/>
        </w:rPr>
        <w:t xml:space="preserve">17. Эффективность профессиональной служебной деятельности </w:t>
      </w:r>
      <w:r>
        <w:rPr>
          <w:color w:val="000000"/>
          <w:sz w:val="28"/>
          <w:szCs w:val="28"/>
        </w:rPr>
        <w:t>гражданского служащего оценивается по следующим показателям:</w:t>
      </w:r>
    </w:p>
    <w:p>
      <w:pPr>
        <w:pStyle w:val="Normal"/>
        <w:shd w:fill="FFFFFF" w:val="clear"/>
        <w:spacing w:lineRule="exact" w:line="320"/>
        <w:ind w:left="47" w:right="18" w:firstLine="702"/>
        <w:jc w:val="both"/>
        <w:rPr/>
      </w:pPr>
      <w:r>
        <w:rPr>
          <w:color w:val="000000"/>
          <w:spacing w:val="1"/>
          <w:sz w:val="28"/>
          <w:szCs w:val="28"/>
        </w:rPr>
        <w:t xml:space="preserve">профессиональная компетентность - знание законодательных и иных </w:t>
      </w:r>
      <w:r>
        <w:rPr>
          <w:color w:val="000000"/>
          <w:spacing w:val="8"/>
          <w:sz w:val="28"/>
          <w:szCs w:val="28"/>
        </w:rPr>
        <w:t xml:space="preserve">нормативных правовых актов, установленных пунктом 6 настоящего </w:t>
      </w:r>
      <w:r>
        <w:rPr>
          <w:color w:val="000000"/>
          <w:spacing w:val="4"/>
          <w:sz w:val="28"/>
          <w:szCs w:val="28"/>
        </w:rPr>
        <w:t xml:space="preserve">должностного регламента, широта профессионального кругозора, умение </w:t>
      </w:r>
      <w:r>
        <w:rPr>
          <w:color w:val="000000"/>
          <w:sz w:val="28"/>
          <w:szCs w:val="28"/>
        </w:rPr>
        <w:t>работать с документами;</w:t>
      </w:r>
    </w:p>
    <w:p>
      <w:pPr>
        <w:pStyle w:val="Normal"/>
        <w:shd w:fill="FFFFFF" w:val="clear"/>
        <w:spacing w:lineRule="exact" w:line="320" w:before="4" w:after="0"/>
        <w:ind w:left="47" w:right="25" w:firstLine="713"/>
        <w:jc w:val="both"/>
        <w:rPr/>
      </w:pPr>
      <w:r>
        <w:rPr>
          <w:color w:val="000000"/>
          <w:spacing w:val="-1"/>
          <w:sz w:val="28"/>
          <w:szCs w:val="28"/>
        </w:rPr>
        <w:t xml:space="preserve">объем выполненной работы за определенный срок, качество выполненной </w:t>
      </w:r>
      <w:r>
        <w:rPr>
          <w:color w:val="000000"/>
          <w:spacing w:val="1"/>
          <w:sz w:val="28"/>
          <w:szCs w:val="28"/>
        </w:rPr>
        <w:t xml:space="preserve">работы - подготовка документов и информации в пределах должностных </w:t>
      </w:r>
      <w:r>
        <w:rPr>
          <w:color w:val="000000"/>
          <w:sz w:val="28"/>
          <w:szCs w:val="28"/>
        </w:rPr>
        <w:t xml:space="preserve">обязанностей, установленных пунктом 8 настоящего должностного регламента, в соответствии с установленными требованиями и сроками, полное и логичное </w:t>
      </w:r>
      <w:r>
        <w:rPr>
          <w:color w:val="000000"/>
          <w:spacing w:val="-1"/>
          <w:sz w:val="28"/>
          <w:szCs w:val="28"/>
        </w:rPr>
        <w:t xml:space="preserve">изложение материала, соответствие документа правилам юридической техники, </w:t>
      </w:r>
      <w:r>
        <w:rPr>
          <w:color w:val="000000"/>
          <w:sz w:val="28"/>
          <w:szCs w:val="28"/>
        </w:rPr>
        <w:t xml:space="preserve">отсутствие стилистических и грамматических ошибок, своевременность и </w:t>
      </w:r>
      <w:r>
        <w:rPr>
          <w:color w:val="000000"/>
          <w:spacing w:val="-1"/>
          <w:sz w:val="28"/>
          <w:szCs w:val="28"/>
        </w:rPr>
        <w:t>оперативность выполнения поручений;</w:t>
      </w:r>
    </w:p>
    <w:p>
      <w:pPr>
        <w:pStyle w:val="Normal"/>
        <w:shd w:fill="FFFFFF" w:val="clear"/>
        <w:spacing w:lineRule="exact" w:line="320" w:before="7" w:after="0"/>
        <w:ind w:left="29" w:right="43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интенсивность труда, способность сохранять высокую работоспособность </w:t>
      </w:r>
      <w:r>
        <w:rPr>
          <w:color w:val="000000"/>
          <w:sz w:val="28"/>
          <w:szCs w:val="28"/>
        </w:rPr>
        <w:t xml:space="preserve">в экстремальных условиях, соблюдение служебной дисциплины - способность четко организовывать и планировать выполнение порученных заданий, умение </w:t>
      </w:r>
      <w:r>
        <w:rPr>
          <w:color w:val="000000"/>
          <w:spacing w:val="13"/>
          <w:sz w:val="28"/>
          <w:szCs w:val="28"/>
        </w:rPr>
        <w:t xml:space="preserve">рационально использовать рабочее время, расставлять приоритеты, </w:t>
      </w:r>
      <w:r>
        <w:rPr>
          <w:color w:val="000000"/>
          <w:sz w:val="28"/>
          <w:szCs w:val="28"/>
        </w:rPr>
        <w:t>способность быстро адаптироваться к новым условиям и требованиям.</w:t>
      </w:r>
    </w:p>
    <w:p>
      <w:pPr>
        <w:pStyle w:val="Normal"/>
        <w:shd w:fill="FFFFFF" w:val="clear"/>
        <w:spacing w:lineRule="exact" w:line="320" w:before="7" w:after="0"/>
        <w:ind w:left="29" w:right="43" w:firstLine="706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exact" w:line="320"/>
        <w:ind w:right="36" w:firstLine="709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</w:t>
      </w:r>
      <w:r>
        <w:rPr>
          <w:b/>
          <w:bCs/>
          <w:color w:val="000000"/>
          <w:sz w:val="28"/>
          <w:szCs w:val="28"/>
        </w:rPr>
        <w:t>. Ответственность гражданского служащего</w:t>
      </w:r>
    </w:p>
    <w:p>
      <w:pPr>
        <w:pStyle w:val="Normal"/>
        <w:shd w:fill="FFFFFF" w:val="clear"/>
        <w:spacing w:lineRule="exact" w:line="320"/>
        <w:ind w:right="5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неисполнение (ненадлежащее исполнение)</w:t>
      </w:r>
    </w:p>
    <w:p>
      <w:pPr>
        <w:pStyle w:val="Normal"/>
        <w:shd w:fill="FFFFFF" w:val="clear"/>
        <w:spacing w:lineRule="exact" w:line="320"/>
        <w:ind w:right="65"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должностных обязанностей</w:t>
      </w:r>
    </w:p>
    <w:p>
      <w:pPr>
        <w:pStyle w:val="Normal"/>
        <w:shd w:fill="FFFFFF" w:val="clear"/>
        <w:spacing w:lineRule="exact" w:line="310"/>
        <w:ind w:left="14" w:right="68" w:firstLine="56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Гражданский служащий несет персональную дисциплинарную, гражданско-правовую, административную или уголовную ответственность в соответствии с законодательством Российской Федерации и Челябинской области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ействия (бездействие), ведущие к нарушению прав и законных интересов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зглашение сведений, ставших ему известными в связи с исполнение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есоблюдение ограничений и нарушение запретов, установленных Федеральным законом от 27 июля 2004 года № 79-ФЗ «О государственной гражданской службе Российской Федерации» и иными федеральными зако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уведомление представителя нанимателя о намерении выполнять иную оплачиваемую рабо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уведомление представителя нанимателя о склонении его к коррупционным правонаруше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епредставление сведений или представление неполных и недостоверных сведений о до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исполнение неправомерного поручения руководителя.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284" w:top="851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lang w:val="en-US"/>
    </w:rPr>
  </w:style>
  <w:style w:type="paragraph" w:styleId="33">
    <w:name w:val="Основной текст 3"/>
    <w:basedOn w:val="Normal"/>
    <w:qFormat/>
    <w:pPr/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mintrud.ru/ministry/programms/gossluzhba/16/1/spravochnik_kvalifikatcionnyh_trebovanij_17.04.2017.pdf" TargetMode="External"/><Relationship Id="rId3" Type="http://schemas.openxmlformats.org/officeDocument/2006/relationships/hyperlink" Target="consultantplus://offline/ref=75286FFF0C43F5E20AA1ADE4CB7F5AB0EFD2220F7944EE1E9C6DBE20504A604AD8CC8E49F945FB0FZAd4D" TargetMode="External"/><Relationship Id="rId4" Type="http://schemas.openxmlformats.org/officeDocument/2006/relationships/hyperlink" Target="consultantplus://offline/ref=75286FFF0C43F5E20AA1ADE4CB7F5AB0E6DD260D754CB3149434B222Z5d7D" TargetMode="External"/><Relationship Id="rId5" Type="http://schemas.openxmlformats.org/officeDocument/2006/relationships/hyperlink" Target="consultantplus://offline/ref=75286FFF0C43F5E20AA1B3E9DD1305BBE7DF7D007A42E34AC632E57D07436A1D9F83D70BBD48FB08AD3BEFZ4dB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4:33:00Z</dcterms:created>
  <dc:creator>Prog</dc:creator>
  <dc:description/>
  <cp:keywords/>
  <dc:language>en-US</dc:language>
  <cp:lastModifiedBy>1</cp:lastModifiedBy>
  <cp:lastPrinted>2019-02-13T09:33:00Z</cp:lastPrinted>
  <dcterms:modified xsi:type="dcterms:W3CDTF">2020-08-27T05:59:00Z</dcterms:modified>
  <cp:revision>12</cp:revision>
  <dc:subject/>
  <dc:title/>
</cp:coreProperties>
</file>