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 С.И. Приколотин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201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  <w:t>Должностной регламент</w:t>
      </w:r>
    </w:p>
    <w:p>
      <w:pPr>
        <w:pStyle w:val="Normal"/>
        <w:autoSpaceDE w:val="false"/>
        <w:jc w:val="center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нсультанта отдела формирования и реализации Территориальной программы государственных гарантий</w:t>
      </w:r>
      <w:r>
        <w:rPr>
          <w:b/>
          <w:sz w:val="28"/>
          <w:szCs w:val="28"/>
        </w:rPr>
        <w:t xml:space="preserve"> Министерства здравоохранения</w:t>
      </w:r>
      <w:r>
        <w:rPr>
          <w:b/>
          <w:bCs/>
          <w:color w:val="000000"/>
          <w:sz w:val="28"/>
          <w:szCs w:val="28"/>
        </w:rPr>
        <w:t xml:space="preserve"> Челябинской области</w:t>
      </w:r>
    </w:p>
    <w:p>
      <w:pPr>
        <w:pStyle w:val="Normal"/>
        <w:autoSpaceDE w:val="false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писание должности государственной гражданской служб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(паспорт должности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: №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: консультан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тегория: специалисты</w:t>
      </w:r>
    </w:p>
    <w:p>
      <w:pPr>
        <w:pStyle w:val="Normal"/>
        <w:ind w:firstLine="709"/>
        <w:rPr/>
      </w:pPr>
      <w:r>
        <w:rPr>
          <w:sz w:val="28"/>
          <w:szCs w:val="28"/>
        </w:rPr>
        <w:t>Группа: ведущая должность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left="22" w:firstLine="68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сто должности в структуре государственного органа Челябинской области: отдел формирования и реализации территориальной программы государственных гарантий (далее именуется – Отдел)</w:t>
      </w:r>
      <w:r>
        <w:rPr>
          <w:color w:val="000000"/>
          <w:sz w:val="28"/>
          <w:szCs w:val="28"/>
        </w:rPr>
        <w:t xml:space="preserve"> Министерства здравоохранения Челябинской области  (далее именуется – Минздрав). Минздрав является органом </w:t>
      </w:r>
      <w:r>
        <w:rPr>
          <w:color w:val="000000"/>
          <w:spacing w:val="-1"/>
          <w:sz w:val="28"/>
          <w:szCs w:val="28"/>
        </w:rPr>
        <w:t>исполнительной власти Челябин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ение на должность и подчинение по долж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и освобождение от должности оформляется </w:t>
      </w:r>
      <w:r>
        <w:rPr>
          <w:sz w:val="28"/>
          <w:szCs w:val="28"/>
        </w:rPr>
        <w:t>на основании приказа Министерств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 подчиняется начальнику Отдела, первому заместителю министр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бязанность временно исполнять обязанности иного государственного гражданского служащего Челябинской области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няет обязанности временно отсутствующих сотрудников отдела по решению представителя нанимателя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Квалификационные требования по должности гражданской службы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азовые квалификационные требования включают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уровню профессионального образования по данной должности: высшее профессиональное образование - бакалавриа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требования к продолжительности стажа гражданской службы 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нание ос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12.08.2002 г. № 885               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0                  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 (Основного Закона) Челябинской области от 25.05.2006г. № 22-З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Законодательного собрания Челябинской области от 09.07.2010 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01.06.2009 г. № 139  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4.06.2009 г. № 160  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Губернатора Челябинской области от 25.11.2009 г. № 312  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7.07.2009 г. № 186    «О представлении гражданами, претендующими на замещение</w:t>
      </w:r>
      <w:r>
        <w:rPr>
          <w:color w:val="000000"/>
          <w:sz w:val="28"/>
          <w:szCs w:val="28"/>
        </w:rPr>
        <w:t xml:space="preserve">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ления Губернатора Челябинской области от 16.08.2010 г. № 230  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убернатора Челябинской области от 22.02.2011 г. № 72  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оряжения Правительства Челябинской области от 03.06.2014 г.            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управленческ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мение принимать и реализовывать управленчески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 «Регулирование здравоохранения и санитарно-эпидемиологического благополучия» и вида профессиональной служебной деятельности: «Регулирование в сфере организации качества и безопасности медицинской деятельности», области «Регулирование бюджетной системы» и вида профессиональной служебной деятельности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«Бюджетное регулирование в сфере здравоохранения» в соответствии со </w:t>
      </w:r>
      <w:hyperlink r:id="rId2">
        <w:r>
          <w:rPr>
            <w:rStyle w:val="InternetLink"/>
            <w:sz w:val="28"/>
            <w:szCs w:val="28"/>
          </w:rPr>
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</w:t>
        </w:r>
      </w:hyperlink>
      <w:r>
        <w:rPr>
          <w:sz w:val="28"/>
          <w:szCs w:val="28"/>
        </w:rPr>
        <w:t xml:space="preserve">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комендации к направлению подготовки (специальности) профессионального образования: «Здравоохранение» по специальности лечебное дело; «Экономика»</w:t>
      </w:r>
      <w:r>
        <w:rPr/>
        <w:t xml:space="preserve"> </w:t>
      </w:r>
      <w:r>
        <w:rPr>
          <w:sz w:val="28"/>
          <w:szCs w:val="28"/>
        </w:rPr>
        <w:t>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1.2010 г. № 326-ФЗ «Об обязательном медицинском страховании в Российской Федерации»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.11.2011 г. № 323-ФЗ «Об основах охраны здоровья граждан в Российской Федерации»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6.12.2017 г. № 1640 «Об утверждении государственной программы Российской Федерации «Развитие здравоохранения»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08.12.2017 г. № 1492 «О программе государственных гарантий бесплатного оказания гражданам медицинской помощи на 2018 год и на плановый период 2019 и 2020 годов»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28.12.2012 г. № 2599-р «Об утверждении план мероприятий («дорожной карты») «Изменения в отраслях социальной сферы, направленные на повышение эффективности здравоохранения»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28.02.2013 г.           № 267-р «Об утверждении комплекса мер, направленных на совершенствование оказания медицинской помощи населению на основе государственной программы Российской Федерации «Развитие здравоохранения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Челябинской области от 22.12.2017 г.     № 708-П «О Территориальной программе государственных гарантий бесплатного оказания гражданам медицинской помощи в Челябинской области на 2018 год и плановый период 2019 и 2020 годов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Челябинской области от  28.11.2014 № 644-П «Развитие здравоохранения Челябинской области»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государственной политики в сфере здравоохранен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ципы государственной политики в сфере здравоохранения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сновные методы медицинской статистик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сновные задачи и методы их выполнения по регулированию в сфере организации качества и безопасности медицинской деятель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приоритеты бюджетной политики в сфере здравоохранения и обязательного медицинского страх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язательного медицинского страхования в Челяби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государственного задания в отношении государственных учрежден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4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нормы права, нормативного правового акта, правоотношений и их призна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а нормативного правового акта, инструменты и этапы его разработ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фициального отзыва на проекты нормативных правовых актов: этапы, ключевые принципы и технологии разработ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моделей государственной полити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сроки, ресурсы и инструменты государственной полити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оцедура рассмотрения обращений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, рассмотрение и согласование проектов нормативных правовых актов и других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официальных отзывов на проекты нормативных правовых ак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етодических рекомендаций, разъясн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иторинга применения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Должностные обязанности гражданского служаще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Гражданский служащий</w:t>
      </w:r>
      <w:r>
        <w:rPr>
          <w:color w:val="000000"/>
          <w:sz w:val="28"/>
          <w:szCs w:val="28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и обеспечивать их испол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нять должностные обязанности в соответствии с должност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блюдать служебный распорядок государств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 разглашать сведения, составляющие государственную и иную охраняемую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TextBody"/>
        <w:ind w:firstLine="709"/>
        <w:jc w:val="both"/>
        <w:rPr/>
      </w:pPr>
      <w:r>
        <w:rPr/>
        <w:t>9) представлять в установленном порядке предусмотренные федеральным законом, сведения о себе и  членах своей семьи, а также сведения о полученных 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TextBody"/>
        <w:ind w:firstLine="709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TextBody"/>
        <w:ind w:firstLine="709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TextBody"/>
        <w:ind w:firstLine="709"/>
        <w:jc w:val="both"/>
        <w:rPr/>
      </w:pPr>
      <w:r>
        <w:rPr/>
        <w:t>8. Ф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формирует в рамках компетенции Отдела государственные задания на оказание государственных услуг (выполнение работ) в отношении областных государственных бюджетных, автономных, казенных учреждений, в отношении которых Министерство здравоохранения Челябинской области выполняет функции и полномочия в соответствии с Бюджетным кодексом Российской Федерации, постановлением Правительства Челябинской области от 22.10.2010 г № 352-П «О положении о формировании государственного задания в отношении областных бюджетных, казенных и автономных учреждений и финансовом обеспечении  выполнения государственного задания» (далее– постановление Правительства Челябинской области от 22.10.2010 г № 352-П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печатывает и направляет государственные задания на оказание государственных услуг (выполнение работ) руководителям медицинских организаций областных государственных бюджетных, автономных, казенных учреждений, в отношении которых Министерство здравоохранения Челябинской области выполняет функции и полномочия в соответствии с Бюджетным кодексом Российской Федерации, постановлением Правительства Челябинской области от 22.10.2010 г № 352-П;</w:t>
      </w:r>
    </w:p>
    <w:p>
      <w:pPr>
        <w:pStyle w:val="TextBody"/>
        <w:ind w:firstLine="709"/>
        <w:jc w:val="both"/>
        <w:rPr/>
      </w:pPr>
      <w:r>
        <w:rPr/>
        <w:t xml:space="preserve">3) принимает участие в формировании заданий по обеспечению государственных гарантий бесплатного оказания медицинской помощи в соответствии с постановлением Правительства Российской Федерации «О разработке и финансировании выполнения заданий по обеспечению государственных гарантий оказания гражданам Российской Федерации бесплатной медицинской помощи и контроле за их реализацией», в части объемов медицинской помощи по видам, формам и условиям оказания в рамках Территориальной программы государственных гарантий бесплатного оказания гражданам медицинской помощи на соответствующий период и плановые годы;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принимает и анализирует документы от лечебных учреждений, поступивших для рассмотрения на заседании Комиссии по разработке территориальной программы обязательного медицинского страхования (далее – Комиссия) в рамках изменения объема медицинской помощи в соответствии с постановлением Правительства Челябинской области от 15.02.2012 г. № 40-П «О Комиссии по разработке территориальной программы обязательного медицинского страхования в Челябинской области» (далее – постановление Правительства Челябинской области от 15.02.2012 г. № 40-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участвует в подготовке материалов к заседанию Комиссии, утвержденной постановлением Правительства Челябинской области от 15.02.2012 г № 40-П в части распределения объемов медицинской помощи между медицинскими организа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ординирует внесение изменений в задания по обеспечению государственных гарантий бесплатного оказания гражданам медицинской помощи в соответствии с решениями Комисс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 результатам заседания Комиссий распечатывает и направляет задания по обеспечению государственных гарантий бесплатного оказания гражданам медицинской помощи на согласование руководителям управлений здравоохранения муниципальных образований и медицинских организаций Челябинской области;</w:t>
      </w:r>
    </w:p>
    <w:p>
      <w:pPr>
        <w:pStyle w:val="TextBody"/>
        <w:ind w:firstLine="709"/>
        <w:jc w:val="both"/>
        <w:rPr/>
      </w:pPr>
      <w:r>
        <w:rPr/>
        <w:t>8) ежеквартально осуществляет мониторинг и анализ выполнения объемов медицинской помощи в рамках Территориальной программы государственных гарантий бесплатного оказания гражданам медицинской помощи и постановления Правительства Челябинской области от 22.10.2010 г № 352-П;</w:t>
      </w:r>
    </w:p>
    <w:p>
      <w:pPr>
        <w:pStyle w:val="TextBody"/>
        <w:ind w:firstLine="709"/>
        <w:jc w:val="both"/>
        <w:rPr/>
      </w:pPr>
      <w:r>
        <w:rPr/>
        <w:t>9) по результатам фактического исполнения ежеквартально нарастающим итогом готовит отчеты в разрезе профилей медицинской помощи и медицинских организаций;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10) под</w:t>
      </w:r>
      <w:r>
        <w:rPr>
          <w:spacing w:val="13"/>
          <w:sz w:val="28"/>
          <w:szCs w:val="28"/>
        </w:rPr>
        <w:t xml:space="preserve">готавливает ежеквартальные и годовые отчеты в </w:t>
      </w:r>
      <w:r>
        <w:rPr>
          <w:sz w:val="28"/>
          <w:szCs w:val="28"/>
        </w:rPr>
        <w:t>Министерство здравоохранения Российской Федерации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560" w:leader="none"/>
          <w:tab w:val="left" w:pos="2127" w:leader="none"/>
          <w:tab w:val="left" w:pos="4140" w:leader="none"/>
          <w:tab w:val="left" w:pos="4860" w:leader="none"/>
        </w:tabs>
        <w:ind w:right="-6" w:firstLine="709"/>
        <w:jc w:val="both"/>
        <w:rPr/>
      </w:pPr>
      <w:r>
        <w:rPr>
          <w:spacing w:val="7"/>
        </w:rPr>
        <w:t xml:space="preserve">11) готовит вопросы к рассмотрению на коллегиях и аппаратных </w:t>
      </w:r>
      <w:r>
        <w:rPr>
          <w:spacing w:val="3"/>
        </w:rPr>
        <w:t xml:space="preserve">совещаниях Министерства здравоохранения Челябинской области по </w:t>
      </w:r>
      <w:r>
        <w:rPr>
          <w:spacing w:val="4"/>
        </w:rPr>
        <w:t xml:space="preserve">курируемому разделу в соответствии с планом основных организационных </w:t>
      </w:r>
      <w:r>
        <w:rPr>
          <w:spacing w:val="-1"/>
        </w:rPr>
        <w:t xml:space="preserve">мероприятий Министерства здравоохранения Челябинской области в порядке </w:t>
      </w:r>
      <w:r>
        <w:rPr>
          <w:spacing w:val="4"/>
        </w:rPr>
        <w:t xml:space="preserve">и сроки, установленные приказами Министерства здравоохранения </w:t>
      </w:r>
      <w:r>
        <w:rPr>
          <w:spacing w:val="1"/>
        </w:rPr>
        <w:t xml:space="preserve">Челябинской области об утверждении Положений о коллегиях и аппаратных </w:t>
      </w:r>
      <w:r>
        <w:rPr/>
        <w:t>совещаниях Министерства здравоохранения Челябинской области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560" w:leader="none"/>
          <w:tab w:val="left" w:pos="2127" w:leader="none"/>
          <w:tab w:val="left" w:pos="4140" w:leader="none"/>
          <w:tab w:val="left" w:pos="4860" w:leader="none"/>
        </w:tabs>
        <w:ind w:right="-6" w:firstLine="709"/>
        <w:jc w:val="both"/>
        <w:rPr>
          <w:spacing w:val="5"/>
        </w:rPr>
      </w:pPr>
      <w:r>
        <w:rPr/>
        <w:t xml:space="preserve">12) </w:t>
      </w:r>
      <w:r>
        <w:rPr>
          <w:spacing w:val="4"/>
        </w:rPr>
        <w:t>разрабатывает нормативные правовые акты в части</w:t>
        <w:br/>
      </w:r>
      <w:r>
        <w:rPr>
          <w:spacing w:val="5"/>
        </w:rPr>
        <w:t>своей компетентности в соответствии с Законом Челябинской области «О</w:t>
        <w:br/>
      </w:r>
      <w:r>
        <w:rPr>
          <w:spacing w:val="6"/>
        </w:rPr>
        <w:t>нормативных правовых актах Челябинской области», постановлением</w:t>
        <w:br/>
      </w:r>
      <w:r>
        <w:rPr>
          <w:spacing w:val="2"/>
        </w:rPr>
        <w:t>Губернатора Челябинской области «Об утверждении Инструкции по</w:t>
        <w:br/>
      </w:r>
      <w:r>
        <w:rPr/>
        <w:t>делопроизводству в аппарате Правительства Челябинской области и органах</w:t>
        <w:br/>
      </w:r>
      <w:r>
        <w:rPr>
          <w:spacing w:val="6"/>
        </w:rPr>
        <w:t xml:space="preserve">исполнительной власти </w:t>
      </w:r>
      <w:r>
        <w:rPr>
          <w:spacing w:val="5"/>
        </w:rPr>
        <w:t>Челябинской области», иными нормативными</w:t>
        <w:br/>
        <w:t>правовыми актами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560" w:leader="none"/>
          <w:tab w:val="left" w:pos="2127" w:leader="none"/>
          <w:tab w:val="left" w:pos="4140" w:leader="none"/>
          <w:tab w:val="left" w:pos="4860" w:leader="none"/>
        </w:tabs>
        <w:ind w:right="-6" w:firstLine="709"/>
        <w:jc w:val="both"/>
        <w:rPr/>
      </w:pPr>
      <w:r>
        <w:rPr>
          <w:spacing w:val="5"/>
        </w:rPr>
        <w:t>13) осуществляет организационно-методическое руководство по вопросам нормативов объема медицинской помощи в рамках Территориальной программой государственных гарантий бесплатного оказания гражданам Челябинской области медицинской помощ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5"/>
        </w:rPr>
        <w:t xml:space="preserve">14) </w:t>
      </w:r>
      <w:r>
        <w:rPr/>
        <w:t>в пределах компетенции Отдела рассматривает обращения физических и юридических лиц, подготавливает ответы на них в порядке и сроки, установленные Федеральными законами «О порядке рассмотрения обращений граждан Российской Федерации», «Об обеспечении доступа к информации о деятельности государственных органов и органов местного самоуправления» и иными нормативными правовыми актам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5) в пределах компетенции отдела принимает участие в разработке приказов Министерства здравоохранения Челябинской области.  </w:t>
      </w:r>
    </w:p>
    <w:p>
      <w:pPr>
        <w:pStyle w:val="TextBody"/>
        <w:widowControl w:val="false"/>
        <w:ind w:right="-8" w:firstLine="709"/>
        <w:jc w:val="both"/>
        <w:rPr/>
      </w:pPr>
      <w:r>
        <w:rPr/>
        <w:t>16) осуществляет обработку персональных данных в соответствии с Федеральными законами «О персональных данных», «Об информации, информационных технологиях и о защите информации» и иными нормативно-правовыми актами;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 гражданского служащег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ащиту сведений касающихся себя 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/>
      </w:pPr>
      <w:r>
        <w:rPr/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/>
      </w:pPr>
      <w:r>
        <w:rPr/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ть и направлять информационные документы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еречень вопросов, по которым гражданский служащ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раве или обязан самостоятельно принимать управленческ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ные решения, участвовать при подготовке прое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х правовых актов и (или) прое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ческих и иных реш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Сроки и процедуры подготовки, рассмотрения прое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ческих и иных решений, порядок соглас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нятия данных решен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4. В соответствии со своими должностными обязанностями гражданский служащ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Перечень государственных услу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ываемых гражданам и организация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административными регламент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5. Гражданский служащий не принимает участие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II. Порядок служебного взаимодействия гражданского служаще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2 августа 2002 г. 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93"/>
      <w:bookmarkEnd w:id="0"/>
      <w:r>
        <w:rPr>
          <w:rFonts w:cs="Times New Roman" w:ascii="Times New Roman" w:hAnsi="Times New Roman"/>
          <w:b/>
          <w:sz w:val="28"/>
          <w:szCs w:val="28"/>
        </w:rPr>
        <w:t>IX. 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99"/>
      <w:bookmarkEnd w:id="1"/>
      <w:r>
        <w:rPr>
          <w:rFonts w:cs="Times New Roman" w:ascii="Times New Roman" w:hAnsi="Times New Roman"/>
          <w:b/>
          <w:sz w:val="28"/>
          <w:szCs w:val="28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соблюдение ограничений и нарушение запретов, установленных Федеральным законом от 27 июля 2004 г.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исполнение неправомерного поручения руководител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__________________                       Е. А. Нов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2018 г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127"/>
        <w:gridCol w:w="2409"/>
        <w:gridCol w:w="17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номер акта о назначении на 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подпись об ознакомлении и получении копии должностного регламен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02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номер акта об освобождении от долж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2240" w:h="15840"/>
      <w:pgMar w:left="1418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ministry/programms/gossluzhba/16/1/spravochnik_kvalifikatcionnyh_trebovanij_17.04.2017.pdf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1:00Z</dcterms:created>
  <dc:creator>Platonova</dc:creator>
  <dc:description/>
  <cp:keywords/>
  <dc:language>en-US</dc:language>
  <cp:lastModifiedBy>mod304-110</cp:lastModifiedBy>
  <cp:lastPrinted>2019-02-11T14:05:00Z</cp:lastPrinted>
  <dcterms:modified xsi:type="dcterms:W3CDTF">2019-02-11T09:15:00Z</dcterms:modified>
  <cp:revision>142</cp:revision>
  <dc:subject/>
  <dc:title>УТВЕРЖДАЮ</dc:title>
</cp:coreProperties>
</file>