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Cs w:val="28"/>
        </w:rPr>
        <w:t>УТВЕРЖДАЮ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Министр здравоохранения Челябинской области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 С.И. Приколотин</w:t>
      </w:r>
    </w:p>
    <w:p>
      <w:pPr>
        <w:pStyle w:val="Normal"/>
        <w:ind w:left="5670" w:hanging="0"/>
        <w:jc w:val="center"/>
        <w:rPr/>
      </w:pPr>
      <w:r>
        <w:rPr>
          <w:sz w:val="28"/>
          <w:szCs w:val="28"/>
        </w:rPr>
        <w:t>«____»______________2018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color w:val="2F2F2F"/>
          <w:sz w:val="28"/>
          <w:szCs w:val="28"/>
        </w:rPr>
      </w:pPr>
      <w:r>
        <w:rPr>
          <w:bCs/>
          <w:color w:val="2F2F2F"/>
          <w:sz w:val="28"/>
          <w:szCs w:val="28"/>
        </w:rPr>
        <w:t>Должностной регламент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лавного специалиста отдела по работе с обращениями граждан</w:t>
      </w:r>
    </w:p>
    <w:p>
      <w:pPr>
        <w:pStyle w:val="Normal"/>
        <w:autoSpaceDE w:val="false"/>
        <w:jc w:val="center"/>
        <w:rPr>
          <w:bCs/>
          <w:color w:val="2F2F2F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ения организационного и документационного обеспечения Министерства здравоохранения</w:t>
      </w:r>
      <w:r>
        <w:rPr>
          <w:bCs/>
          <w:color w:val="000000"/>
          <w:sz w:val="28"/>
          <w:szCs w:val="28"/>
        </w:rPr>
        <w:t xml:space="preserve"> Челябинской области</w:t>
      </w:r>
    </w:p>
    <w:p>
      <w:pPr>
        <w:pStyle w:val="Normal"/>
        <w:autoSpaceDE w:val="false"/>
        <w:rPr>
          <w:bCs/>
          <w:color w:val="2F2F2F"/>
          <w:sz w:val="28"/>
          <w:szCs w:val="28"/>
        </w:rPr>
      </w:pPr>
      <w:r>
        <w:rPr>
          <w:bCs/>
          <w:color w:val="2F2F2F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. Описание должности государственной гражданской службы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Челябинской области (паспорт должности)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Наименование должности гражданской службы в соответствии с Законом Челябинской области от 29.03.2007 г. № 105-ЗО «Об утверждении Реестра должностей государственной гражданской службы Челябинской области»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еречень: № 3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ь: главный специалист</w:t>
      </w:r>
      <w:r>
        <w:rPr/>
        <w:t xml:space="preserve"> </w:t>
      </w:r>
      <w:r>
        <w:rPr>
          <w:sz w:val="28"/>
          <w:szCs w:val="28"/>
        </w:rPr>
        <w:t>отдела в составе  управления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атегория: специалисты</w:t>
      </w:r>
    </w:p>
    <w:p>
      <w:pPr>
        <w:pStyle w:val="Normal"/>
        <w:ind w:firstLine="709"/>
        <w:rPr/>
      </w:pPr>
      <w:r>
        <w:rPr>
          <w:sz w:val="28"/>
          <w:szCs w:val="28"/>
        </w:rPr>
        <w:t>Группа: старшая.</w:t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должности в структуре государственного органа Челябинской области: отдел по работе с обращениями граждан управления организационного и документационного обеспечения Министерства здравоохранения Челябинской области (далее именуется - Минздрав). Минздрав является органом исполнительной власти Челябин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2. Назначение на должность и подчинение по должности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начение на должность осуществляется по результатам конкурсного отбора в установленном порядке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значение и освобождение от должности оформляется </w:t>
      </w:r>
      <w:r>
        <w:rPr>
          <w:sz w:val="28"/>
          <w:szCs w:val="28"/>
        </w:rPr>
        <w:t>на основании приказа Министерства здравоохранения Челябинской обла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чиняется непосредственно начальнику отдела по работе с обращениями граждан управления организационного и документационного обеспечения Министерства здравоохранения Челябинской области (далее именуется – Отдел), начальнику управления организационного и документационного обеспечения Министерства здравоохранения Челябинской области (далее именуется – Управление)</w:t>
      </w:r>
      <w:r>
        <w:rPr>
          <w:bCs/>
          <w:color w:val="000000"/>
          <w:sz w:val="28"/>
          <w:szCs w:val="28"/>
        </w:rPr>
        <w:t>, первому заместителю Министра здравоохранения Челябинской обла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 xml:space="preserve">Обязанность временно исполнять обязанности иного государственного гражданского служащего Челябинской области: 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исполняет обязанности начальника отдела в его отсутствие по решению представителя нанимателя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II. Квалификационные требования по должности гражданской службы</w:t>
      </w:r>
    </w:p>
    <w:p>
      <w:pPr>
        <w:pStyle w:val="Normal"/>
        <w:autoSpaceDE w:val="false"/>
        <w:ind w:firstLine="709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 Базовые квалификационные требования – требования для замещения должности гражданской службы вне зависимости от вида и области профессиональной служебной деятельности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Базовые квалификационные требования включают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требования к уровню профессионального образования по данной должности: высшее профессиональное образование – бакалавриат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требования к продолжительности стажа гражданской службы  или работы по специальности, направлению подготовки: - без предъявления требований к стажу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требования к базовым знаниям и умениям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) знание государственного языка Российской Федерации (русского языка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нание основных правил орфографии и пунктуаци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адение навыками применения правил орфографии и пункту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ьное употребление грамматических и лексических средств русского языка при подготовке докумен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использовать при подготовке документов и служебной переписке деловой стиль письм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бодное владение, использование словарного запаса, необходимого для осуществления профессиональной служебной деятель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правильно интерпретировать тексты, относящиеся к сферам деятель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знание осн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итуции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го закона от 27 мая 2003 г. № 58-ФЗ «О системе государственной службы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го закона от 27 июля 2004 г. № 79-ФЗ «О государственной гражданской службе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го закона от 25 декабря 2008 г. № 273-ФЗ  «О противодействии коррупц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каза Президента Российской Федерации от 12.08.2002 г. № 885                «Об утверждении общих принципов служебного поведения государственных служащих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 Президента Российской Федерации от 01.02.2005 г. № 110                  «О проведении аттестации государственных гражданских служащих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 Президента Российской Федерации от 01.02.2005 г. № 111 «О порядке сдачи квалификационного экзамена государственными гражданскими служащими Российской Федерации и оценки их знаний, навыков и умений (профессионального уровня)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 Президента РФ от 01.02.2005 г. № 112 «О конкурсе на замещение вакантной должности государственной гражданской службы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става (Основного Закона) Челябинской области от 25.05.2006 г. № 22-З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а Челябинской области от 17.12.2001 г. № 57-ЗО «О Правительстве Челябинской област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а Челябинской области от 29.03.2007 г. № 104-ЗО «О регулировании государственной гражданской службы Челябинской област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а Челябинской области от 29.03.2007 г. № 105-ЗО «Об утверждении Реестра должностей государственной гражданской службы Челябинской област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а Челябинской области от 29.01.2009 г. № 353-ЗО «О противодействии коррупции в Челябинской области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тановления Законодательного Собрания Челябинской области от 09.07.2010 г. № 2405 «Об оплате труда государственных гражданских служащих Челябинской области и прядке формирования фонда оплаты труда указанных лиц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становления Губернатора Челябинской области от 01.06.2009 г. № 139   «О Реестре коррупционно опасных должностей государственной гражданской службы Челябинской област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становления Губернатора Челябинской области от 24.06.2009 г. № 160   «О порядке уведомления представителя нанимателя (работодателя) о фактах обращения в целях склонения государственного гражданского служащего Челябинской области к совершению коррупционных правонарушений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становления Губернатора Челябинской области от 13.07.2009 г. № 168 «Об утверждении Перечня должностей государственной гражданской службы Челябинской области, при назначении на которые граждане и при замещении которых государственные гражданские служащие Челябинской области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тановления Губернатора Челябинской области от 25.11.2009 г. № 312   «О проверке достоверности и полноты сведений, представляемых гражданами, претендующими на замещение должностей государственной гражданской службы Челябинской области, и государственными гражданскими служащими Челябинской области, и соблюдения государственными гражданскими служащими Челябинской области требований к служебному поведению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становления Губернатора Челябинской области от 27.07.2009 г. № 186    «О представлении гражданами, претендующими на замещение</w:t>
      </w:r>
      <w:r>
        <w:rPr>
          <w:color w:val="000000"/>
          <w:sz w:val="28"/>
          <w:szCs w:val="28"/>
        </w:rPr>
        <w:t xml:space="preserve"> должностей государственной гражданской службы Челябинской области, и государственными гражданскими служащими Челябинской области сведений о доходах, об имуществе и обязательствах имущественного характера»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остановления Губернатора Челябинской области от 16.08.2010 г. № 230   «О порядке уведомления государственными гражданскими служащими Челябинской области представителя нанимателя (работодателя) о намерении выполнять иную оплачиваемую работу»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я Губернатора Челябинской области от 22.02.2011 г. № 72   «О кодексе этики и служебного поведения государственных гражданских служащих Челябинской области»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распоряжения Правительства Челябинской области от 03.06.2014 г.             № 306-рп «Об утверждении Примерного должностного регламента государственного гражданского служащего Челябинской области»;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ых правовых актов, содержащих правила и нормы охраны труда и противопожарной безопасности, требования служебного распорядк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) знания и умения в области информационно-коммуникационных технологий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е знания и навыки применения персонального компьютера и офисной оргтехники, работы с внутренними и периферийными устройствами компьютера, включая аппаратное и программное обеспечение, устройства хранения данных, вопросы безопасности и защиты данных, знание основ обеспечения охраны здоровья во время работы с персональным компьютером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ния и навыки работы с офисными программами, базами данных, электронной почтой, с информационно-телекоммуникационной сетью «Интернет» и иными информационными ресурсам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нания и навыки применения современных информационно-коммуникационных технологий, включая использование возможностей межведомственного информационного взаимодействия и документооборота, обеспечения информационной открытости и безопасности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) требования к умениям, свидетельствующим о наличии необходимых общих, а также управленческих способностей и личностных качеств (компетенций), позволяющих осуществлять служебную деятельность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личностно – деловые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еустремленность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чная дисциплина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ивная жизненная позиция, мотивация на развитие, стремление к постоянному повышению квалификации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ие убеждать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ственность, надежность в служебно-деловых отношениях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окая адаптивность к условиям профессиональной и социальной сферы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коммуникативные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ие работать в команде, эффективно сотрудничать с коллегами, не допускать и разрешать конфликтные ситуации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выки публичного выступления, ведения деловых переговоров, проведения встреч и общения с коллегами, представителями организаций с учетом норм делового общения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организаторские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ворческий подход, нестандартность мышления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умение управлять изменениями (предполагает: предложение и внедрение новых способов действий, повышающих эффективность исполнения должностных обязанностей; в короткие сроки переключается с выполнения одной задачи на другую; быстро изменяет подход к решению проблем, переходя от выполнения одной задачи к другой и т.д.)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исполнительские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иентация на результат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умение мыслить стратегически (системно)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умение анализировать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ие планировать, рационально использовать служебное время и достигать результа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Профессионально-функциональные квалификационные требования для замещения должности государственной гражданской службы установлены исходя из области: «Управление в сфере архивного дела и делопроизводства» и вида профессиональной служебной деятельности: «Комплектование и документационное обеспечение управления» в соответствии со Справочником квалификационных требований к специальностям, направлениям подготовки, знаниям и умениям, которые необходимы для замещения должностей государственной гражданской службы, с учетом области и вида профессиональной служебной деятельности государственных гражданских служащих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рекомендации к направлению подготовки (специальности) профессионального образования: «Государственное и муниципальное управление», «Менеджмент», или иное направление подготовки (специальность), для которого законодательством об образовании Российской Федерации установлено соответствие указанным направлениям подготовки (специальностям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требования к профессиональным знаниям законодательства Российской Федерации и Челябинской области в рамках области и вида деятельности государственного гражданского служащего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го закона от 02.05.2006 г. № 59-ФЗ «О порядке рассмотрения обращений граждан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го закона от 27.07.2006 г. № 152-ФЗ «О персональных данных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го закона от 09.02.2009 г. № 8-ФЗ «Об обеспечении доступа к информации о деятельности государственных органов и органов местного самоуправления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го закона от 06.10.2003 г. № 131-ФЗ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 Президента Российской Федерации от 7 мая 2012 г. № 601 «Об основных направлениях совершенствования системы государственного управления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 Президента Российской Федерации от 07.05.2012 г.  № 597 «О мерах по реализации государственной социальной политик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а Челябинской области от 27.08.2009 г. № 465-30 «О рассмотрении обращений граждан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я Губернатора Челябинской области от 24.10.2014 г. № 157    «О структуре органов исполнительной власти Челябинской област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оряжения Губернатора Челябинской области от 20.05.2015 г. № 472-р   «О Регламенте взаимодействия Аппарата Губернатора и Правительства Челябинской области, органов исполнительной власти Челябинской област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х рекомендаций Управления Президента Российской Федерации по работе с обращениями граждан и организац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иные профессиональные знания в рамках области и вида деятельности государственного гражданского служащего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сти деятельности, функции и типовую структуру государственных органов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работы с письменными обращениями граждан и общественных организаций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сти организации личного приема граждан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ы взаимодействия в рамках внутриведомственного и межведомственного рассмотрения обращений граждан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и методические документы, касающиеся рассмотрения обращений граждан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и инструменты открытости деятельности органов исполнительной власти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ы документационного обеспечения управ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и элементы модели компетенций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внесения изменений в должностной регламент государственного гражданского служащего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государственный гражданский служащий должен обладать следующими профессиональными умениями в рамках области и вида деятельности государственного гражданского служащего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адеть методами и инструментами работы с обращениями граждан и организаций, составления писем, отчетов, справок и обобщений по вопросам организации и порядка рассмотрения обращ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адеть методами работы с данными статистической отчетно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анализировать информацию и использовать в работе для дальнейшей статистической обработки данных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ть в информационных системах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лектронного документооборота  Минздрава «Мотив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портале Администрации Президента РФ ССТУ.РФ в разделах «Органы исполнительной власти и местного самоуправления», «Информация», «Результаты рассмотрения обращений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граммы Администрации Президента РФ «АРМ ЕС ОГ» - автоматизированное рабочее место единой системы обращений граждан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граммы Администрации Президента РФ «Универсальное АРМ ОДПГ» - универсальное автоматизированное рабочее место для работы в Общероссийский день приема граждан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лектронного документооборота  Правительства Челябинской области «ЕАИС: Обращения граждан» - Единая автоматизированная информационная система «Обращения граждан» Правительства Челябинской области, органов исполнительной власти Челябинской области и органов местного самоуправ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портале Правительства РФ «Госуслуги: Досудебное обжалование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портале Правительства Челябинской области «БАРС: Веб-мониторинг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государственный гражданский служащий должен обладать следующими функциональными знаниями в рамках функциональных обязанностей по должност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я, процедуры рассмотрения обращений граждан и юридических лиц, подведомственных учреждений и территориальных органов, органов государственной власти, органов местного самоуправления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, технологии и механизмы осуществления контроля за рассмотрением обращений граждан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нности государственных органов при рассмотрении обращений граждан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взаимодействия в рамках внутриведомственного и межведомственного электронного документооборо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ведения классификаторов и каталог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государственный гражданский служащий должен обладать следующими функциональными умениями в рамках функциональных обязанностей по должност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выки работы в области защиты прав, свобод и законных интересов граждан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етодической и консультативной работы по вопросам рассмотрения обращений граждан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работы по приему, учету, обработке и регистрации обращений граждан, комплектованию, хранению, учету и использованию архивных докумен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я деловых и процессуальных докумен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ка аналитических, информационных и других материалов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онтроля исполнения документ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чета и обобщения результатов контроля исполнения докумен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правки документов.</w:t>
      </w:r>
    </w:p>
    <w:p>
      <w:pPr>
        <w:pStyle w:val="Normal"/>
        <w:autoSpaceDE w:val="false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III. Должностные обязанности гражданского служащего</w:t>
      </w:r>
    </w:p>
    <w:p>
      <w:pPr>
        <w:pStyle w:val="Normal"/>
        <w:autoSpaceDE w:val="false"/>
        <w:ind w:firstLine="709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7</w:t>
      </w:r>
      <w:r>
        <w:rPr>
          <w:b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Гражданский служащий</w:t>
      </w:r>
      <w:r>
        <w:rPr>
          <w:color w:val="000000"/>
          <w:sz w:val="28"/>
          <w:szCs w:val="28"/>
        </w:rPr>
        <w:t xml:space="preserve"> в соответствии со статьей 15 Федерального закона от 27.07.2004 г. № 79-ФЗ «О государственной гражданской службе Российской Федерации» обязан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соблюдать Конституцию Российской Федерации, федеральные конституционные законы, федеральные законы, иные нормативные правовые акты Российской Федерации, Устав и законы Челябинской области и иные нормативные правовые акты и обеспечивать их исполнение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2) исполнять должностные обязанности в соответствии с настоящим должностным регламент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исполнять поручения соответствующих руководителей, данные в пределах их полномочий, установленных законодательством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соблюдать при исполнении должностных обязанностей права и законные интересы граждан и организац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соблюдать служебный распорядок государственного орга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 поддерживать уровень квалификации, необходимый для надлежащего исполнения должностных обязанност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) не разглашать сведения, составляющие государственную и иную охраняемую законом тайну, а также сведения, ставшие известными в связи с исполнением должностных обязанностей, в том числе сведения, касающиеся частной жизни и здоровья граждан или затрагивающие их честь и достоинств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) беречь государственное имущество, в том числе предоставленное ему для исполнения должностных обязанност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) представлять в установленном порядке, предусмотренные федеральным законом, сведения о себе и членах своей семьи, а также сведения о полученных доходах и принадлежащем на праве собственности имуществе, являющихся объектами налогообложения, об обязательствах имущественного характер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) сообщать о выходе из гражданства Российской Федерации или о приобретении гражданства другого государства в день выхода из гражданства Российской Федерации или в день приобретения гражданства другого государ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) соблюдать ограничения, выполнять обязательства и требования к служебному поведению, не нарушать запреты, установленные действующим законодательством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12) сообщать представителю нанимателя о личной заинтересованности при исполнении должностных обязанностей, которая может привести к конфликту интересов, принимать меры по предотвращению такого конфликта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13) уведомлять представителя нанимателя, органы прокуратуры или другие государственные органы обо всех случаях обращения к нему каких-либо лиц в целях склонения его к совершению коррупционных правонарушений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14) соблюдать нейтральность, исключающую возможность влияния на их служебную деятельность решений политических партий, иных общественных объединений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15) соблюдать нормы служебной, профессиональной этики и правила делового поведения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16) проявлять корректность и внимательность в обращении с гражданами и должностными лицами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17) проявлять терпимость и уважение к обычаям и традициям народов России, учитывать культурные и иные особенности различных этнических, социальных групп и конфессий, способствовать межнациональному и межконфессиональному согласию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18) воздерживаться от поведения, которое могло бы вызвать сомнение в объективном исполнении государственными служащими должностных обязанностей, а также избегать конфликтных ситуаций, способных нанести ущерб их репутации или авторитету государственного органа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19) принимать предусмотренные законодательством Российской Федерации меры по недопущению возникновения конфликтов интересов и урегулированию возникших конфликтов интересов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20) не использовать служебное положение для оказания влияния на деятельность государственных органов, организаций, должностных лиц, государственных служащих и граждан при решении вопросов личного характера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21) воздерживаться от публичных высказываний, суждений и оценок в отношении деятельности государственных органов, их руководителей, если это не входит в должностные обязанности государственного служащего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22) соблюдать установленные в государственном органе правила публичных выступлений и предоставления служебной информации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) уважительно относиться к деятельности представителей средств массовой информации по информированию общества о работе государственного органа, а также оказывать содействие в получении достоверной информации.</w:t>
      </w:r>
    </w:p>
    <w:p>
      <w:pPr>
        <w:pStyle w:val="TextBody"/>
        <w:ind w:firstLine="709"/>
        <w:jc w:val="both"/>
        <w:rPr/>
      </w:pPr>
      <w:r>
        <w:rPr/>
        <w:t>8. Функциональные обязанности гражданского служащего, отражающие специфику замещаемой должности, в соответствии с задачами и функциями Минздрава.</w:t>
      </w:r>
    </w:p>
    <w:p>
      <w:pPr>
        <w:pStyle w:val="Header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1) принимает участие в разработке проектов приказов Минздрава и иных документов, входящих в компетенцию отдела, в соответствии с распоряжением Губернатора Челябинской области «Об Инструкции по делопроизводству в Аппарате Правительства Челябинской области и органах исполнительной власти Челябинской области», иными нормативными правовыми актами;</w:t>
      </w:r>
    </w:p>
    <w:p>
      <w:pPr>
        <w:pStyle w:val="Header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2) рассматривает обращения граждан, поступившие в Минздрав, в соответствии с Федеральным законом «О порядке рассмотрения обращений граждан в Российской Федерации» и Положением об организации работы с обращением граждан, утвержденным приказом Министерства здравоохранения Челябинской области, в пределах компетенции отдела; </w:t>
      </w:r>
    </w:p>
    <w:p>
      <w:pPr>
        <w:pStyle w:val="Header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ab/>
        <w:t>3) обеспечивает в установленном действующим законодательством сроке и порядке направление письменного обращения (копии письменного обращения):</w:t>
      </w:r>
    </w:p>
    <w:p>
      <w:pPr>
        <w:pStyle w:val="Header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 xml:space="preserve">- </w:t>
        <w:tab/>
        <w:t>содержащего вопросы, решение которых не входит в компетенцию Минздрава или должностного лица Минздрава, в соответствующий орган или соответствующему должностному лицу, в компетенцию которых входит решение поставленных в обращении вопросов, с уведомлением гражданина, направившего обращение, о переадресации обращения, за исключением случая, указанного в части 4 статьи 11 Федерального закона «О порядке рассмотрения обращений граждан Российской Федерации»;</w:t>
      </w:r>
    </w:p>
    <w:p>
      <w:pPr>
        <w:pStyle w:val="Header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 xml:space="preserve">- </w:t>
        <w:tab/>
        <w:t>содержащего информацию о фактах возможных нарушений законодательства Российской Федерации в сфере миграции, в территориальный орган федерального органа исполнительной власти, осуществляющего правоприменительные функции, функции по контролю, надзору и оказанию государственных услуг в сфере миграции, и высшему должностному лицу субъекта Российской Федерации (руководителю высшего исполнительного органа государственной власти субъекта Российской Федерации) с уведомлением гражданина, направившего обращение, о переадресации его обращения, за исключением случая, указанного в части 4 статьи 11 Федерального закона «О порядке рассмотрения обращений граждан Российской Федерации»;</w:t>
      </w:r>
    </w:p>
    <w:p>
      <w:pPr>
        <w:pStyle w:val="Header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 xml:space="preserve">- </w:t>
        <w:tab/>
        <w:t>в соответствующие государственные органы, органы местного самоуправления или соответствующим должностным лицам в случае, если решение поставленных вопросов относится к компетенции нескольких государственных органов, органов местного самоуправления или должностных лиц, копия обращения.</w:t>
      </w:r>
    </w:p>
    <w:p>
      <w:pPr>
        <w:pStyle w:val="Header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 xml:space="preserve">- </w:t>
        <w:tab/>
        <w:t>обеспечивает возвращение жалобы гражданину с разъяснением его права обжаловать соответствующие решение или действие (бездействие) в установленном порядке в суд в случае, если в соответствии с запретом, предусмотренным частью 6 статьи 11 Федерального закона «О порядке рассмотрения обращений граждан Российской Федерации», невозможно направление жалобы на рассмотрение в государственный орган, орган местного самоуправления или должностному лицу, в компетенцию которых входит решение поставленных в обращении вопросов;</w:t>
      </w:r>
    </w:p>
    <w:p>
      <w:pPr>
        <w:pStyle w:val="Header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ab/>
        <w:t>4) осуществляет контроль за своевременным ответом на обращения  граждан, поступивших в Минздрав;</w:t>
      </w:r>
    </w:p>
    <w:p>
      <w:pPr>
        <w:pStyle w:val="Header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5) обеспечивает направление еженедельно в пятницу в структурные подразделения Минздрава информацию об обращениях граждан, срок рассмотрения которых истекает на предстоящей неделе;</w:t>
      </w:r>
    </w:p>
    <w:p>
      <w:pPr>
        <w:pStyle w:val="Header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6) обеспечивает направление еженедельно в пятницу информации заместителям Министра здравоохранения Челябинской области, руководителям структурных подразделений Минздрава об обращениях граждан, срок рассмотрения которых нарушен;</w:t>
      </w:r>
    </w:p>
    <w:p>
      <w:pPr>
        <w:pStyle w:val="Header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7) участвует в проведении проверок структурных подразделений Минздрава по вопросам исполнения обращений граждан;</w:t>
      </w:r>
    </w:p>
    <w:p>
      <w:pPr>
        <w:pStyle w:val="Header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8) предоставляет информацию, в том числе по телефону:</w:t>
      </w:r>
    </w:p>
    <w:p>
      <w:pPr>
        <w:pStyle w:val="Header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 xml:space="preserve">- </w:t>
        <w:tab/>
        <w:t>корреспондентам, адресатам о регистрационных реквизитах входящих, исходящих документов;</w:t>
      </w:r>
    </w:p>
    <w:p>
      <w:pPr>
        <w:pStyle w:val="Header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 xml:space="preserve">- </w:t>
        <w:tab/>
        <w:t>корреспондентам – о движении документов, находящихся на исполнении должностных лиц, структурных подразделений Минздрава.</w:t>
      </w:r>
    </w:p>
    <w:p>
      <w:pPr>
        <w:pStyle w:val="Header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ab/>
        <w:t>9) ежеквартально готовит отчет по обращениям граждан с предоставлением информации Министру здравоохранения Челябинской области, в Управление по работе с обращениями граждан Правительства Челябинской области и заполнением отчетной формы на официальном сайте в сети «Интернет» в установленные сроки и порядке;</w:t>
      </w:r>
    </w:p>
    <w:p>
      <w:pPr>
        <w:pStyle w:val="Header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10) ведет в установленном порядке делопроизводство в отделе;</w:t>
      </w:r>
    </w:p>
    <w:p>
      <w:pPr>
        <w:pStyle w:val="Header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11) заполняет информацию об обращениях граждан на интернет – ресурсе ССТУ.РФ раздела «Результаты рассмотрения обращений граждан», проведение мониторинга и анализа результатов рассмотрения обращений;</w:t>
      </w:r>
    </w:p>
    <w:p>
      <w:pPr>
        <w:pStyle w:val="Header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12) проходит в установленном порядке обучение и проверку знаний в области охраны труда;</w:t>
      </w:r>
    </w:p>
    <w:p>
      <w:pPr>
        <w:pStyle w:val="Header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13) принимает участие в проведении совещаний, семинаров, конференций по вопросам, входящим в компетенцию отдела;</w:t>
      </w:r>
    </w:p>
    <w:p>
      <w:pPr>
        <w:pStyle w:val="Header"/>
        <w:tabs>
          <w:tab w:val="clear" w:pos="4677"/>
          <w:tab w:val="clear" w:pos="9355"/>
        </w:tabs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</w:rPr>
        <w:t>1</w:t>
      </w:r>
      <w:r>
        <w:rPr>
          <w:sz w:val="28"/>
          <w:lang w:val="ru-RU"/>
        </w:rPr>
        <w:t>4</w:t>
      </w:r>
      <w:r>
        <w:rPr>
          <w:sz w:val="28"/>
        </w:rPr>
        <w:t>) осуществляет обработку персональных данных в соответствии с Федеральным законом «О персональных данных», Федеральным законом «об информации, информационных технологиях и о защите информации» и иными нормативными правовыми актами</w:t>
      </w:r>
      <w:r>
        <w:rPr>
          <w:sz w:val="28"/>
          <w:lang w:val="ru-RU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>) осуществляет иные полномочия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V. Права гражданского служащего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 Гражданский служащий в соответствии со статьей 14 Федерального закона от 27.07.2004 г. № 79-ФЗ «О государственной гражданской службе Российской Федерации» имеет право 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обеспечение надлежащих организационно-технических условий, необходимых для исполнения должностных обязанност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знакомление с должностным регламентом и иными документами, определяющими его права и обязанности по замещаемой должности гражданской службы, критериями оценки эффективности исполнения должностных обязанностей, показателями результативности профессиональной служебной деятельности и условиями должностного рос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отдых, обеспечиваемый установлением нормальной продолжительности служебного времени, предоставлением выходных и нерабочих праздничных дней, а также ежегодных оплачиваемых основного и дополнительного отпуск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оплату труда и другие выплаты в соответствии с Федеральными законами и иными нормативными правовыми актами Российской Федерации, законами Челябинской области и иными нормативными правовыми актами Челябинской области, а также в соответствии со служебным контракт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олучение в установленном порядке информации и материалов, необходимых для исполнения должностных обязанностей, а также на внесение предложений о совершенствовании деятельности Минздра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 доступ в установленном порядке к сведениям, составляющим государственную тайну, если исполнение должностных обязанностей связано с использованием таких сведе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) доступ в установленном порядке, в связи с исполнением должностных обязанностей, в государственные органы, органы местного самоуправления, общественные объединения и иные организ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) ознакомление с отзывами о его профессиональной служебной деятельности и другими документами до внесения их в его личное дело, материалами личного дела, а также на приобщение к личному делу его письменных объяснений и других документов и материал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) защиту сведений касающихся себя личн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) должностной рост на конкурсной основ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) профессиональную переподготовку, повышение квалификации и стажировку в порядке, предусмотренном действующим законодательств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) членство в профессиональном союз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) рассмотрение индивидуальных служебных споров в соответствии с действующим законодательств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) проведение по его заявлению служебной проверк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5) защиту своих прав и законных интересов на гражданской службе, включая обжалование в суд их наруш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6) медицинское страхование в соответствии с действующим законодательств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7) государственную защиту жизни и здоровья, жизни и здоровья членов своей семьи, а также принадлежащего ему имуще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8) государственное пенсионное обеспечение в соответствии с действующим законодательством.</w:t>
      </w:r>
    </w:p>
    <w:p>
      <w:pPr>
        <w:pStyle w:val="Style22"/>
        <w:ind w:firstLine="709"/>
        <w:jc w:val="both"/>
        <w:rPr/>
      </w:pPr>
      <w:r>
        <w:rPr>
          <w:sz w:val="28"/>
          <w:szCs w:val="28"/>
        </w:rPr>
        <w:t>10. Иные права государственного гражданского служащего, необходимые для реализации возложенных на него должностных обязанностей:</w:t>
      </w:r>
    </w:p>
    <w:p>
      <w:pPr>
        <w:pStyle w:val="TextBody"/>
        <w:ind w:firstLine="709"/>
        <w:jc w:val="both"/>
        <w:rPr/>
      </w:pPr>
      <w:r>
        <w:rPr/>
        <w:t>1) подписывать документы в пределах своей компетенции;</w:t>
      </w:r>
    </w:p>
    <w:p>
      <w:pPr>
        <w:pStyle w:val="TextBody"/>
        <w:ind w:firstLine="709"/>
        <w:jc w:val="both"/>
        <w:rPr/>
      </w:pPr>
      <w:r>
        <w:rPr/>
        <w:t>2) участвовать по поручению Министра здравоохранения Челябинской области, первого заместителя министра здравоохранения Челябинской области в рассмотрении органами государственной власти Челябинской области, органами местного самоуправления Челябинской области вопросов, входящих в компетенцию Минздрава;</w:t>
      </w:r>
    </w:p>
    <w:p>
      <w:pPr>
        <w:pStyle w:val="Style22"/>
        <w:ind w:firstLine="709"/>
        <w:jc w:val="both"/>
        <w:rPr/>
      </w:pPr>
      <w:r>
        <w:rPr>
          <w:sz w:val="28"/>
          <w:szCs w:val="28"/>
        </w:rPr>
        <w:t>3) разрабатывать и направлять информационные документы;</w:t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на иные полномочия в соответствии со своей компетенцие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Гражданский служащий вправе с предварительным уведомлением представителя нанимателя выполнять иную оплачиваемую работу, если это не повлечет за собой конфликт интересов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 Перечень вопросов, по которым гражданский служащий вправе или обязан самостоятельно принимать управленческие и иные решения, участвовать при подготовке проектов нормативных правовых актов и (или) проектов управленческих и иных решений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. Перечень вопросов, по которым гражданский служащ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праве принимать самостоятельные реш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а метода проведения экспертизы или проверки документа по поручению вышестоящего руководите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я структуры проектов документов, разрабатываемых в рамках исполнения должностных обязанност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а запроса, в пределах своей компетенции, информации, необходимой для надлежащего исполнения должностных обязанносте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я необходимой базы данных в пределах установленной отчетности и планирования деятельности отдел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язан самостоятельно принимать решения по вопрос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я действующего федерального и регионального законодательства, законодательства о государственной гражданской службе, а также судебной практики в необходимых случая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я переданных ему на исполнение документов в целях эффективного исполнения поручения в установленные сро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я с государственными  гражданскими служащими Челябинской области, гражданами и представителями организаций в пределах исполнения должностных обязанност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я на согласование, подпись (визирование) подготовленных проектов нормативных правовых актов, локальных нормативных ак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я мер по согласованию подготовленных проектов нормативных правовых актов, локальных правовых актов с органами исполнительной власти Челябинской области, структурными подразделениями Правительства Челябин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. Перечень вопросов, по которым гражданский служащ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вправе участвовать при подготовке нормативных правовых актов и (или) проектов управленческих и иных решений по вопросам, входящим в полномочия в соответствии с настоящим должностным регламентом и Положением об Управлен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язан участвовать при подготовке проектов нормативных актов и (или) проектов управленческих и иных решений по вопросам, при исполнении обязанностей, возложенных настоящим должностным регламентом в пределах полномочий, определенных Положением об Управле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. Сроки и процедуры подготовки, рассмотрения проектов управленческих и иных решений, порядок согласования и принятия данных решений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В соответствии со своими должностными обязанностями гражданский служащий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инимает решения в сроки, установленные законодательными и иными нормативными правовыми актами Российской Федерации, в том числе в соответствии с Регламентом взаимодействия органов исполнительной власти Челябинской области, Инструкцией по делопроизводству, а также в сроки, установленные организационно-распорядительными документами Минздра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I. Перечень государственных услуг, оказываемых гражданам и организациям в соответствии с административными регламентами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15. Гражданский служащий не принимает участие в предоставлении государственных услуг, оказываемых гражданам и организациям в соответствии с административными регламентами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II. Порядок служебного взаимодействия гражданского служащего</w:t>
      </w:r>
    </w:p>
    <w:p>
      <w:pPr>
        <w:pStyle w:val="Normal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6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заимодействие гражданского служащего с гражданскими служащими Минздрава, гражданскими служащими иных органов государственной власти, иными должностными лицами, гражданами, организациями строится в рамках деловых отношений на основе требований к служебному поведению, установленных </w:t>
      </w:r>
      <w:hyperlink r:id="rId2">
        <w:r>
          <w:rPr>
            <w:rStyle w:val="InternetLink"/>
            <w:sz w:val="28"/>
            <w:szCs w:val="28"/>
          </w:rPr>
          <w:t>статьей 18</w:t>
        </w:r>
      </w:hyperlink>
      <w:r>
        <w:rPr>
          <w:sz w:val="28"/>
          <w:szCs w:val="28"/>
        </w:rPr>
        <w:t xml:space="preserve"> Федерального закона от 27 июля 2004 года № 79-ФЗ «О государственной гражданской службе Российской Федерации», общих принципов служебного поведения государственных гражданских служащих, утвержденных </w:t>
      </w:r>
      <w:hyperlink r:id="rId3">
        <w:r>
          <w:rPr>
            <w:rStyle w:val="InternetLink"/>
            <w:sz w:val="28"/>
            <w:szCs w:val="28"/>
          </w:rPr>
          <w:t>Указом</w:t>
        </w:r>
      </w:hyperlink>
      <w:r>
        <w:rPr>
          <w:sz w:val="28"/>
          <w:szCs w:val="28"/>
        </w:rPr>
        <w:t xml:space="preserve"> Президента Российской Федерации от 12 августа 2002 года № 885 «Об утверждении общих принципов служебного поведения государственных служащих», </w:t>
      </w:r>
      <w:hyperlink r:id="rId4">
        <w:r>
          <w:rPr>
            <w:rStyle w:val="InternetLink"/>
            <w:sz w:val="28"/>
            <w:szCs w:val="28"/>
          </w:rPr>
          <w:t>Кодекса</w:t>
        </w:r>
      </w:hyperlink>
      <w:r>
        <w:rPr>
          <w:sz w:val="28"/>
          <w:szCs w:val="28"/>
        </w:rPr>
        <w:t xml:space="preserve"> этики и служебного поведения государственных гражданских служащих Челябинской области, утвержденного постановлением Губернатора Челябинской области от 22.02.2011 г. № 72 «О Кодексе этики и служебного поведения государственных гражданских служащих Челябинской области», а также в соответствии с иными нормативными правовыми актами Российской Федерации и Челябин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X. Показатели эффективности и результативност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ессиональной служебной деятельности гражданского служащего</w:t>
      </w:r>
    </w:p>
    <w:p>
      <w:pPr>
        <w:pStyle w:val="Normal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Эффективность профессиональной служебной деятельности гражданского служащего оценивается по следующим показателям: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фессиональная компетентность - знание законодательных и иных нормативных правовых актов, установленных пунктом 6 настоящего должностного регламента, широта профессионального кругозора, умение работать с документами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выполненной работы за определенный срок, качество выполненной работы - подготовка документов и информации в пределах должностных обязанностей, установленных пунктом 8 настоящего должностного регламента, в соответствии с установленными требованиями и сроками, полное и логичное изложение материала, соответствие документа правилам юридической техники, отсутствие стилистических и грамматических ошибок, своевременность и оперативность выполнения поручений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нсивность труда, способность сохранять высокую работоспособность в экстремальных условиях, соблюдение служебной дисциплины - способность четко организовывать и планировать выполнение порученных заданий, умение рационально использовать рабочее время, расставлять приоритеты, способность быстро адаптироваться к новым условиям и требованиям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X. Ответственность гражданского служащего за неисполнение (ненадлежащее исполнение) должностных обязанностей</w:t>
      </w:r>
    </w:p>
    <w:p>
      <w:pPr>
        <w:pStyle w:val="Normal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22"/>
        <w:ind w:firstLine="709"/>
        <w:jc w:val="both"/>
        <w:rPr/>
      </w:pPr>
      <w:r>
        <w:rPr>
          <w:sz w:val="28"/>
          <w:szCs w:val="28"/>
        </w:rPr>
        <w:t xml:space="preserve">18. Гражданский служащий несет персональную дисциплинарную, гражданско-правовую, административную или уголовную ответственность в соответствии с законодательством Российской Федерации и Челябинской области за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неисполнение или ненадлежащее исполнение возложенных на него должностных обязанност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действия (бездействие), ведущие к нарушению прав и законных интересов граждан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разглашение сведений, ставших ему известными в связи с исполнением должностных обязанност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несоблюдение ограничений и нарушение запретов, установленных Федеральным законом от 27 июля 2004 года № 79-ФЗ «О государственной гражданской службе Российской Федерации» и иными федеральными законам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неуведомление представителя нанимателя о намерении выполнять иную оплачиваемую работ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 неуведомление представителя нанимателя о склонении его к коррупционным правонарушениям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непредставление сведений или представление неполных и недостоверных сведений о доходах, об имуществе и обязательствах имущественного характе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исполнение неправомерного поручения руководителя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2240" w:h="15840"/>
      <w:pgMar w:left="1418" w:right="851" w:gutter="0" w:header="284" w:top="567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8"/>
      <w:szCs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Blk">
    <w:name w:val="blk"/>
    <w:basedOn w:val="Style14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9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1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5286FFF0C43F5E20AA1ADE4CB7F5AB0EFD2220F7944EE1E9C6DBE20504A604AD8CC8E49F945FB0FZAd4D" TargetMode="External"/><Relationship Id="rId3" Type="http://schemas.openxmlformats.org/officeDocument/2006/relationships/hyperlink" Target="consultantplus://offline/ref=75286FFF0C43F5E20AA1ADE4CB7F5AB0E6DD260D754CB3149434B222Z5d7D" TargetMode="External"/><Relationship Id="rId4" Type="http://schemas.openxmlformats.org/officeDocument/2006/relationships/hyperlink" Target="consultantplus://offline/ref=75286FFF0C43F5E20AA1B3E9DD1305BBE7DF7D007A42E34AC632E57D07436A1D9F83D70BBD48FB08AD3BEFZ4dBD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10:33:00Z</dcterms:created>
  <dc:creator>Platonova</dc:creator>
  <dc:description/>
  <cp:keywords/>
  <dc:language>en-US</dc:language>
  <cp:lastModifiedBy>Нечаева МВ</cp:lastModifiedBy>
  <cp:lastPrinted>2019-02-08T10:13:00Z</cp:lastPrinted>
  <dcterms:modified xsi:type="dcterms:W3CDTF">2020-11-03T05:42:00Z</dcterms:modified>
  <cp:revision>4</cp:revision>
  <dc:subject/>
  <dc:title>УТВЕРЖДАЮ</dc:title>
</cp:coreProperties>
</file>