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  <w:gridCol w:w="433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СОГЛАСОВ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уководитель Территориального органа Росздравнадзора по Челябинской обла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eastAsia="en-US"/>
              </w:rPr>
              <w:t>Л.А. Землянска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дравоохран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ябинской обла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«24» августа 2020 г. № 154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Всемирному дню безопасности пациентов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роведен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й брифинг Министерства здравоохранения Челябинской области, Территориального органа Росздравнадзора по Челябинской области, Управления Роспотребнадзора по Челябинской области, посвященный  Всемирному дню безопасности паци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.08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Территориальный орган Росздравнадзора по Челябинской области (Землянская Л.А.), Управление Роспотребнадзора по Челябинской области (Семёнов А.И.)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режиме видеоконференцсвязи с участием медицинских организаций Челябинской области по вопросу о подготовке и проведении 17 сентября 2020 года Всемирного дня безопасности пац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Территориальный орган Росздравнадзора по Челябинской области (Землянская Л.А.), (по согласованию) медицинские организации Челяби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ых сайтах в сети «Интернет»  Министерства здравоохранения Челябинской области и медицинских организаций Челябинской области методических материалов по подготовке и проведению 17 сентября 2020 года Всемирного дня безопасности пациентов и пресс-релизов о проводимых мероприятиях в целях освещения важности и значимости Всемирного дня безопасности пац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1.08.2020 г. по 17.09.2020 г. (включительн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медицинские организации Челяби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лекций по ключевым направлениям обеспечения безопасности медицинской деятельности, включая инициативы по привлечению внимания пациентов и их родственников к вопросам ответственности за собственное здоровье и формированию приверженности к лечению,  для обучающихся  образовательных организаций, в отношении которых Министерство здравоохранения Челябинской области осуществляет функции и полномочия учредителя, Института дополнительного профессионального образования ФГБОУ ВО «Южно-Уральский государственный медицинский университет» Минздрава Росси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0 г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Территориальный орган Росздравнадзора по Челябинской области (Землянская Л.А.)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Сертификат качества и безопасности медицинской деятельности» в режиме видеоконференцсвязи на базе Государственного бюджетного учреждения здравоохранения «Челябинская областная детская клиническая боль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Государственного бюджетного учреждения здравоохранения «Челябинская областная детская клиническая больница» (Киреева Г.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ия «Маркировка лекарственных средств как одно из условий безопасности в сфере обращения лекарственных средств» с участием медицинских организаций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Росздравнадзора по Челябинской области (Землянская Л.А.), Акционерное общество «Областной аптечный склад» (Князев А.А.)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ия «Безопасность пациентов в условиях распространения новых инфекционных заболеваний» с участием медицинских организаций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Управление Роспотребнадзора по Челябинской области (Семёнов А.И.)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на рассмотрение и обсуждение вопросов, связанных с безопасностью пациентов в сфере охраны здоровь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Челябинской области (Семёнов Ю.А.), Совет общественных организаций по защите прав пациентов при Министерстве здравоохранения Челябинской области (Исакова И.А.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300" w:after="0"/>
      <w:ind w:left="16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1:00Z</dcterms:created>
  <dc:creator>Дубровин</dc:creator>
  <dc:description/>
  <cp:keywords/>
  <dc:language>en-US</dc:language>
  <cp:lastModifiedBy>Свечникова Наталья Михайловна</cp:lastModifiedBy>
  <cp:lastPrinted>2020-08-21T15:04:00Z</cp:lastPrinted>
  <dcterms:modified xsi:type="dcterms:W3CDTF">2020-09-01T10:24:00Z</dcterms:modified>
  <cp:revision>3</cp:revision>
  <dc:subject/>
  <dc:title/>
</cp:coreProperties>
</file>