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С.И. Приколотин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______________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2F2F2F"/>
          <w:sz w:val="28"/>
          <w:szCs w:val="28"/>
        </w:rPr>
      </w:pPr>
      <w:r>
        <w:rPr>
          <w:bCs/>
          <w:color w:val="2F2F2F"/>
          <w:sz w:val="28"/>
          <w:szCs w:val="28"/>
        </w:rPr>
        <w:t>Должностной регламен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 отдела по работе с обращениями граждан</w:t>
      </w:r>
    </w:p>
    <w:p>
      <w:pPr>
        <w:pStyle w:val="Normal"/>
        <w:autoSpaceDE w:val="false"/>
        <w:jc w:val="center"/>
        <w:rPr>
          <w:bCs/>
          <w:color w:val="2F2F2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организационного и документационного обеспечения Министерства здравоохранения</w:t>
      </w:r>
      <w:r>
        <w:rPr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autoSpaceDE w:val="false"/>
        <w:rPr>
          <w:bCs/>
          <w:color w:val="2F2F2F"/>
          <w:sz w:val="28"/>
          <w:szCs w:val="28"/>
        </w:rPr>
      </w:pPr>
      <w:r>
        <w:rPr>
          <w:bCs/>
          <w:color w:val="2F2F2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писание должности государственной гражданской служб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 (паспорт должности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 начальник отдела в составе 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тегория: специалисты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: ведуща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есто в структуре государственного органа Челябинской области: отдел по работе с обращениями граждан (далее именуется –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) управления организационного и документационного обеспечения Министерства здравоохранения Челябинской области (далее именуется - Минздрав). Минздрав  является органом исполнительной власти Челяби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значение на должность и подчинение по должност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здра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чальник отдела подчиняется начальнику управления организационного и документационного обеспечения Минздрава (далее именуется – Управление), первому заместителю Министра здравоохранения Челябинской области (далее именуется – Первый заместитель министра), Министру здравоохранения Челябинской области (далее именуется - Минист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дчинении государственного гражданского служащего находятся инспекторы, главный специалист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Обязанность </w:t>
      </w:r>
      <w:r>
        <w:rPr>
          <w:sz w:val="28"/>
          <w:szCs w:val="28"/>
        </w:rPr>
        <w:t xml:space="preserve">временно исполнять обязанности иного государственного гражданского служащего Челябинской области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язанность временно исполнять обязанности иного государственного гражданского служащего Челябинской области отсутствуе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Квалификационные требования по должности гражданской служ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–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. № 273-ФЗ  «О 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12.08.2002 г. № 885                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0                  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Ф от 01.02.2005 г. № 112 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а (Основного Закона) Челябинской области от 25.05.2006 г. № 22-З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Законодательного Собрания Челябинской области от 09.07.2010 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01.06.2009 г. № 139   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4.06.2009 г. № 160   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5.11.2009 г. № 312   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7.07.2009 г. № 186    «О представлении гражданами, претендующими на замещение</w:t>
      </w:r>
      <w:r>
        <w:rPr>
          <w:color w:val="000000"/>
          <w:sz w:val="28"/>
          <w:szCs w:val="28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   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   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оряжения Правительства Челябинской области от 03.06.2014 г.             № 306-рп «Об утверждении Примерного должностного регламента государственного гражданского служащего Челябинской области»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6.</w:t>
      </w:r>
      <w:r>
        <w:rPr>
          <w:sz w:val="28"/>
          <w:szCs w:val="28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Управление в сфере архивного дела и делопроизводства» и вида профессиональной служебной деятельности: «Комплектование и документационное обеспечение управления» в соответствии со 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Государственное и муниципальное управление», «Юриспруденция», «Психология»</w:t>
      </w:r>
      <w:r>
        <w:rPr/>
        <w:t xml:space="preserve"> </w:t>
      </w:r>
      <w:r>
        <w:rPr>
          <w:sz w:val="28"/>
          <w:szCs w:val="28"/>
        </w:rPr>
        <w:t>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Федерального закона от 29 ноября 2010 г. № 326-ФЗ «Об обязательном медицинском страховании в Российской Федерации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1 ноября 2011 г. № 323-ФЗ «Об основах охраны здоровья граждан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2.05.2006 г.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.07.2006 г. № 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9.02.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7 мая 2012 г.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07.05.2012 г.  № 597 «О мерах по реализации государственной социальной полит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7.08.2009 г. № 465-30 «О рассмотрении обращений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4.10.2014 г. № 157    «О структуре органов исполнительной власти Челяби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я Губернатора Челябинской области от 20.05.2015 г. № 472-р   «О Регламенте взаимодействия Аппарата Губернатора и Правительства Челябинской области, органов исполнительной власти Челябин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Управления Президента Российской Федерации по работе с обращениями граждан и организаций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деятельности, функции и типовую структуру государственных органов;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боты с письменными обращениями граждан и общественных организаций;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рганизации личного приема граждан;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взаимодействия в рамках внутриведомственного и межведомственного рассмотрения обращений граждан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и методические документы, касающиеся рассмотрения обращений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инструменты открытости деятельности органов исполнительной в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ы документационного обеспечения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элементы модели компетен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ключевые положения должностного регламента государственного гражданского служащег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должностной регламент государственного гражданск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ть методами и инструментами работы с обращениями граждан и организаций, составления писем, отчетов, справок и обобщений по вопросам организации и порядка рассмотрения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методами работы с данными статистическ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информацию и использовать в работе для дальнейшей статистической обработки да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ть в информационных систе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го документооборота  Минздрава «Моти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Администрации Президента РФ ССТУ.РФ в разделах «Органы исполнительной власти и местного самоуправления», «Информация», «Результаты рассмотрения обращ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Администрации Президента РФ «АРМ ЕС ОГ» - автоматизированное рабочее место единой системы обращений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Администрации Президента РФ «Универсальное АРМ ОДПГ» - универсальное автоматизированное рабочее место для работы в Общероссийский день приема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лектронного документооборота  Правительства Челябинской области «ЕАИС: Обращения граждан» - Единая автоматизированная информационная система «Обращения граждан» Правительства Челябинской области, органов исполнительной власти Челябинской области 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Правительства РФ «Госуслуги: Досудебное обжалова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ртале Правительства Челябинской области «БАРС: Веб-мониторинг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, процедуры рассмотрения обращений граждан и юридических лиц, подведомственных учреждений и территориальных органов, органов государственной власти, органов местного само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, технологии и механизмы осуществления контроля за рассмотрением обращений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нности государственных органов при рассмотрении обращений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взаимодействия в рамках внутриведомственного и межведомственного электронного документо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едения классификаторов и кат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и работы в области защиты прав, свобод и законных интересов гражд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структурным подразделением, организации эффективной работы подчиненных и координации их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й и консультативной работы по вопросам рассмотрения обращений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я делов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работы по приему, учету, обработке и регистрации обращений граждан, комплектованию, хранению, учету и использованию архив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етодических рекомендаций, разъясн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а и обобщения результатов контроля исполнения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 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09"/>
        <w:jc w:val="both"/>
        <w:rPr/>
      </w:pPr>
      <w:r>
        <w:rPr>
          <w:highlight w:val="yellow"/>
        </w:rPr>
        <w:t>8.</w:t>
      </w:r>
      <w:r>
        <w:rPr/>
        <w:t xml:space="preserve"> Функциональные обязанности гражданского служащего, отражающие специфику замещаемой должности, в соответствии с задачами и функциями Минздрава.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организует работу отдела в соответствии с возложенными на него задачами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ринимает участие в разработке проектов приказов Минздрава и иных документов, входящих в компетенцию отдела, в соответствии с распоряжением Губернатора Челябинской области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рассматривает обращения граждан, поступившие в Минздрав, в соответствии с Федеральным законом «О порядке рассмотрения обращений граждан в Российской Федерации» и Положением об организации работы с обращениями граждан, утвержденным приказом Минздрава, в пределах компетенции управления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ab/>
        <w:t>4) организует работу по регистрации в установленном порядке и в установленные сроки поступающих в Минздрав обращений и отправляемых ответов на обращения в электронной базе данных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организует работу по направлению  письменного обращения (копии письменного обращения) в установленном действующим законодательством сроке и порядке: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держащего вопросы, решение которых не входит в компетенцию Минздрава или должностного лица Минздрава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«О порядке рассмотрения обращений граждан Российской Федерации»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- содержащего информацию о фактах возможных нарушений законодательства Российской Федерации в сфере миграции,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Федерального закона «О порядке рассмотрения обращений граждан Российской Федерации»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- в соответствующие государственные органы, органы местного самоуправления или соответствующим должностным лицам в случае, если решение поставленных вопросов относится к компетенции нескольких государственных органов, органов местного самоуправления или должностных лиц, копия обращения.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- обеспечивает возвращение жалобы гражданину с разъяснением его права обжаловать соответствующие решение или действие (бездействие) в установленном порядке в суд в случае, если в соответствии с запретом, предусмотренным частью 6 статьи 11 Федерального закона «О порядке рассмотрения обращений граждан Российской Федерации», 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ab/>
        <w:t>6) организует и осуществляет контроль за своевременностью подготовки ответов на обращения  граждан, поступивших в Минздрав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обеспечивает направление еженедельно в пятницу в структурные подразделения Минздрава информацию об обращениях граждан, срок рассмотрения которых истекает на предстоящей неделе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8) обеспечивает направление еженедельно в пятницу информации заместителям Министра здравоохранения Челябинской области, руководителям структурных подразделений Минздрава об обращениях граждан, срок рассмотрения которых нарушен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) участвует в проведении проверок структурных подразделений Минздрава по вопросам исполнения обращений граждан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) участвует в проведении проверок медицинских организаций, в отношении которых Минздрав выполняет функции и полномочия учредителя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1) предоставляет информацию, в том числе по телефону: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рреспондентам, адресатам о регистрационных реквизитах входящих, исходящих документов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рреспондентам – о движении документов, находящихся на исполнении должностных лиц, структурных подразделений Минздрава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)  ежеквартально готовит отчет по обращениям граждан с предоставлением  информации  Министру здравоохранения Челябинской области, в Управление по работе с обращениями граждан Правительства Челябинской области и заполнением отчетной формы на официальном сайте в сети «Интернет» в установленные сроки и порядке;</w:t>
      </w:r>
    </w:p>
    <w:p>
      <w:pPr>
        <w:pStyle w:val="Header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3) ежеквартально готовит информацию о результатах рассмотрения обращений граждан, поступивших в адрес Губернатора и Правительства Челябинской области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4) участвует в подготовке отчётов, справок, инструкций, информационных писем, рекомендаций, справочников  в  установленные Министром здравоохранения Челябинской области сроки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5) осуществляет обработку персональных данных в соответствии с Федеральным законом «О персональных данных», Федеральным законом «об информации, информационных технологиях и о защите информации» и иными нормативными правовыми актами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6) организует работу по заполнению информации об обращениях граждан на интернет – ресурсе ССТУ.РФ раздела «Результаты рассмотрения обращений граждан», проведение мониторинга и анализа результатов рассмотрения обращений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7) проходит в установленном порядке обучение и проверку знаний в области охраны труда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8) обеспечивает здоровые и безопасные условия труда для сотрудников отдела, а также осуществляет контроль за соблюдением ими требований нормативных правовых актов по охране труда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9) принимает участие в проведении совещаний, семинаров, конференций по вопросам, входящим в компетенцию отдела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0) обеспечивает соблюдение специалистами отдела служебного распорядка и регламента Минздрава, вносит предложения начальнику Управления о поощрении и взыскании сотрудников отдела;</w:t>
      </w:r>
    </w:p>
    <w:p>
      <w:pPr>
        <w:pStyle w:val="Header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1) организует ведение в установленном порядке делопроизводства в Отделе, хранение и подготовку дел к сдаче на государственное хранение в архив по истечении установленных сроков текущего хранения, в соответствии с Федеральным законом «Об архивном деле в Российской Федерации».    Принимает участие в уничтожении дел с истекшим сроком хранения в соответствии с номенклатурой дел управления кадрового и правового обеспечения в установленном действующим законодательством порядке;</w:t>
      </w:r>
    </w:p>
    <w:p>
      <w:pPr>
        <w:pStyle w:val="Header"/>
        <w:tabs>
          <w:tab w:val="clear" w:pos="4677"/>
          <w:tab w:val="clear" w:pos="9355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22) осуществляет работу за контролем исполнения поручений и указаний Президента Российской Федерации, Правительства Российской Федерации, полномочного представителя Президента Российской Федерации в Уральском федеральном округе, Губернатора Челябинской области, Правительства Челябинской области, федеральных органов и других поручений вышестоящих органов государственной власти Челябинской области и запросов иных организаций в пределах компетенции отдела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гражданского служащего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09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09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Упр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У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воими должностными обязанностями гражданский служа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Гражданский служащий не принимает участие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2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рганизационного и</w:t>
      </w:r>
      <w:r>
        <w:rPr/>
        <w:t xml:space="preserve"> </w:t>
      </w:r>
    </w:p>
    <w:p>
      <w:pPr>
        <w:pStyle w:val="TextBody"/>
        <w:tabs>
          <w:tab w:val="clear" w:pos="708"/>
          <w:tab w:val="left" w:pos="4536" w:leader="none"/>
          <w:tab w:val="left" w:pos="7938" w:leader="none"/>
        </w:tabs>
        <w:rPr/>
      </w:pPr>
      <w:r>
        <w:rPr/>
        <w:t>документационного обеспечения</w:t>
        <w:tab/>
        <w:t xml:space="preserve">    ________________           </w:t>
      </w:r>
      <w:r>
        <w:rPr>
          <w:u w:val="single"/>
        </w:rPr>
        <w:t xml:space="preserve">Н.В. Устюжанина  </w:t>
      </w:r>
    </w:p>
    <w:p>
      <w:pPr>
        <w:pStyle w:val="TextBody"/>
        <w:tabs>
          <w:tab w:val="clear" w:pos="708"/>
          <w:tab w:val="left" w:pos="5387" w:leader="none"/>
          <w:tab w:val="left" w:pos="8080" w:leader="none"/>
        </w:tabs>
        <w:rPr/>
      </w:pPr>
      <w:r>
        <w:rPr>
          <w:sz w:val="16"/>
          <w:szCs w:val="16"/>
        </w:rPr>
        <w:tab/>
        <w:t xml:space="preserve">   (подпись)</w:t>
        <w:tab/>
        <w:t>(инициалы, фамилия)</w:t>
      </w:r>
    </w:p>
    <w:p>
      <w:pPr>
        <w:pStyle w:val="TextBody"/>
        <w:tabs>
          <w:tab w:val="clear" w:pos="708"/>
          <w:tab w:val="left" w:pos="4820" w:leader="none"/>
          <w:tab w:val="left" w:pos="822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«____» ____________ 2018 г.</w:t>
      </w:r>
    </w:p>
    <w:sectPr>
      <w:headerReference w:type="default" r:id="rId5"/>
      <w:headerReference w:type="first" r:id="rId6"/>
      <w:type w:val="nextPage"/>
      <w:pgSz w:w="12240" w:h="15840"/>
      <w:pgMar w:left="1418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86FFF0C43F5E20AA1ADE4CB7F5AB0EFD2220F7944EE1E9C6DBE20504A604AD8CC8E49F945FB0FZAd4D" TargetMode="External"/><Relationship Id="rId3" Type="http://schemas.openxmlformats.org/officeDocument/2006/relationships/hyperlink" Target="consultantplus://offline/ref=75286FFF0C43F5E20AA1ADE4CB7F5AB0E6DD260D754CB3149434B222Z5d7D" TargetMode="External"/><Relationship Id="rId4" Type="http://schemas.openxmlformats.org/officeDocument/2006/relationships/hyperlink" Target="consultantplus://offline/ref=75286FFF0C43F5E20AA1B3E9DD1305BBE7DF7D007A42E34AC632E57D07436A1D9F83D70BBD48FB08AD3BEFZ4dB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46:00Z</dcterms:created>
  <dc:creator>Platonova</dc:creator>
  <dc:description/>
  <cp:keywords/>
  <dc:language>en-US</dc:language>
  <cp:lastModifiedBy>1</cp:lastModifiedBy>
  <cp:lastPrinted>2019-02-08T10:30:00Z</cp:lastPrinted>
  <dcterms:modified xsi:type="dcterms:W3CDTF">2020-08-27T06:02:00Z</dcterms:modified>
  <cp:revision>19</cp:revision>
  <dc:subject/>
  <dc:title>УТВЕРЖДАЮ</dc:title>
</cp:coreProperties>
</file>