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Министр здравоохранения Челябинской области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 Ю.А. Семёнов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/>
      </w:pPr>
      <w:r>
        <w:rPr>
          <w:sz w:val="28"/>
          <w:szCs w:val="28"/>
        </w:rPr>
        <w:t>«____» ______________2020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2F2F2F"/>
          <w:sz w:val="28"/>
          <w:szCs w:val="28"/>
        </w:rPr>
      </w:pPr>
      <w:r>
        <w:rPr>
          <w:b/>
          <w:bCs/>
          <w:color w:val="2F2F2F"/>
          <w:sz w:val="28"/>
          <w:szCs w:val="28"/>
        </w:rPr>
        <w:t>Должностной регламент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ого специалиста отдела стратегического планирования</w:t>
      </w:r>
    </w:p>
    <w:p>
      <w:pPr>
        <w:pStyle w:val="Normal"/>
        <w:autoSpaceDE w:val="false"/>
        <w:jc w:val="center"/>
        <w:rPr>
          <w:b/>
          <w:b/>
          <w:bCs/>
          <w:color w:val="2F2F2F"/>
          <w:sz w:val="28"/>
          <w:szCs w:val="28"/>
        </w:rPr>
      </w:pPr>
      <w:r>
        <w:rPr>
          <w:b/>
          <w:sz w:val="28"/>
          <w:szCs w:val="28"/>
        </w:rPr>
        <w:t>Управления стратегического планирования и исполнения национальных проектов Министерства здравоохранения</w:t>
      </w:r>
      <w:r>
        <w:rPr>
          <w:b/>
          <w:bCs/>
          <w:color w:val="000000"/>
          <w:sz w:val="28"/>
          <w:szCs w:val="28"/>
        </w:rPr>
        <w:t xml:space="preserve"> Челябинской области</w:t>
      </w:r>
    </w:p>
    <w:p>
      <w:pPr>
        <w:pStyle w:val="Normal"/>
        <w:autoSpaceDE w:val="false"/>
        <w:jc w:val="center"/>
        <w:rPr>
          <w:b/>
          <w:b/>
          <w:bCs/>
          <w:color w:val="2F2F2F"/>
          <w:sz w:val="28"/>
          <w:szCs w:val="28"/>
        </w:rPr>
      </w:pPr>
      <w:r>
        <w:rPr>
          <w:b/>
          <w:bCs/>
          <w:color w:val="2F2F2F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Описание должности государственной гражданской служб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лябинской области (паспорт должности)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Наименование должности гражданской службы в соответствии с Законом Челябинской области от 29.03.2007 г. № 105-ЗО «Об утверждении Реестра должностей государственной гражданской службы Челябинской области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: № 3</w:t>
      </w:r>
    </w:p>
    <w:p>
      <w:pPr>
        <w:pStyle w:val="TextBody"/>
        <w:ind w:firstLine="708"/>
        <w:jc w:val="both"/>
        <w:rPr/>
      </w:pPr>
      <w:r>
        <w:rPr/>
        <w:t>Должность: главный специалис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тегория: специалисты.</w:t>
      </w:r>
    </w:p>
    <w:p>
      <w:pPr>
        <w:pStyle w:val="Normal"/>
        <w:ind w:firstLine="709"/>
        <w:rPr/>
      </w:pPr>
      <w:r>
        <w:rPr>
          <w:sz w:val="28"/>
          <w:szCs w:val="28"/>
        </w:rPr>
        <w:t>Группа: старшая должность.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Место должности в структуре государственного органа Челябинской области: отдел </w:t>
      </w:r>
      <w:r>
        <w:rPr>
          <w:sz w:val="28"/>
          <w:szCs w:val="28"/>
          <w:lang w:val="ru-RU"/>
        </w:rPr>
        <w:t>стратегического планирования</w:t>
      </w:r>
      <w:r>
        <w:rPr>
          <w:sz w:val="28"/>
          <w:szCs w:val="28"/>
        </w:rPr>
        <w:t xml:space="preserve"> Управления стратегического планирования и исполнения национальных проектов Министерства здравоохранения Челябинской области (далее именуется – Минздрав). Минздрав является органом исполнительной власти Челябинской области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значение на должность и подчинение по должности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начение на должность осуществляется по результатам конкурсного отбора в установленном порядке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значение и освобождение от должности оформляется </w:t>
      </w:r>
      <w:r>
        <w:rPr>
          <w:sz w:val="28"/>
          <w:szCs w:val="28"/>
        </w:rPr>
        <w:t>на основании приказа Минздрав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подчиняется, начальнику отдела стратегического планирования Минздрава (далее именуется – Отдел), начальнику Управления стратегического планирования и исполнения национальных проектов, первому заместителю Министра здравоохранения Челябинской области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Обязанность временно исполнять обязанности иного государственного гражданского служащего Челябинской област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яет обязанности временно отсутствующих сотрудников Отдела по решению представителя нанимателя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I. Квалификационные требования по должности гражданской службы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 Базовые квалификационные требования – требования для замещения должности гражданской службы вне зависимости от вида и области профессиональной служебной деятельности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Базовые квалификационные требования включают: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8"/>
          <w:szCs w:val="28"/>
        </w:rPr>
        <w:t>1) требования к уровню профессионального образования по данной должности: высшее профессиональное образование – бакалавриат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требования к продолжительности стажа гражданской службы или работы по специальности, направлению подготовки: без предъявления требований к стажу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8"/>
          <w:szCs w:val="28"/>
          <w:highlight w:val="yellow"/>
        </w:rPr>
        <w:t>3)</w:t>
      </w:r>
      <w:r>
        <w:rPr>
          <w:sz w:val="28"/>
          <w:szCs w:val="28"/>
        </w:rPr>
        <w:t xml:space="preserve"> требования к базовым знаниям и умения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знание государственного языка Российской Федерации (русского языка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ние основных правил орфографии и пунктуаци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дение навыками применения правил орфографии и пункту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ьное употребление грамматических и лексических средств русского языка при подготовке докумен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использовать при подготовке документов и служебной переписке деловой стиль письм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бодное владение, использование словарного запаса, необходимого для осуществления профессиональной служебной деятель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правильно интерпретировать тексты, относящиеся к сферам деятель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знание осн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итуции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го закона от 27 мая 2003 г. № 58-ФЗ «О системе государственной службы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Федерального закона от 27 июля 2004 г. № 79-ФЗ «О государственной гражданской службе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Федерального закона от 25 декабря 2008 г. № 273-ФЗ «О противодействии корруп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каза Президента Российской Федерации от 12.08.2002 г. № 885</w:t>
        <w:br/>
        <w:t>«Об утверждении общих принципов служебного поведения государственных служащих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каза Президента Российской Федерации от 01.02.2005 г. № 110</w:t>
        <w:br/>
        <w:t>«О проведении аттестации государственных гражданских служащих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 Президента Российской Федерации от 01.02.2005 г. № 111 «О порядке сдачи квалификационного экзамена государственными гражданскими служащими Российской Федерации и оценки их знаний, навыков и умений (профессионального уровня)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каза Президента Российской Федерации от 01.02.2005 г. № 112</w:t>
        <w:br/>
        <w:t>«О конкурсе на замещение вакантной должности государственной гражданской службы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става (Основного Закона) Челябинской области от 25.05.2006 г. № 22-ЗО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она Челябинской области от 17.12.2001 г. № 57-ЗО «О Правительстве Челябинской област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а Челябинской области от 29.03.2007 г. № 104-ЗО «О регулировании государственной гражданской службы Челябинской област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а Челябинской области от 29.03.2007 г. № 105-ЗО «Об утверждении Реестра должностей государственной гражданской службы Челябинской област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а Челябинской области от 29.01.2009 г. № 353-ЗО «О противодействии коррупции в Челябинской области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тановления Законодательного собрания Челябинской области</w:t>
        <w:br/>
        <w:t>от 09.07.2010 г. № 2405 «Об оплате труда государственных гражданских служащих Челябинской области и прядке формирования фонда оплаты труда указанных лиц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становления Губернатора Челябинской области от 01.06.2009 г. № 139</w:t>
        <w:br/>
        <w:t>«О Реестре коррупционно опасных должностей государственной гражданской службы Челябинской област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становления Губернатора Челябинской области от 24.06.2009 г. № 160</w:t>
        <w:br/>
        <w:t>«О порядке уведомления представителя нанимателя (работодателя) о фактах обращения в целях склонения государственного гражданского служащего Челябинской области к совершению коррупционных правонарушений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я Губернатора Челябинской области от 13.07.2009 г. № 168 «Об утверждении Перечня должностей государственной гражданской службы Челябинской области, при назначении на которые граждане и при замещении которых государственные гражданские служащие Челябинской области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тановления Губернатора Челябинской области от 25.11.2009 г. № 312</w:t>
        <w:br/>
        <w:t>«О проверке достоверности и полноты сведений, представляемых гражданами, претендующими на замещение должностей государственной гражданской службы Челябинской области, и государственными гражданскими служащими Челябинской области, и соблюдения государственными гражданскими служащими Челябинской области требований к служебному поведению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становления Губернатора Челябинской области от 27.07.2009 г. № 186</w:t>
        <w:br/>
        <w:t>«О представлении гражданами, претендующими на замещение</w:t>
      </w:r>
      <w:r>
        <w:rPr>
          <w:color w:val="000000"/>
          <w:sz w:val="28"/>
          <w:szCs w:val="28"/>
        </w:rPr>
        <w:t xml:space="preserve"> должностей государственной гражданской службы Челябинской области, и государственными гражданскими служащими Челябинской области сведений о доходах, об имуществе и обязательствах имущественного характера»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остановления Губернатора Челябинской области от 16.08.2010 г. № 230</w:t>
        <w:br/>
        <w:t>«О порядке уведомления государственными гражданскими служащими Челябинской области представителя нанимателя (работодателя) о намерении выполнять иную оплачиваемую работу»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остановления Губернатора Челябинской области от 22.02.2011 г. № 72</w:t>
        <w:br/>
        <w:t>«О кодексе этики и служебного поведения государственных гражданских служащих Челябинской области»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распоряжения Правительства Челябинской области от 03.06.2014 г.</w:t>
        <w:br/>
        <w:t>№ 306-рп «Об утверждении Примерного должностного регламента государственного гражданского служащего Челябинской области»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ых правовых актов, содержащих правила и нормы охраны труда и противопожарной безопасности, требования служебного распорядк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знания и умения в области информационно-коммуникационных технологий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е знания и навыки применения персонального компьютера и офисной оргтехники, работы с внутренними и периферийными устройствами компьютера, включая аппаратное и программное обеспечение, устройства хранения данных, вопросы безопасности и защиты данных, знание основ обеспечения охраны здоровья во время работы с персональным компьютером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ния и навыки работы с офисными программами, базами данных, электронной почтой, с информационно-телекоммуникационной сетью «Интернет» и иными информационными ресурсам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нания и навыки применения современных информационно-коммуникационных технологий, включая использование возможностей межведомственного информационного взаимодействия и документооборота, обеспечения информационной открытости и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требования к умениям, свидетельствующим о наличии необходимых общих, а также управленческих способностей и личностных качеств (компетенций), позволяющих осуществлять служебную деятельность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а) личностно-деловые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еустремленность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чная дисциплина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ивная жизненная позиция, мотивация на развитие, стремление к постоянному повышению квалификации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убеждать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ственность, надежность в служебно-деловых отношениях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окая адаптивность к условиям профессиональной и социальной сферы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коммуникативные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работать в команде, эффективно сотрудничать с коллегами, не допускать и разрешать конфликтные ситуации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выки публичного выступления, ведения деловых переговоров, проведения встреч и общения с коллегами, представителями организаций с учетом норм делового общения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организаторские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ворческий подход, нестандартность мышления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управлять изменениями (предполагает: предложение и внедрение новых способов действий, повышающих эффективность исполнения должностных обязанностей; в короткие сроки переключается с выполнения одной задачи на другую; быстро изменяет подход к решению проблем, переходя от выполнения одной задачи к другой и т.д.)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исполнительские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иентация на результат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мыслить стратегически (системно)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анализировать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планировать, рационально использовать служебное время и достигать результата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д) управленческие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руководить подчиненными, эффективно планировать, организовывать работу и контролировать ее выполнени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принимать и реализовывать управленческие реш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highlight w:val="yellow"/>
        </w:rPr>
        <w:t>6.</w:t>
      </w:r>
      <w:r>
        <w:rPr>
          <w:sz w:val="28"/>
          <w:szCs w:val="28"/>
        </w:rPr>
        <w:t xml:space="preserve"> Профессионально-функциональные квалификационные требования для замещения должности государственной гражданской службы установлены исходя из области: «Регулирование здравоохранения и санитарно-эпидемиологического благополучия» и вида профессиональной служебной деятельности: «Организация оказания медицинской помощи, медицинских экспертиз и медицинских освидетельствований»; «Регулирование экономики, регионального развития, деятельности хозяйствующих субъектов и предпринимательства» и вида профессиональной служебной деятельности: «Регулирование в сфере разработки государственных программ и документов стратегического планирования» в соответствии со </w:t>
      </w:r>
      <w:hyperlink r:id="rId2">
        <w:r>
          <w:rPr>
            <w:rStyle w:val="InternetLink"/>
            <w:sz w:val="28"/>
            <w:szCs w:val="28"/>
          </w:rPr>
          <w:t>Справочником квалификационных требований к специальностям, направлениям подготовки, знаниям и умениям, которые необходимы для замещения должностей государственной гражданской службы, с учетом области и вида профессиональной служебной деятельности государственных гражданских служащи</w:t>
        </w:r>
      </w:hyperlink>
      <w:r>
        <w:rPr>
          <w:sz w:val="28"/>
          <w:szCs w:val="28"/>
        </w:rPr>
        <w:t>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о-функциональные квалификационные требования включают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рекомендации к направлению подготовки (специальности) профессионального образования: «Лечебное дело», «Педиатрия», «Стоматология», «Медико-профилактическое дело», «Экономика».</w:t>
      </w:r>
    </w:p>
    <w:p>
      <w:pPr>
        <w:pStyle w:val="Normal"/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требования к профессиональным знаниям законодательства Российской Федерации и Челябинской области в рамках области и вида деятельности государственного гражданского служащего: </w:t>
      </w:r>
    </w:p>
    <w:p>
      <w:pPr>
        <w:pStyle w:val="Normal"/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ы Министерства здравоохранения Российской Федерации, утверждающие порядки оказания медицинской помощи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 Минздрава России от 02.12.2014 г. № 796н «Об утверждении Положения об организации оказания специализированной, в том числе высокотехнологичной, медицинской помощ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 Минздрава России от 13.10.2017 г. № 804н «Об утверждении номенклатуры медицинских услуг»;</w:t>
      </w:r>
    </w:p>
    <w:p>
      <w:pPr>
        <w:pStyle w:val="Normal"/>
        <w:autoSpaceDE w:val="false"/>
        <w:ind w:right="-1" w:firstLine="709"/>
        <w:jc w:val="both"/>
        <w:rPr/>
      </w:pPr>
      <w:r>
        <w:rPr>
          <w:sz w:val="28"/>
          <w:szCs w:val="28"/>
        </w:rPr>
        <w:t>приказ Минздравсоцразвития России от 17.05.2012 г. № 555н</w:t>
        <w:br/>
        <w:t xml:space="preserve">«Об утверждении номенклатуры коечного фонда по профилям медицинской помощи»; </w:t>
      </w:r>
    </w:p>
    <w:p>
      <w:pPr>
        <w:pStyle w:val="Normal"/>
        <w:autoSpaceDE w:val="false"/>
        <w:ind w:right="-1" w:firstLine="709"/>
        <w:jc w:val="both"/>
        <w:rPr/>
      </w:pPr>
      <w:r>
        <w:rPr>
          <w:sz w:val="28"/>
          <w:szCs w:val="28"/>
        </w:rPr>
        <w:t xml:space="preserve">приказ Минздрава России от 20.12.2012 г. № 1183н «Об утверждении номенклатуры должностей медицинских работников и фармацевтических работников»; </w:t>
      </w:r>
    </w:p>
    <w:p>
      <w:pPr>
        <w:pStyle w:val="Normal"/>
        <w:autoSpaceDE w:val="false"/>
        <w:ind w:right="-1" w:firstLine="709"/>
        <w:jc w:val="both"/>
        <w:rPr/>
      </w:pPr>
      <w:r>
        <w:rPr>
          <w:sz w:val="28"/>
          <w:szCs w:val="28"/>
        </w:rPr>
        <w:t xml:space="preserve">приказ Минздрава России от 06.08.2013 г. № 529н «Об утверждении номенклатуры медицинских организаций»; </w:t>
      </w:r>
    </w:p>
    <w:p>
      <w:pPr>
        <w:pStyle w:val="Normal"/>
        <w:autoSpaceDE w:val="false"/>
        <w:ind w:right="-1" w:firstLine="709"/>
        <w:jc w:val="both"/>
        <w:rPr/>
      </w:pPr>
      <w:r>
        <w:rPr>
          <w:sz w:val="28"/>
          <w:szCs w:val="28"/>
        </w:rPr>
        <w:t>постановление Правительства Российской Федерации от 02.08.2010 г. № 588 «Об утверждении порядка разработки, реализации и оценки эффективности государственных программ Российской Федерации;</w:t>
      </w:r>
    </w:p>
    <w:p>
      <w:pPr>
        <w:pStyle w:val="Normal"/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8.07.2014 г. № 172-ФЗ «О стратегическом планировании в Российской Федерации»;</w:t>
      </w:r>
    </w:p>
    <w:p>
      <w:pPr>
        <w:pStyle w:val="Normal"/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 Челябинской области от 27.11.2014 г. № 63-ЗО «О стратегическом планировании в Челябинской области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Челябинской области от 29.06.2017 г.</w:t>
        <w:br/>
        <w:t>№ 358-П «О Положении о проектной деятельности в Челябинской области и внесении изменений в постановление Правительства Челябинской области от 25.07.2013 г. № 148-П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Челябинской области от 28.11.2014 г.</w:t>
        <w:br/>
        <w:t>№ 644-П «О государственной программе Челябинской области «Развитие здравоохранения Челябинской области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иные профессиональные знания в рамках области и вида деятельности государственного гражданского служащего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ы управления и организации труда в здравоохранении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принципы и методы медицинской статистики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ы и потоки лекарственной и медицинской помощи в Российской Федерации на основании действующего бюджетного законодательства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направления бюджетной политики на текущий год и плановый период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направления и приоритеты государственной политики в области долгосрочной бюджетной политики. 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государственный гражданский служащий должен обладать следующими профессиональными умениями в рамках области и вида деятельности государственного гражданского служащего: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бъемов и потоков медицинской помощи на основе действующего бюджетного законодательства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нализ и прогноз экономической ситуации в отдельных странах, региональных объединениях и в мировой экономике в цел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государственный гражданский служащий должен обладать следующими функциональными знаниями в рамках функциональных обязанностей по должност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ятие проекта нормативного правового акта, инструменты и этапы его разработк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официального отзыва на проекты нормативных правовых актов: этапы, ключевые принципы и технологии разработки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и развитие системы проектной деятельности в органах власти и организациях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, сроки, ресурсы и инструменты государственной политики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ятие, процедура рассмотрения обращений граждан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государственный гражданский служащий должен обладать следующими функциональными умениями в рамках функциональных обязанностей по должност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, рассмотрение и согласование проектов нормативных правовых актов и других документо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эффективно планировать, организовывать работу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а аналитических, информационных и других материалов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мониторинга применения законодательств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II. Должностные обязанности гражданского служащего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7. </w:t>
      </w:r>
      <w:r>
        <w:rPr>
          <w:sz w:val="28"/>
          <w:szCs w:val="28"/>
        </w:rPr>
        <w:t>Гражданский служащий</w:t>
      </w:r>
      <w:r>
        <w:rPr>
          <w:color w:val="000000"/>
          <w:sz w:val="28"/>
          <w:szCs w:val="28"/>
        </w:rPr>
        <w:t xml:space="preserve"> в соответствии со статьей 15 Федерального закона от 27.07.2004 г. № 79-ФЗ «О государственной гражданской службе Российской Федерации» обязан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соблюдать Конституцию Российской Федерации, федеральные конституционные законы, федеральные законы, иные нормативные правовые акты Российской Федерации, Устав и законы Челябинской области и иные нормативные правовые акты и обеспечивать их исполнение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2) исполнять должностные обязанности в соответствии с настоящим должностным регламент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исполнять поручения соответствующих руководителей, данные в пределах их полномочий, установленных законодательством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соблюдать при исполнении должностных обязанностей права и законные интересы граждан и организац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соблюдать служебный распорядок государственного орга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поддерживать уровень квалификации, необходимый для надлежащего исполнения должностных обязанност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) не разглашать сведения, составляющие государственную и иную охраняемую законом тайну, а также сведения, ставшие известными в связи с исполнением должностных обязанностей, в том числе сведения, касающиеся частной жизни и здоровья граждан или затрагивающие их честь и достоинств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) беречь государственное имущество, в том числе предоставленное ему для исполнения должностных обязанност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) представлять в установленном порядке, предусмотренные федеральным законом, сведения о себе и членах своей семьи, а также сведения о полученных доходах и принадлежащем на праве собственности имуществе, являющихся объектами налогообложения, об обязательствах имущественного характер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) сообщать о выходе из гражданства Российской Федерации или о приобретении гражданства другого государства в день выхода из гражданства Российской Федерации или в день приобретения гражданства другого государ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) соблюдать ограничения, выполнять обязательства и требования к служебному поведению, не нарушать запреты, установленные действующим законодательством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12) сообщать представителю нанимателя о личной заинтересованности при исполнении должностных обязанностей, которая может привести к конфликту интересов, принимать меры по предотвращению такого конфликта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13) уведомлять представителя нанимателя, органы прокуратуры или другие государственные органы обо всех случаях обращения к нему каких-либо лиц в целях склонения его к совершению коррупционных правонарушений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14) соблюдать нейтральность, исключающую возможность влияния на их служебную деятельность решений политических партий, иных общественных объединений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15) соблюдать нормы служебной, профессиональной этики и правила делового поведения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16) проявлять корректность и внимательность в обращении с гражданами и должностными лицами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17) проявлять терпимость и уважение к обычаям и традициям народов России, учитывать культурные и иные особенности различных этнических, социальных групп и конфессий, способствовать межнациональному и межконфессиональному согласию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18) воздерживаться от поведения, которое могло бы вызвать сомнение в объективном исполнении государственными служащими должностных обязанностей, а также избегать конфликтных ситуаций, способных нанести ущерб их репутации или авторитету государственного органа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19) принимать предусмотренные законодательством Российской Федерации меры по недопущению возникновения конфликтов интересов и урегулированию возникших конфликтов интересов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20) не использовать служебное положение для оказания влияния на деятельность государственных органов, организаций, должностных лиц, государственных служащих и граждан при решении вопросов личного характера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21) воздерживаться от публичных высказываний, суждений и оценок в отношении деятельности государственных органов, их руководителей, если это не входит в должностные обязанности государственного служащего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22) соблюдать установленные в государственном органе правила публичных выступлений и предоставления служебной информации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) уважительно относиться к деятельности представителей средств массовой информации по информированию общества о работе государственного органа, а также оказывать содействие в получении достоверной информации.</w:t>
      </w:r>
    </w:p>
    <w:p>
      <w:pPr>
        <w:pStyle w:val="TextBody"/>
        <w:ind w:firstLine="709"/>
        <w:jc w:val="both"/>
        <w:rPr/>
      </w:pPr>
      <w:r>
        <w:rPr>
          <w:highlight w:val="yellow"/>
        </w:rPr>
        <w:t>8.</w:t>
      </w:r>
      <w:r>
        <w:rPr/>
        <w:t xml:space="preserve"> Функциональные обязанности гражданского служащего, отражающие специфику замещаемой должности, в соответствии с задачами и функциями Минздрав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) участвует в мониторинге реализации Стратегии социально-экономического развития Челябинской области на период до 2035 года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 участвует в разработке и мониторинге реализации Концепции развития здравоохранения Челябинской области до 2020 год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участвует в разработке и осуществляет мониторинг за реализацией мероприятий Концепции демографической политики Челябинской области, относящихся к компетенции Минздра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осуществляет мониторинг плана мероприятий («дорожной карты») по достижению закрепленных за Минздравом показателей в рамках Указа Президента Российской Федерации от 25.04.2019 г. № 193 «Об оценке эффективности деятельности высших должностных лиц (руководителей высших исполнительных органов государственной власти) субъектов Российской Федерации и деятельности органов исполнительной власти субъектов Российской Федерации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ежегодно участвует в разработке прогноза социально-экономического развития Челябинской области на среднесрочный период в части показателей, относящихся к компетенции Минздра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осуществляет мониторинг отраслевого Плана достижения показателей прогноза социально-экономического развития Челябинской области на долгосрочный период до 2035 года, утвержденного постановлением Правительства Челябинской области от 29.02.2019 г. № 550-П «О прогнозе социально-экономического развития Челябинской области на долгосрочный период до 2035 года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принимает участие в разработке и мониторинге реализации государственной программы Челябинской области «Развитие здравоохранения Челябинской области», утвержденной постановлением Правительства Челябинской области от 28.11.2014 г. № 644-П «О государственной программе Челябинской области «Развитие здравоохранения Челябинской области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8) принимает участие в разработке проектов законов, нормативных правовых актов Губернатора Челябинской области и Правительства Челябинской области и иных документов, входящих в компетенцию Минздрав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9) осуществляет мониторинг реализации мероприятий поручений Президента Российской Федерации, Председателя Правительства Российской Федерации, Заместителей Председателя Правительства Российской Федерации, полномочного представителя Президента Российской Федерации в Уральском федеральном округе, заместителей полномочного представителя Президента Российской Федерации в Уральском федеральном округе, Губернатора Челябинской области, заместителей Губернатора Челябинской области, относящихся к компетенции Отдел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0) участвует в формировании и представлении отчетных форм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 реализации Стратегии социально-экономического развития Челябинской области на период до 2035 года, принятой постановлением Законодательного Собрания Челябинской области от 31.01.2019 г. № 1748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выполнении плана мероприятий по реализации Стратегии 2035, утвержденного распоряжением Правительства Челябинской области</w:t>
        <w:br/>
        <w:t>от 30.12.2019 г. № 1055-рп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1) принимает участие в подготовке и формировании ответов на заявления и жалобы населения по вопросам, относящимся к компетенции Отдела, в соответствии с Федеральным законом «О порядке рассмотрения обращений граждан Российской Федерации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2) принимает участие в подготовке докладов, аналитических материалов по вопросам, относящихся к компетенции Отдела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13) участвует в заполнении табеля учета рабочего времени на сотрудников Управления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14) в пределах компетенции Управления рассматривает обращения физических и юридических лиц, подготавливает ответы на них в порядке и сроки, установленные Федеральными законами «О порядке рассмотрения обращений граждан Российской Федерации», «Об обеспечении доступа к информации о деятельности государственных органов и органов местного самоуправления» и иными нормативными правовыми актами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15) принимает участие в разработке плана работы Минздрава в соответствии с распоряжением Правительства Челябинской области</w:t>
        <w:br/>
        <w:t>от 20.05.2015 г. № 472-р «О регламенте взаимодействия Аппарата Губернатора и Правительства Челябинской области, органов исполнительной власти Челябинской области»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 Права гражданского служаще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Гражданский служащий в соответствии со статьей 14 Федерального закона от 27.07.2004 г. № 79-ФЗ «О государственной гражданской службе Российской Федерации» имеет право 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обеспечение надлежащих организационно-технических условий, необходимых для исполнения должностных обязанност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знакомление с должностным регламентом и иными документами, определяющими его права и обязанности по замещаемой должности гражданской службы, критериями оценки эффективности исполнения должностных обязанностей, показателями результативности профессиональной служебной деятельности и условиями должностного рос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отдых, обеспечиваемый установлением нормальной продолжительности служебного времени, предоставлением выходных и нерабочих праздничных дней, а также ежегодных оплачиваемых основного и дополнительного отпуск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оплату труда и другие выплаты в соответствии с Федеральными законами и иными нормативными правовыми актами Российской Федерации, законами Челябинской области и иными нормативными правовыми актами Челябинской области, а также в соответствии со служебным контракт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олучение в установленном порядке информации и материалов, необходимых для исполнения должностных обязанностей, а также на внесение предложений о совершенствовании деятельности Минздра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доступ в установленном порядке к сведениям, составляющим государственную тайну, если исполнение должностных обязанностей связано с использованием таких свед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) доступ в установленном порядке, в связи с исполнением должностных обязанностей, в государственные органы, органы местного самоуправления, общественные объединения и иные организ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) ознакомление с отзывами о его профессиональной служебной деятельности и другими документами до внесения их в его личное дело, материалами личного дела, а также на приобщение к личному делу его письменных объяснений и других документов и материал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) защиту сведений касающихся себя личн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) должностной рост на конкурсной основ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) профессиональную переподготовку, повышение квалификации и стажировку в порядке, предусмотренном действующим законодательств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) членство в профессиональном союз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) рассмотрение индивидуальных служебных споров в соответствии с действующим законодательств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) проведение по его заявлению служебной провер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5) защиту своих прав и законных интересов на гражданской службе, включая обжалование в суд их наруш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6) медицинское страхование в соответствии с действующим законодательств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7) государственную защиту жизни и здоровья, жизни и здоровья членов своей семьи, а также принадлежащего ему имуще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8) государственное пенсионное обеспечение в соответствии с действующим законодательством.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Иные права государственного гражданского служащего, необходимые для реализации возложенных на него должностных обязанностей:</w:t>
      </w:r>
    </w:p>
    <w:p>
      <w:pPr>
        <w:pStyle w:val="TextBody"/>
        <w:ind w:firstLine="720"/>
        <w:jc w:val="both"/>
        <w:rPr/>
      </w:pPr>
      <w:r>
        <w:rPr/>
        <w:t>1) подписывать документы в пределах своей компетенции;</w:t>
      </w:r>
    </w:p>
    <w:p>
      <w:pPr>
        <w:pStyle w:val="TextBody"/>
        <w:ind w:firstLine="720"/>
        <w:jc w:val="both"/>
        <w:rPr/>
      </w:pPr>
      <w:r>
        <w:rPr/>
        <w:t>2) участвовать по поручению Министра здравоохранения Челябинской области, первого заместителя министра здравоохранения Челябинской области в рассмотрении органами государственной власти Челябинской области, органами местного самоуправления Челябинской области вопросов, входящих в компетенцию Минздрава;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азрабатывать и направлять информационные документы;</w:t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на иные полномочия в соответствии со своей компетенцие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Гражданский служащий вправе с предварительным уведомлением представителя нанимателя выполнять иную оплачиваемую работу, если это не повлечет за собой конфликт интересов.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V. Перечень вопросов, по которым гражданский служащий вправе или обязан самостоятельно принимать управленческие и иные решения, участвовать при подготовке проектов нормативных правовых актов и (или) проектов управленческих и иных реш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 Перечень вопросов, по которым гражданский служащ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праве принимать самостоятельные реш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а метода проведения экспертизы или проверки документа по поручению вышестоящего руководи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я структуры проектов документов, разрабатываемых в рамках исполнения должностных обязанност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а запроса, в пределах своей компетенции, информации, необходимой для надлежащего исполнения должностных обязанност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я необходимой базы данных в пределах установленной отчетности и планирования деятельности отде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язан самостоятельно принимать решения по вопрос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я действующего федерального и регионального законодательства, законодательства о государственной гражданской службе, а также судебной практики в необходимых случа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я переданных ему на исполнение документов в целях эффективного исполнения поручения в установленные сро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я с государственными гражданскими служащими Челябинской области, гражданами и представителями организаций в пределах исполнения должностных обязанност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на согласование, подпись (визирование) подготовленных проектов нормативных правовых актов, локальных нормативных ак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я мер по согласованию подготовленных проектов нормативных правовых актов, локальных правовых актов с органами исполнительной власти Челябинской области, структурными подразделениями Правительства Челябин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. Перечень вопросов, по которым гражданский служащ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вправе участвовать при подготовке нормативных правовых актов и (или) проектов управленческих и иных решений по вопросам, входящим в полномочия в соответствии с настоящим должностным регламентом и Положением об Отдел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язан участвовать при подготовке проектов нормативных актов и (или) проектов управленческих и иных решений по вопросам, при исполнении обязанностей, возложенных настоящим должностным регламентом в пределах полномочий, определенных Положением об Отдел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VI. Сроки и процедуры подготовки, рассмотрения проектов управленческих и иных решений, порядок согласования и принятия данных реш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В соответствии со своими должностными обязанностями гражданский служащий принимает решения в сроки, установленные законодательными и иными нормативными правовыми актами Российской Федерации, в том числе в соответствии с Регламентом взаимодействия органов исполнительной власти Челябинской области, Инструкцией по делопроизводству, а также в сроки, установленные организационно-распорядительными документами Минздрав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I. Перечень государственных услуг, оказываемых гражданам и организациям в соответствии с административными регламент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Гражданский служащий не принимает участия в предоставлении государственных услуг, оказываемых гражданам и организациям в соответствии с административными регламентам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II. Порядок служебного взаимодействия гражданского служаще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Взаимодействие гражданского служащего с гражданскими служащими Минздрава, гражданскими служащими иных органов государственной власти, иными должностными лицами, гражданами, организациями строится в рамках деловых отношений на основе требований к служебному поведению, установленных </w:t>
      </w:r>
      <w:hyperlink r:id="rId3">
        <w:r>
          <w:rPr>
            <w:rStyle w:val="InternetLink"/>
            <w:sz w:val="28"/>
            <w:szCs w:val="28"/>
          </w:rPr>
          <w:t>статьей 18</w:t>
        </w:r>
      </w:hyperlink>
      <w:r>
        <w:rPr>
          <w:sz w:val="28"/>
          <w:szCs w:val="28"/>
        </w:rPr>
        <w:t xml:space="preserve"> Федерального закона от 27 июля 2004 г. № 79-ФЗ</w:t>
        <w:br/>
        <w:t xml:space="preserve">«О государственной гражданской службе Российской Федерации», общих принципов служебного поведения государственных гражданских служащих, утвержденных </w:t>
      </w:r>
      <w:hyperlink r:id="rId4">
        <w:r>
          <w:rPr>
            <w:rStyle w:val="InternetLink"/>
            <w:sz w:val="28"/>
            <w:szCs w:val="28"/>
          </w:rPr>
          <w:t>Указом</w:t>
        </w:r>
      </w:hyperlink>
      <w:r>
        <w:rPr>
          <w:sz w:val="28"/>
          <w:szCs w:val="28"/>
        </w:rPr>
        <w:t xml:space="preserve"> Президента Российской Федерации от 12 августа 2002 г.</w:t>
        <w:br/>
        <w:t xml:space="preserve">№ 885 «Об утверждении общих принципов служебного поведения государственных служащих», </w:t>
      </w:r>
      <w:hyperlink r:id="rId5">
        <w:r>
          <w:rPr>
            <w:rStyle w:val="InternetLink"/>
            <w:sz w:val="28"/>
            <w:szCs w:val="28"/>
          </w:rPr>
          <w:t>Кодекса</w:t>
        </w:r>
      </w:hyperlink>
      <w:r>
        <w:rPr>
          <w:sz w:val="28"/>
          <w:szCs w:val="28"/>
        </w:rPr>
        <w:t xml:space="preserve"> этики и служебного поведения государственных гражданских служащих Челябинской области, утвержденного постановлением Губернатора Челябинской области от 22.02.2011 г. № 72</w:t>
        <w:br/>
        <w:t>«О Кодексе этики и служебного поведения государственных гражданских служащих Челябинской области», а также в соответствии с иными нормативными правовыми актами Российской Федерации и Челябинской облас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X. Показатели эффективности и результатив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ональной служебной деятельности гражданского служаще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Эффективность профессиональной служебной деятельности гражданского служащего оценивается по следующим показателям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фессиональная компетентность – знание законодательных и иных нормативных правовых актов, установленных пунктом 6 настоящего должностного регламента, широта профессионального кругозора, умение работать с документам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выполненной работы за определенный срок, качество выполненной работы – подготовка документов и информации в пределах должностных обязанностей, установленных пунктом 8 настоящего должностного регламента, в соответствии с установленными требованиями и сроками, полное и логичное изложение материала, соответствие документа правилам юридической техники, отсутствие стилистических и грамматических ошибок, своевременность и оперативность выполнения поручени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тенсивность труда, способность сохранять высокую работоспособность в экстремальных условиях, соблюдение служебной дисциплины – способность четко организовывать и планировать выполнение порученных заданий, умение рационально использовать рабочее время, расставлять приоритеты, способность быстро адаптироваться к новым условиям и требованиям.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X. Ответственность гражданского служащего за неисполнение (ненадлежащее исполнение) должностных обязанност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Гражданский служащий несет персональную дисциплинарную, гражданско-правовую, административную или уголовную ответственность в соответствии с законодательством Российской Федерации и Челябинской области за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неисполнение или ненадлежащее исполнение возложенных на него должностных обязанност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действия (бездействие), ведущие к нарушению прав и законных интересов граждан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разглашение сведений, ставших ему известными в связи с исполнением должностных обязанност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несоблюдение ограничений и нарушение запретов, установленных Федеральным законом от 27 июля 2004 г. № 79-ФЗ «О государственной гражданской службе Российской Федерации» и иными федеральными закона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неуведомление представителя нанимателя о намерении выполнять иную оплачиваемую работ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неуведомление представителя нанимателя о склонении его к коррупционным правонарушения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непредставление сведений или представление неполных и недостоверных сведений о доходах, об имуществе и обязательствах имущественного характе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исполнение неправомерного поручения руководи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2240" w:h="15840"/>
      <w:pgMar w:left="1418" w:right="851" w:gutter="0" w:header="567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  <w:szCs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Blk">
    <w:name w:val="blk"/>
    <w:basedOn w:val="Style14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9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1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mintrud.ru/ministry/programms/gossluzhba/16/1/spravochnik_kvalifikatcionnyh_trebovanij_17.04.2017.pdf" TargetMode="External"/><Relationship Id="rId3" Type="http://schemas.openxmlformats.org/officeDocument/2006/relationships/hyperlink" Target="consultantplus://offline/ref=75286FFF0C43F5E20AA1ADE4CB7F5AB0EFD2220F7944EE1E9C6DBE20504A604AD8CC8E49F945FB0FZAd4D" TargetMode="External"/><Relationship Id="rId4" Type="http://schemas.openxmlformats.org/officeDocument/2006/relationships/hyperlink" Target="consultantplus://offline/ref=75286FFF0C43F5E20AA1ADE4CB7F5AB0E6DD260D754CB3149434B222Z5d7D" TargetMode="External"/><Relationship Id="rId5" Type="http://schemas.openxmlformats.org/officeDocument/2006/relationships/hyperlink" Target="consultantplus://offline/ref=75286FFF0C43F5E20AA1B3E9DD1305BBE7DF7D007A42E34AC632E57D07436A1D9F83D70BBD48FB08AD3BEFZ4dBD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9:16:00Z</dcterms:created>
  <dc:creator>Platonova</dc:creator>
  <dc:description/>
  <cp:keywords/>
  <dc:language>en-US</dc:language>
  <cp:lastModifiedBy>Нечаева МВ</cp:lastModifiedBy>
  <cp:lastPrinted>2019-02-12T13:40:00Z</cp:lastPrinted>
  <dcterms:modified xsi:type="dcterms:W3CDTF">2020-10-06T15:07:00Z</dcterms:modified>
  <cp:revision>66</cp:revision>
  <dc:subject/>
  <dc:title>УТВЕРЖДАЮ</dc:title>
</cp:coreProperties>
</file>