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Должностной регламент</w:t>
      </w:r>
    </w:p>
    <w:p>
      <w:pPr>
        <w:pStyle w:val="Heading4"/>
        <w:rPr>
          <w:b/>
          <w:b/>
          <w:bCs/>
          <w:lang w:val="ru-RU"/>
        </w:rPr>
      </w:pPr>
      <w:r>
        <w:rPr>
          <w:b/>
          <w:bCs/>
          <w:lang w:val="ru-RU"/>
        </w:rPr>
        <w:t>заместителя начальника управления – начальника отдела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</w:t>
      </w:r>
    </w:p>
    <w:p>
      <w:pPr>
        <w:pStyle w:val="Heading4"/>
        <w:rPr>
          <w:b/>
          <w:b/>
        </w:rPr>
      </w:pPr>
      <w:r>
        <w:rPr>
          <w:b/>
          <w:bCs/>
        </w:rPr>
        <w:t>Министерства здравоохранения Челябинской области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4"/>
        <w:spacing w:lineRule="auto" w:line="240"/>
        <w:ind w:firstLine="720"/>
        <w:rPr/>
      </w:pPr>
      <w:r>
        <w:rPr/>
        <w:t>1. Наименование должности гражданской службы в соответствии с Законом Челябинской области от 29.03.2007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</w:t>
      </w:r>
      <w:r>
        <w:rPr>
          <w:bCs/>
          <w:sz w:val="28"/>
          <w:szCs w:val="28"/>
        </w:rPr>
        <w:t>заместитель начальника управления –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: руководитель.</w:t>
      </w:r>
    </w:p>
    <w:p>
      <w:pPr>
        <w:pStyle w:val="Normal"/>
        <w:rPr/>
      </w:pPr>
      <w:r>
        <w:rPr>
          <w:sz w:val="28"/>
          <w:szCs w:val="28"/>
        </w:rPr>
        <w:t>Группа: ведущая должность.</w:t>
      </w:r>
    </w:p>
    <w:p>
      <w:pPr>
        <w:pStyle w:val="34"/>
        <w:spacing w:lineRule="auto" w:line="240"/>
        <w:rPr>
          <w:lang w:val="ru-RU"/>
        </w:rPr>
      </w:pPr>
      <w:r>
        <w:rPr>
          <w:szCs w:val="28"/>
        </w:rPr>
        <w:t>Место должности в структуре государственного органа Челябинской области:</w:t>
      </w:r>
      <w:r>
        <w:rPr/>
        <w:t xml:space="preserve"> </w:t>
      </w:r>
      <w:r>
        <w:rPr>
          <w:lang w:val="ru-RU"/>
        </w:rPr>
        <w:t xml:space="preserve">отдел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 </w:t>
      </w:r>
      <w:r>
        <w:rPr/>
        <w:t>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34"/>
        <w:spacing w:lineRule="auto" w:line="240"/>
        <w:rPr>
          <w:lang w:val="ru-RU"/>
        </w:rPr>
      </w:pPr>
      <w:r>
        <w:rPr>
          <w:lang w:val="ru-RU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управления – начальника отдела организации медицинской помощи детям и матерям управления организации медицинской помощи детям и матерям, при социально значимых заболеваниях и профилактики </w:t>
      </w:r>
      <w:r>
        <w:rPr>
          <w:sz w:val="28"/>
          <w:szCs w:val="28"/>
        </w:rPr>
        <w:t xml:space="preserve">Минздрава (далее именуется - Отдел) подчиняется, начальнику управления </w:t>
      </w:r>
      <w:r>
        <w:rPr>
          <w:bCs/>
          <w:sz w:val="28"/>
          <w:szCs w:val="28"/>
        </w:rPr>
        <w:t xml:space="preserve">организации медицинской помощи детям и матерям, при социально значимых заболеваниях и профилактики </w:t>
      </w:r>
      <w:r>
        <w:rPr>
          <w:sz w:val="28"/>
          <w:szCs w:val="28"/>
        </w:rPr>
        <w:t>Минздрава (далее именуется - Управление), заместителю министра здравоохранения Челябинской област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государственного гражданского служащего находятся: консультанты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его начальника Управления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валификационные требования по долж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жданской служ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квалификационные требования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требования к уровню образования – высшее профессиональное образование - бакалаври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0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 (Основного Закона) Челябинской области от 25.05.2006г. № 22-З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медицинской помощи, медицинских экспертиз и медицинских освидетельствований» и «Регулирование в сфере организации качества и безопасности медицинской деятельности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, «Государственное и муниципальное управление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рофессионального образования по данной должности: высшее профессиональное образование - специалитет.</w:t>
      </w:r>
    </w:p>
    <w:p>
      <w:pPr>
        <w:pStyle w:val="Style19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Федеральный закон от 29.11.2010 г. № 326-ФЗ «Об обязательном медицинском страховании в Российской Федерации»;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>Федеральный закон от 21.11.2011 г. № 323-ФЗ «Об основах охраны граждан в Российской Федерации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оссийской Федерации от 15.04.2014 г. № 294 «Об утверждении государственной программы Российской Федерации «Развитие здравоохранения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я Правительства Российской Федерации, утверждающего программу государственных гарантий бесплатного оказания гражданам медицинской помощи на текущий период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6 апреля 2010 г. № 243н «Об организации оказания специализированной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28 декабря 2011 г. № 1689н «Об утверждении порядка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27 декабря 2011 г. № 1664н «Об утверждении номенклатуры медицинских услуг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соцразвития России от 15 мая 2012 г. № 543н «Об утверждении Положения об организации оказания первичной медико-санитарной помощи взрослому населению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17 мая 2012 г. № 555н «Об утверждении номенклатуры коечного фонда по профилям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30 августа 2012 г. № 107н «Об утверждении Порядка использования вспомогательных репродуктивных технологий, противопоказания и ограничения к их применению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 ноября 2012 г. № 572н «Об утверждении Порядка оказания медицинской помощи по профилю «акушерство и гинекология за исключением использования вспомогательных репродуктивных технологий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5 ноября 2012 г. № 921н «Об утверждении Порядка оказания медицинской помощи по профилю «неонатология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20 декабря 2012 № 1177н «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21 декабря 2012 г. № 1342н «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21 декабря 2012 г. № 1340н «Об утверждении порядка организации и проведения ведомственного контроля качества и безопасности медицинской деятельности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20 декабря 2012 г. № 1183н «Об утверждении номенклатуры должностей медицинских работников и фармацевтических работников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6 августа 2013 г. № 529н «Об утверждении номенклатуры медицинских организаций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4 мая 2015 г. № 240 «Об утверждении Методических рекомендаций по проведению независимой оценки качества оказания услуг медицинскими организациями»;</w:t>
      </w:r>
    </w:p>
    <w:p>
      <w:pPr>
        <w:pStyle w:val="Default"/>
        <w:ind w:firstLine="708"/>
        <w:rPr/>
      </w:pPr>
      <w:r>
        <w:rPr>
          <w:sz w:val="28"/>
          <w:szCs w:val="28"/>
        </w:rPr>
        <w:t>приказ Минздрава России от 7 июля 2015 г. № 422ан «Об утверждении критериев оценки качества медицинской помощи»;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9 декабря 2012 г. № 273-ФЗ «Об образовании в Российской Федераци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4 июля 2013 г. № 565 “Об утверждении Положения о военно-врачебной экспертизе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оссийской Федерации от 19 июля 2012 г. № 1286-р «Об отнесении к ведению Минздрава России федеральных государственных учреждений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16 апреля 2010 г. № 243н «Об организации оказания специализированной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17 мая 2012 г. № 555н «Об утверждении номенклатуры коечного фонда по профилям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Российской Федерации от 18 июня 2014 г. № 290н «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26 декабря 2011 г. № 1155 «О закупках лекарственных препаратов, предназначенных дл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18 января 2012 г. № 17н «Об утверждении Порядка оказания медицинской помощи взрослому населению по профилю «нефрология»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каз Минздравсоцразвития России от 16 апреля 2012 г. № 366н «Об утверждении Порядка оказания педиатрической помощ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5 мая 2012 г. № 521н «Об утверждении Порядка оказания медицинской помощи детям с инфекционными заболеваниями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5 мая 2012 г. № 502н «Об утверждении порядка создания и деятельности врачебной комиссии медицинской организаци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соцразвития России от 17 мая 2012 № 566н «Об утверждении Порядка оказания медицинской помощи при психических расстройствах и расстройствах поведен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октября 2012 г. № 908н «Об утверждении Порядка оказания медицинской помощи по профилю «детская эндокри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5 октября 2012 г. № 442н «Об утверждении Порядка оказания медицинской помощи детям при заболеваниях глаза, его придаточного аппарата и орбиты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5 октября 2012 г. № 440н «Об утверждении Порядка оказания медицинской помощи по профилю «детская карди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0н «Об утверждении Порядка оказания медицинской помощи по профилю «детская онк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2н «Об утверждении Порядка оказания медицинской помощи по профилю «Детская 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31 октября 2012 г. № 561н «Об утверждении Порядка оказания медицинской помощи по профилю «детская урология-анд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 ноября 2012 г. № 575н «Об утверждении Порядка оказания медицинской помощи по профилю «клиническая фармак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7 ноября 2012 г. № 606н «Об утверждении Порядка оказания медицинской помощи населению по профилю «аллергология и имму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9н «Об утверждении Порядка оказания медицинской помощи детям по профилю «анестезиология и реаним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6н «Об утверждении Порядка оказания медицинской помощи населению по профилю «гастроэнте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5н «Об утверждении Порядка оказания медицинской помощи населению по профилю «оториноларинг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901н «Об утверждении Порядка оказания медицинской помощи населению по профилю «травматология и ортопедия»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2 ноября 2012 г. № 898н «Об утверждении Порядка оказания медицинской помощи взрослому населению по профилю «торакальная 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3 ноября 2012 г. № 910н «Об утверждении Порядка оказания медицинской помощи детям со стоматологическими заболеваниям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31н «Об утверждении Порядка оказания медицинской помощи взрослому населению по профилю «нейрохирур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7н «Об утверждении Порядка оказания медицинской помощи пострадавшим с сочетанными, множественными и изолированными травмами, сопровождающимися шоко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6н «Об утверждении Порядка оказания медицинской помощи взрослому населению при заболеваниях нервной системы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 № 919н «Об утверждении Порядка оказания медицинской помощи взрослому населению по профилю «анестезиология и реаним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1н «Об утверждении Порядка оказания медицинской помощи по профилю «неона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17н «Об утверждении Порядка оказания медицинской помощи больным с врожденными и или наследственными заболеваниям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20н «Об утверждении Порядка оказания медицинской помощи населению по профилю «диет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32н «Об утверждении Порядка оказания медицинской помощи больным туберкулезо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5 ноября 2012 г. № 916н «Об утверждении Порядка оказания медицинской помощи населению по профилю «пульмон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декабря 2012 г. № 1047н «Об утверждении Порядка оказания медицинской помощи детям по профилю «невр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0 декабря 2012 г.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20 июня 2013 г. № 388н «Об утверждении Порядка оказания скорой, в том числе скорой специализированной, медицинской помощи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9 апреля 2015 г. № 178н «Об утверждении порядка оказания медицинской помощи населению по профилю «сурдология-оториноларинголог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апреля 2015 г. № 193н «Об утверждении Порядка оказания паллиативной медицинской помощи детям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здрава России от 14 мая 2015 г. № 240 «Об утверждении Методических рекомендаций по проведению независимой оценки качества оказания услуг медицинскими организациями»;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становления Правительства Челябинской области от 25.07.2013 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Челябинской области от 31.10.2014 г. № 662-рп «Об Аппарате Губернатора и Правительства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    Губернатора     Челябинской   области от 21.09.2012 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0 «О Перечне должностей государственной гражданской службы Челябинской области, по которым может устанавливаться особый порядок оплаты труда,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    Губернатора     Челябинской   области от 24.10.2014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   «О структуре органов исполнительной власти Челябинской области»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   Губернатора     Челябинской   области   от 09.04.2015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   Губернатора     Челябинской    области  от 20.05.2015 г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2-р «О Регламенте взаимодействия Аппарата Губернатора и Правительства Челябинской области, органов исполнительной власти Челяби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методы медицинской статистики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некоторых диагностических методов лечения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ки, стандарты, дозировки, основные схемы лечения по группам заболевания при оказании медицинской помощи детям и матер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едомственного контроля качества оказания медицинской помощи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личественных и качественных показателей работы, составление отчетов о работ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тоговых отчетов о реализации приоритетного проекта (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ехнической документаци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наполнение официальных интернет-сайтов государственных органов и представительств в социальных сет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лефонных разгов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дготовки разъяснений гражданам и организация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оделей государственн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документар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выездных провер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исполнения предписаний и ре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рганизации оказания высокотехнологичной медицинской помощи в соответствии  с Административным регламентом предоставления государственной услуги.</w:t>
      </w:r>
    </w:p>
    <w:p>
      <w:pPr>
        <w:pStyle w:val="Heading4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</w:rPr>
        <w:t>. Должностные обязанности</w:t>
      </w:r>
      <w:r>
        <w:rPr>
          <w:b/>
          <w:lang w:val="ru-RU"/>
        </w:rPr>
        <w:t xml:space="preserve"> гражданского служаще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34"/>
        <w:spacing w:lineRule="auto" w:line="240"/>
        <w:rPr/>
      </w:pPr>
      <w:r>
        <w:rPr/>
        <w:t xml:space="preserve">8. </w:t>
      </w:r>
      <w:r>
        <w:rPr>
          <w:lang w:val="ru-RU"/>
        </w:rPr>
        <w:t>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ует в выполнении возложенных на управление организации медицинской помощи детям и матерям Минздрава Челябинской области (далее именуется – Управление)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участвует в реализации государственных или ведомственных программ по разделу охраны материнства и детства в соответствии с постановлением Правительства Челябинской области  от           25 июля 2013 года № 148-П «О порядке принятия решений о разработке 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постановлением Правительства Челябинской области от 09.10.2008 № 316-П  «О порядке разработки, утверждения и реализации ведомственных целевых программ»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3) координирует вопросы оказания медицинской помощи несовершеннолетним </w:t>
      </w:r>
      <w:r>
        <w:rPr>
          <w:sz w:val="28"/>
          <w:szCs w:val="28"/>
        </w:rPr>
        <w:t>в соответствии с действующими порядками оказания медицинской помощи, стандартами 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вует в составлении плана организационных мероприятий по педиатрической и акушерско-гинекологической службам и осуществляет контроль за его выполнением;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) разрабатывает ежегодно планы по снижению младенческой смертности на основе оперативного и планового анализа данных показателей в соответствии с нормативными актами Министерства здравоохранения Российской Федерации и локальными актами Минздрава Челябинской области и осуществляет контроль за их исполн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ординирует вопросы раздела педиатрии, реализации государственной политики в области охраны здоровья женщин, детей и подростков в соответствии с Федеральным законом «Об основах охраны здоровья граждан в Российской Федерации», приказами Министерства здравоохранения Российской Федерации, приказами Министерства здравоохранения Челябин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 xml:space="preserve">координирует вопросы медицинской реабилитации несовершеннолетних и профилактики детской инвалидности во исполнении </w:t>
      </w:r>
      <w:r>
        <w:rPr>
          <w:sz w:val="28"/>
          <w:szCs w:val="24"/>
        </w:rPr>
        <w:t>Федерального закона «Об основах охраны здоровья граждан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координирует вопросы медико-социальной помощи семье, матери, отцу и ребенку в порядке и сроками, установленные приказом Министерства здравоохранения Челябинской области, Министерства образования и науки Челябинской области, Министерства социальных отношений Челябинской области от 11.02.2009 г. № 139/01-46/20 «Об условиях доплаты приемным родителям за воспитание детей с ограниченными возможностями здоровья», Коллегией Министерства здравоохранения Челябинской области от 17.04.2009 г. «Об организации межведомственной работы по охране здоровья матери и ребенка»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9) </w:t>
      </w:r>
      <w:r>
        <w:rPr>
          <w:sz w:val="28"/>
          <w:szCs w:val="28"/>
        </w:rPr>
        <w:t>координирует вопросы организации питания детей, беременных женщин, кормящих матерей в соответствии с Федеральным законом «Об основах охраны здоровья граждан в Российской Федерации»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0) организует и принимает участие в совещаниях, конференциях, съездах по вопросам, входящим в компетенцию управления, в соответствии с планом организационных мероприятий Минздрава, ежегодно утверждаемым  Министром здравоохранения Челябинской области, а также приказами Министерства здравоохранения Российской Федерации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1) принимает участие в организации и проведении координационного совета Минздрава Челябинской области по повышению эффективности оказания медицинской помощи детям и матерям первого года жизни на основании приказа Министерства здравоохранения Челябинской области от 28.03.2007 г. № 131 «О создании Координационного совета Министерства здравоохранения Челябинской области по повышению эффективности оказания медицинской помощи матерям и детям первого года жиз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координирует вопросы проведения медицинских осмотров несовершеннолетним согласно приказу Минздрава России от 21 декабря 2012 г. № 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координирует вопросы организации паллиативной помощи несовершеннолетним в</w:t>
      </w:r>
      <w:r>
        <w:rPr>
          <w:color w:val="000000"/>
          <w:sz w:val="28"/>
          <w:szCs w:val="28"/>
        </w:rPr>
        <w:t>о исполнение Федерального закона «Об основах охраны здоровья граждан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координировать вопросы организации медицинской помощи несовершеннолетним и взрослому населению страдающим орфанными заболевания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)  координирует работу по ведению регистра пациентов с орфанными заболеваниями Челябинской области во исполнении </w:t>
      </w:r>
      <w:r>
        <w:rPr>
          <w:sz w:val="28"/>
          <w:szCs w:val="24"/>
        </w:rPr>
        <w:t xml:space="preserve">Федерального закона «Об основах охраны здоровья граждан в РФ» и </w:t>
      </w:r>
      <w:r>
        <w:rPr>
          <w:color w:val="000000"/>
          <w:sz w:val="28"/>
          <w:szCs w:val="28"/>
        </w:rPr>
        <w:t>постановления Правительства Российской Федерации от 26.04.2012 г. № 403 «О порядке ведения Федерального регистра лиц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его регионального сегмента»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6) оказывает консультативную помощь медицинским организациям Челябинской области по вопросам профилактики и организации медицинской помощи несовершеннолетним в соответствии с Федеральным законом «Об основах охраны здоровья граждан в Российской Федерации», Федеральным законом «Об иммунопрофилактике инфекционных болезней» и иными нормативными правовыми актами в пределах компетенции Управления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7) участвует в подготовке медицинских организаций</w:t>
      </w:r>
      <w:r>
        <w:rPr>
          <w:spacing w:val="1"/>
          <w:sz w:val="28"/>
          <w:szCs w:val="24"/>
        </w:rPr>
        <w:t xml:space="preserve"> </w:t>
      </w:r>
      <w:r>
        <w:rPr>
          <w:sz w:val="28"/>
          <w:szCs w:val="24"/>
        </w:rPr>
        <w:t xml:space="preserve">и специалистов для работы в условиях чрезвычайных ситуаций и </w:t>
      </w:r>
      <w:r>
        <w:rPr>
          <w:spacing w:val="-2"/>
          <w:sz w:val="28"/>
          <w:szCs w:val="24"/>
        </w:rPr>
        <w:t>оказания помощи пострадавшим на этапах ликвидации последствий в соответствии с Федеральным законом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18) организует консультативную помощь врачам-специалистам при их </w:t>
      </w:r>
      <w:r>
        <w:rPr>
          <w:color w:val="000000"/>
          <w:sz w:val="28"/>
          <w:szCs w:val="24"/>
        </w:rPr>
        <w:t xml:space="preserve">обращении по выработке тактики ведения больных детей в соответствии со стандартами оказания медицинской помощи, утверждаемыми Министерством здравоохранения Российской Федерации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4"/>
        </w:rPr>
        <w:t xml:space="preserve">19) </w:t>
      </w:r>
      <w:r>
        <w:rPr>
          <w:sz w:val="28"/>
          <w:szCs w:val="24"/>
        </w:rPr>
        <w:t xml:space="preserve">осуществляет выезды в медицинские организации Челябинской области для организации и проведения консилиумов по оказанию медицинской помощи в соответствии с Положением об акушерско-терапевтическо-педиатрическом комплексе, утвержденным приказом Министерства здравоохранения Челябинской области от 06.08.2008 г. № 692;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0) принимает участие в проведении организационной работы по повышению квалификации врачей-педиатров медицинских организаций Челябинской област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1) осуществляет направление граждан для оказания высокотехнологичной медицинской помощи в федеральных медицинских организациях в соответствии </w:t>
      </w:r>
      <w:r>
        <w:rPr>
          <w:sz w:val="28"/>
          <w:szCs w:val="28"/>
        </w:rPr>
        <w:t xml:space="preserve">с постановлением Правительства Челябинской области от 30.10.2012 г. № 602-П «Об Административном регламенте предоставления государственной услуги «Прием заявлений, постановка на учет и предоставление информации об организации оказания высокотехнологичной медицинской помощи» и </w:t>
      </w:r>
      <w:r>
        <w:rPr>
          <w:sz w:val="28"/>
          <w:szCs w:val="24"/>
        </w:rPr>
        <w:t xml:space="preserve">направление граждан для оказания </w:t>
      </w:r>
      <w:r>
        <w:rPr>
          <w:sz w:val="28"/>
          <w:szCs w:val="28"/>
        </w:rPr>
        <w:t>специализированной медицинской помощи в соответствии с постановлением Правительства Челябинской области от  25.07.2013 № 184-П «Об Административном регламенте предоставления государственной услуги  «Прием заявлений, постановка на учет и предоставление информации об организации оказания специализированной медицинской помощи»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2) осуществляет методическое руководство и практическую помощь главным специалистам органов управления здравоохранением и медицинских организаций Челябинской области по вопросам педиатрии;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23) ежегодно принимает и анализирует годовые отчеты педиатрической службы Челябинской области, </w:t>
      </w:r>
      <w:r>
        <w:rPr>
          <w:sz w:val="28"/>
          <w:szCs w:val="28"/>
        </w:rPr>
        <w:t>готовит информационно-методические и аналитические материалы для служб материнства и де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 готовит к рассмотрению на коллегиях и аппаратных совещаниях Министерства здравоохранения Челябинской области вопросы по курируемому разделу в соответствии с планом основных организационных мероприятий Министерства здравоохранения Челябинской области на соответствующий год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25) ежегодно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представляет информацию о состоянии </w:t>
      </w:r>
      <w:r>
        <w:rPr>
          <w:color w:val="000000"/>
          <w:sz w:val="28"/>
          <w:szCs w:val="24"/>
        </w:rPr>
        <w:t>педиатрической службы и предложения по ее совершенств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) контролирует работу государственных медицинских организаций охраны материнства и детства, в отношении которых Министерство здравоохранения Челябинской области выполняет функции и полномочия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организует работу по рассмотрению жалоб и обращений граждан, осуществляет контроль за соблюдением сроков и качеством ответов на обращения граждан в  управлении организации медицинской помощи детям и матерям Министерства здравоохранения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анализирует основные качественные показатели работы педиатрической службы - ежемесячно, ежеквартально, ежегод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</w:t>
        <w:tab/>
        <w:t>планирует стратегическое и тактическое развитие педиатрическ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) проходит в установленном порядке обучение и проверку знаний в области охраны труда,</w:t>
      </w:r>
      <w:r>
        <w:rPr>
          <w:sz w:val="28"/>
        </w:rPr>
        <w:t xml:space="preserve"> соблюдает правила охраны труда, техники безопасности, производственной санитарии и противопожарной защ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) обеспечивает здоровые и безопасные условия труда для сотрудников управления организации медицинской помощи детям и матерям, а также осуществляет контроль за соблюдением ими требований  нормативно-правовых актов по охране труда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2) ведет в установленном порядке делопроизводство, хранение и сдачу дел в архив в соответствии с Федеральным законом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3</w:t>
      </w:r>
      <w:r>
        <w:rPr>
          <w:sz w:val="28"/>
          <w:szCs w:val="24"/>
          <w:lang w:val="en-US"/>
        </w:rPr>
        <w:t>) осуществля</w:t>
      </w:r>
      <w:r>
        <w:rPr>
          <w:sz w:val="28"/>
          <w:szCs w:val="24"/>
        </w:rPr>
        <w:t>ет</w:t>
      </w:r>
      <w:r>
        <w:rPr>
          <w:sz w:val="28"/>
          <w:szCs w:val="24"/>
          <w:lang w:val="en-US"/>
        </w:rPr>
        <w:t xml:space="preserve"> обработку персональных данных в соответствии с Федеральными законами «О персональных данных», «Об информации, информационных технологиях и о защите информации» и иными информативно – правовыми актами</w:t>
      </w:r>
      <w:r>
        <w:rPr>
          <w:sz w:val="28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4) обеспечивает персональную ответственность за состояние антикоррупционной работы в Управл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5) </w:t>
      </w:r>
      <w:r>
        <w:rPr>
          <w:sz w:val="28"/>
        </w:rPr>
        <w:t>обеспечивает соблюдение специалистами отдела служебного распорядка и регламента Минздрава, вносит предложения начальнику Управления о поощрении и взыскании сотрудников отдела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4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>. Права гражданского служащего</w:t>
      </w:r>
    </w:p>
    <w:p>
      <w:pPr>
        <w:pStyle w:val="34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8"/>
        <w:ind w:right="533" w:firstLine="709"/>
        <w:jc w:val="center"/>
        <w:rPr/>
      </w:pPr>
      <w:r>
        <w:rPr>
          <w:b/>
          <w:bCs/>
          <w:color w:val="000000"/>
          <w:spacing w:val="-12"/>
          <w:sz w:val="28"/>
          <w:szCs w:val="28"/>
          <w:lang w:val="en-US"/>
        </w:rPr>
        <w:t>V</w:t>
      </w:r>
      <w:r>
        <w:rPr>
          <w:b/>
          <w:bCs/>
          <w:color w:val="000000"/>
          <w:spacing w:val="-12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Перечень вопросов, по которым гражданский служащий </w:t>
      </w:r>
      <w:r>
        <w:rPr>
          <w:b/>
          <w:bCs/>
          <w:color w:val="000000"/>
          <w:spacing w:val="-1"/>
          <w:sz w:val="28"/>
          <w:szCs w:val="28"/>
        </w:rPr>
        <w:t xml:space="preserve">вправе или обязан самостоятельно принимать правленческие </w:t>
      </w:r>
      <w:r>
        <w:rPr>
          <w:b/>
          <w:bCs/>
          <w:color w:val="000000"/>
          <w:sz w:val="28"/>
          <w:szCs w:val="28"/>
        </w:rPr>
        <w:t xml:space="preserve">и иные решения, участвовать при подготовке проектов нормативных правовых актов и (или) проектов </w:t>
      </w:r>
      <w:r>
        <w:rPr>
          <w:b/>
          <w:bCs/>
          <w:color w:val="000000"/>
          <w:spacing w:val="-1"/>
          <w:sz w:val="28"/>
          <w:szCs w:val="28"/>
        </w:rPr>
        <w:t>управленческих и иных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 запроса, в пределах своей компетенции, информации, необходимо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</w:t>
      </w:r>
      <w:r>
        <w:rPr>
          <w:color w:val="000000"/>
          <w:spacing w:val="6"/>
          <w:sz w:val="28"/>
          <w:szCs w:val="28"/>
          <w:lang w:val="en-US"/>
        </w:rPr>
        <w:t>Eghfdktyb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324"/>
        <w:ind w:right="533" w:firstLine="709"/>
        <w:jc w:val="cente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VI</w:t>
      </w:r>
      <w:r>
        <w:rPr>
          <w:b/>
          <w:bCs/>
          <w:color w:val="000000"/>
          <w:spacing w:val="-8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Сроки и процедуры подготовки, рассмотрения проектов </w:t>
      </w:r>
      <w:r>
        <w:rPr>
          <w:b/>
          <w:bCs/>
          <w:color w:val="000000"/>
          <w:sz w:val="28"/>
          <w:szCs w:val="28"/>
        </w:rPr>
        <w:t>управленческих и иных решений, порядок согласования</w:t>
      </w:r>
    </w:p>
    <w:p>
      <w:pPr>
        <w:pStyle w:val="Normal"/>
        <w:shd w:fill="FFFFFF" w:val="clear"/>
        <w:spacing w:before="4" w:after="0"/>
        <w:ind w:left="2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/>
      </w:pPr>
      <w:r>
        <w:rPr>
          <w:color w:val="000000"/>
          <w:spacing w:val="-17"/>
          <w:sz w:val="28"/>
          <w:szCs w:val="28"/>
        </w:rPr>
        <w:t xml:space="preserve">14. </w:t>
      </w:r>
      <w:r>
        <w:rPr>
          <w:color w:val="000000"/>
          <w:spacing w:val="2"/>
          <w:sz w:val="28"/>
          <w:szCs w:val="28"/>
        </w:rPr>
        <w:t xml:space="preserve">В соответствии с должностными обязанностями гражданский </w:t>
      </w:r>
      <w:r>
        <w:rPr>
          <w:color w:val="000000"/>
          <w:spacing w:val="1"/>
          <w:sz w:val="28"/>
          <w:szCs w:val="28"/>
        </w:rPr>
        <w:t xml:space="preserve">служащий готовит, рассматривает, принимает управленческие и иные решения в сроки, установленные регламентом взаимодействия органов исполнительной </w:t>
      </w:r>
      <w:r>
        <w:rPr>
          <w:color w:val="000000"/>
          <w:spacing w:val="4"/>
          <w:sz w:val="28"/>
          <w:szCs w:val="28"/>
        </w:rPr>
        <w:t xml:space="preserve">власти Челябинской области, инструкцией по делопроизводству в Аппарате </w:t>
      </w:r>
      <w:r>
        <w:rPr>
          <w:color w:val="000000"/>
          <w:spacing w:val="2"/>
          <w:sz w:val="28"/>
          <w:szCs w:val="28"/>
        </w:rPr>
        <w:t xml:space="preserve">Правительства Челябинской области и органах исполнительной власти </w:t>
      </w:r>
      <w:r>
        <w:rPr>
          <w:color w:val="000000"/>
          <w:spacing w:val="6"/>
          <w:sz w:val="28"/>
          <w:szCs w:val="28"/>
        </w:rPr>
        <w:t xml:space="preserve">Челябинской области, иными нормативными правовыми актами Российской </w:t>
      </w:r>
      <w:r>
        <w:rPr>
          <w:color w:val="000000"/>
          <w:spacing w:val="-1"/>
          <w:sz w:val="28"/>
          <w:szCs w:val="28"/>
        </w:rPr>
        <w:t>Федерации и Челябинской области, организационно-распорядительными документами Минздрава.</w:t>
      </w:r>
    </w:p>
    <w:p>
      <w:pPr>
        <w:pStyle w:val="Normal"/>
        <w:shd w:fill="FFFFFF" w:val="clear"/>
        <w:spacing w:lineRule="exact" w:line="313"/>
        <w:ind w:righ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17" w:before="302" w:after="0"/>
        <w:ind w:left="4" w:firstLine="705"/>
        <w:jc w:val="both"/>
        <w:rPr/>
      </w:pPr>
      <w:r>
        <w:rPr>
          <w:color w:val="000000"/>
          <w:spacing w:val="-18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ражданский служащий не принимает участие в предоставлении </w:t>
      </w:r>
      <w:r>
        <w:rPr>
          <w:color w:val="000000"/>
          <w:sz w:val="28"/>
          <w:szCs w:val="28"/>
        </w:rPr>
        <w:t>государственных услуг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оказываемых гражданам и организациям в соответствии с административными регламентами.</w:t>
      </w:r>
    </w:p>
    <w:p>
      <w:pPr>
        <w:pStyle w:val="Normal"/>
        <w:shd w:fill="FFFFFF" w:val="clear"/>
        <w:spacing w:lineRule="exact" w:line="324"/>
        <w:ind w:right="-2" w:firstLine="709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II</w:t>
      </w:r>
      <w:r>
        <w:rPr>
          <w:b/>
          <w:bCs/>
          <w:color w:val="000000"/>
          <w:spacing w:val="-2"/>
          <w:sz w:val="28"/>
          <w:szCs w:val="28"/>
        </w:rPr>
        <w:t>. Порядок служебного взаимодействия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3830" w:leader="none"/>
        </w:tabs>
        <w:spacing w:lineRule="exact" w:line="317"/>
        <w:ind w:firstLine="73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>. Показатели эффективности и результативности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фессиональной служебной деятельности</w:t>
      </w:r>
    </w:p>
    <w:p>
      <w:pPr>
        <w:pStyle w:val="Normal"/>
        <w:shd w:fill="FFFFFF" w:val="clear"/>
        <w:spacing w:lineRule="exact" w:line="324"/>
        <w:ind w:left="54" w:firstLine="66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ражданского служащего</w:t>
      </w:r>
    </w:p>
    <w:p>
      <w:pPr>
        <w:pStyle w:val="Normal"/>
        <w:shd w:fill="FFFFFF" w:val="clear"/>
        <w:spacing w:lineRule="exact" w:line="320"/>
        <w:ind w:left="65" w:right="18" w:firstLine="73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65" w:right="18" w:firstLine="644"/>
        <w:jc w:val="both"/>
        <w:rPr/>
      </w:pPr>
      <w:r>
        <w:rPr>
          <w:color w:val="000000"/>
          <w:spacing w:val="7"/>
          <w:sz w:val="28"/>
          <w:szCs w:val="28"/>
        </w:rPr>
        <w:t xml:space="preserve">17. Эффективность профессиональной служебной деятельности </w:t>
      </w:r>
      <w:r>
        <w:rPr>
          <w:color w:val="000000"/>
          <w:sz w:val="28"/>
          <w:szCs w:val="28"/>
        </w:rPr>
        <w:t>гражданского служащего оценивается по следующим показателям:</w:t>
      </w:r>
    </w:p>
    <w:p>
      <w:pPr>
        <w:pStyle w:val="Normal"/>
        <w:shd w:fill="FFFFFF" w:val="clear"/>
        <w:spacing w:lineRule="exact" w:line="320"/>
        <w:ind w:left="47" w:right="18" w:firstLine="702"/>
        <w:jc w:val="both"/>
        <w:rPr/>
      </w:pPr>
      <w:r>
        <w:rPr>
          <w:color w:val="000000"/>
          <w:spacing w:val="1"/>
          <w:sz w:val="28"/>
          <w:szCs w:val="28"/>
        </w:rPr>
        <w:t xml:space="preserve">профессиональная компетентность - знание законодательных и иных </w:t>
      </w:r>
      <w:r>
        <w:rPr>
          <w:color w:val="000000"/>
          <w:spacing w:val="8"/>
          <w:sz w:val="28"/>
          <w:szCs w:val="28"/>
        </w:rPr>
        <w:t xml:space="preserve">нормативных правовых актов, установленных пунктом 6 настоящего </w:t>
      </w:r>
      <w:r>
        <w:rPr>
          <w:color w:val="000000"/>
          <w:spacing w:val="4"/>
          <w:sz w:val="28"/>
          <w:szCs w:val="28"/>
        </w:rPr>
        <w:t xml:space="preserve">должностного регламента, широта профессионального кругозора, умение </w:t>
      </w:r>
      <w:r>
        <w:rPr>
          <w:color w:val="000000"/>
          <w:sz w:val="28"/>
          <w:szCs w:val="28"/>
        </w:rPr>
        <w:t>работать с документами;</w:t>
      </w:r>
    </w:p>
    <w:p>
      <w:pPr>
        <w:pStyle w:val="Normal"/>
        <w:shd w:fill="FFFFFF" w:val="clear"/>
        <w:spacing w:lineRule="exact" w:line="320" w:before="4" w:after="0"/>
        <w:ind w:left="47" w:right="25" w:firstLine="713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выполненной работы за определенный срок, качество выполненной </w:t>
      </w:r>
      <w:r>
        <w:rPr>
          <w:color w:val="000000"/>
          <w:spacing w:val="1"/>
          <w:sz w:val="28"/>
          <w:szCs w:val="28"/>
        </w:rPr>
        <w:t xml:space="preserve">работы - подготовка документов и информации в пределах должностных </w:t>
      </w:r>
      <w:r>
        <w:rPr>
          <w:color w:val="000000"/>
          <w:sz w:val="28"/>
          <w:szCs w:val="28"/>
        </w:rPr>
        <w:t xml:space="preserve">обязанностей, установленных пунктом 8 настоящего должностного регламента, в соответствии с установленными требованиями и сроками, полное и логичное </w:t>
      </w:r>
      <w:r>
        <w:rPr>
          <w:color w:val="000000"/>
          <w:spacing w:val="-1"/>
          <w:sz w:val="28"/>
          <w:szCs w:val="28"/>
        </w:rPr>
        <w:t xml:space="preserve">изложение материала, соответствие документа правилам юридической техники, </w:t>
      </w:r>
      <w:r>
        <w:rPr>
          <w:color w:val="000000"/>
          <w:sz w:val="28"/>
          <w:szCs w:val="28"/>
        </w:rPr>
        <w:t xml:space="preserve">отсутствие стилистических и грамматических ошибок, своевременность и </w:t>
      </w:r>
      <w:r>
        <w:rPr>
          <w:color w:val="000000"/>
          <w:spacing w:val="-1"/>
          <w:sz w:val="28"/>
          <w:szCs w:val="28"/>
        </w:rPr>
        <w:t>оперативность выполнения поручений;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интенсивность труда, способность сохранять высокую работоспособность </w:t>
      </w:r>
      <w:r>
        <w:rPr>
          <w:color w:val="000000"/>
          <w:sz w:val="28"/>
          <w:szCs w:val="28"/>
        </w:rPr>
        <w:t xml:space="preserve">в экстремальных условиях, соблюдение служебной дисциплины - способность четко организовывать и планировать выполнение порученных заданий, умение </w:t>
      </w:r>
      <w:r>
        <w:rPr>
          <w:color w:val="000000"/>
          <w:spacing w:val="13"/>
          <w:sz w:val="28"/>
          <w:szCs w:val="28"/>
        </w:rPr>
        <w:t xml:space="preserve">рационально использовать рабочее время, расставлять приоритеты, </w:t>
      </w:r>
      <w:r>
        <w:rPr>
          <w:color w:val="000000"/>
          <w:sz w:val="28"/>
          <w:szCs w:val="28"/>
        </w:rPr>
        <w:t>способность быстро адаптироваться к новым условиям и требованиям.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exact" w:line="320"/>
        <w:ind w:right="36"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. Ответственность гражданского служащего</w:t>
      </w:r>
    </w:p>
    <w:p>
      <w:pPr>
        <w:pStyle w:val="Normal"/>
        <w:shd w:fill="FFFFFF" w:val="clear"/>
        <w:spacing w:lineRule="exact" w:line="320"/>
        <w:ind w:right="5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неисполнение (ненадлежащее исполнение)</w:t>
      </w:r>
    </w:p>
    <w:p>
      <w:pPr>
        <w:pStyle w:val="Normal"/>
        <w:shd w:fill="FFFFFF" w:val="clear"/>
        <w:spacing w:lineRule="exact" w:line="320"/>
        <w:ind w:right="65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олжностных обязанностей</w:t>
      </w:r>
    </w:p>
    <w:p>
      <w:pPr>
        <w:pStyle w:val="Normal"/>
        <w:shd w:fill="FFFFFF" w:val="clear"/>
        <w:spacing w:lineRule="exact" w:line="310"/>
        <w:ind w:left="14" w:right="68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сполнение неправомерного поручения руководител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33:00Z</dcterms:created>
  <dc:creator>Prog</dc:creator>
  <dc:description/>
  <cp:keywords/>
  <dc:language>en-US</dc:language>
  <cp:lastModifiedBy>1</cp:lastModifiedBy>
  <cp:lastPrinted>2019-02-13T09:33:00Z</cp:lastPrinted>
  <dcterms:modified xsi:type="dcterms:W3CDTF">2020-03-17T12:04:00Z</dcterms:modified>
  <cp:revision>9</cp:revision>
  <dc:subject/>
  <dc:title/>
</cp:coreProperties>
</file>