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_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тдела бюджетного пла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финансово-экономического анализ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инистерства здравоохранения Челяб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писание должности государственной 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еречень: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ь: начальник отдела в составе министерст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руппа: ведущая должность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left="22" w:firstLine="68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есто должности в структуре государственного органа Челябинской области: отдел бюджетного планирования и финансово-экономического анализа (далее именуется - Отдел)</w:t>
      </w:r>
      <w:r>
        <w:rPr>
          <w:color w:val="000000"/>
          <w:sz w:val="26"/>
          <w:szCs w:val="26"/>
        </w:rPr>
        <w:t xml:space="preserve"> Министерства здравоохранения Челябинской области (далее именуется - Минздрав). Минздрав является органом </w:t>
      </w:r>
      <w:r>
        <w:rPr>
          <w:color w:val="000000"/>
          <w:spacing w:val="-1"/>
          <w:sz w:val="26"/>
          <w:szCs w:val="26"/>
        </w:rPr>
        <w:t>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 Назначение на должность государственной гражданской службы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ение и освобождение от должности оформляется </w:t>
      </w:r>
      <w:r>
        <w:rPr>
          <w:sz w:val="26"/>
          <w:szCs w:val="26"/>
        </w:rPr>
        <w:t xml:space="preserve">на основании приказа </w:t>
      </w:r>
      <w:r>
        <w:rPr>
          <w:color w:val="000000"/>
          <w:sz w:val="26"/>
          <w:szCs w:val="26"/>
        </w:rPr>
        <w:t>Минздрав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 подчиняется заместителю министр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дчинении Начальника отдела находятся: консультанты Отдела, главный специалист Отдела, старший экономист Отдела, экономисты Отдел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: 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 Квалификационные требования по должности гражданской службы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Базовые квалификационные требования включают: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требования к продолжительности стажа гражданской службы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нание основ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Федерального закона от 27 июля 2004 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5 декабря 2008 года № 273-ФЗ «О противодействии коррупци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2 августа 2002 года № 885               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 февраля 2005 года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Ф от 1 февраля 2005 года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а (Основного Закона) Челябинской области от 25.05.2006 г.              № 22-ЗО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Законодательного собрания Челябинской области                    от 09.07.2010 г. № 2405 «Об оплате труда государственных гражданских служащих Челябинской области и порядке формирования фонда оплаты труда указанных лиц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7.07.2009г. № 186    «О представлении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) управленческие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6.</w:t>
      </w:r>
      <w:r>
        <w:rPr>
          <w:sz w:val="26"/>
          <w:szCs w:val="26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бюджетной системы» и вида профессиональной служебной деятельности: «Бюджетное регулирование в сфере здравоохранения» в соответствии со </w:t>
      </w:r>
      <w:hyperlink r:id="rId2">
        <w:r>
          <w:rPr>
            <w:rStyle w:val="InternetLink"/>
            <w:sz w:val="26"/>
            <w:szCs w:val="26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6"/>
          <w:szCs w:val="26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Экономика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ому направлению подготовки (специальностям), а также по иным направлениям подготовки (специальности) при условии профессиональной переподготовки по направлению «Экономика», «Управление финансами в бюджетных организациях»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Федерального закона </w:t>
      </w:r>
      <w:r>
        <w:rPr>
          <w:color w:val="000000"/>
          <w:sz w:val="26"/>
          <w:szCs w:val="26"/>
        </w:rPr>
        <w:t>от 12 января 1996 года № 7-ФЗ «О некоммерческих организациях»;</w:t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>Федерального закона</w:t>
      </w:r>
      <w:r>
        <w:rPr>
          <w:color w:val="000000"/>
          <w:sz w:val="26"/>
          <w:szCs w:val="26"/>
        </w:rPr>
        <w:t xml:space="preserve"> от 29 ноября 2010 года № 326-ФЗ «Об обязательном медицинском страховании в Российской Федерации»; </w:t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>Федерального закона</w:t>
      </w:r>
      <w:r>
        <w:rPr>
          <w:color w:val="000000"/>
          <w:sz w:val="26"/>
          <w:szCs w:val="26"/>
        </w:rPr>
        <w:t xml:space="preserve"> от 21 ноября 2011 года № 323-ФЗ «Об основах охраны здоровья граждан в Российской Федерации»; </w:t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>Федерального закона</w:t>
      </w:r>
      <w:r>
        <w:rPr>
          <w:color w:val="000000"/>
          <w:sz w:val="26"/>
          <w:szCs w:val="26"/>
        </w:rPr>
        <w:t xml:space="preserve"> от 30 ноября 2011 года № 354-ФЗ «О размере и порядке расчета тарифа страхового взноса на обязательное медицинское страхование неработающего населения»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Федерального закона </w:t>
      </w:r>
      <w:r>
        <w:rPr>
          <w:color w:val="000000"/>
          <w:sz w:val="26"/>
          <w:szCs w:val="26"/>
        </w:rPr>
        <w:t xml:space="preserve">от 27 июля 2006 </w:t>
      </w:r>
      <w:r>
        <w:rPr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 № 152-ФЗ «О персональных данных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Федерального закона</w:t>
      </w:r>
      <w:r>
        <w:rPr>
          <w:color w:val="000000"/>
          <w:sz w:val="26"/>
          <w:szCs w:val="26"/>
        </w:rPr>
        <w:t xml:space="preserve"> от 09 февраля 2009 </w:t>
      </w:r>
      <w:r>
        <w:rPr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26 декабря 2017 г. № 1640 «Об утверждении государственной программы Российской Федерации «Развитие здравоохране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а Челябинской области об областном бюджете на текущий год и на плановый период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Закона Челябинской области от 30.09.2008 г. № 314-ЗО «О межбюджетных отношениях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а Челябинской области от 27.09.2007 г. № 205-ЗО «О бюджетном процессе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Правительства Челябинской области от 22.12.2010 г. № 361-П «О порядке предоставления субсидий областным бюджетным и областным автономным учреждениям на финансовое обеспечение выполнения ими государственного зада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Правительства Челябинской области от 22.12.2010 г. № 352-П «О положении о формировании государственного задания в отношении областных бюджетных, казенных и автономных учреждений и финансовом обеспечении выполнения государственного зада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Правительства Челябинской области от 21.12.2016 г. № 721-П «О Порядке финансового обеспечения оказания высокотехнологичной медицинской помощи, не включенной в базовую программу обязательного медицинского страхования, за счет средств областного бюджета гражданам Российской Федерации, проживающим в Челябинской области, и о Порядке формирования перечня медицинских организаций, оказывающих высокотехнологичную медицинскую помощь, не включенную в базовую программу обязательного медицинского страхования, гражданам Российской Федерации, проживающим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Правительства Челябинской области от 29.12.2014 г. № 744-П «Об утверждении Порядка проведения оценки эффективности реализации государственных программ Челябинской области и о внесении изменений в постановление Правительства Челябинской области от 25.07.2013г. № 148-П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Правительства Челябинской области от 25.07.2013 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я Правительства Челябинской области от 28.11.2014 г. № 644-П «О государственной программе Челябинской области «Развитие здравоохранения Челябинской области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я Правительства Челябинской области от 27.07.2011 г. № 253-П «О Методике оценки и мониторинга качества финансового менеджмента, осуществляемого главными распорядителями средств областного бюджета и главными администраторами доходов областного бюджета»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и приоритеты бюджетной политики в сфере здравоохранения и обязательного медицинского страхования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о-целевые методы формирования областного бюджета в части государственной программы Российской Федерации «Развитие здравоохранения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омственная структура расходов областного бюджета в части здравоохране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бюджетной классификации, по которым отражаются расходы на здравоохранение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государственного задания в отношении областных государственных учреждений здравоохранения, в том числе подходы по определению нормативных затрат на оказание государственных услуг (работ) в сфере здравоохра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и согласование предложений в проекты законов Челябинской области об областном бюджете на очередной финансовый год и плановый период, о внесении изменений в закон Челябинской области об областном бюджете на текущий финансовый год и плановый период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отчетности и проведение анализа объемов бюджетных ассигнов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в автоматизированных программных комплексах «АЦК-финансы» и «АЦК-планирование», а также автоматизированных системах и иных информационных системах, обеспечивающих деятельность Минздрава;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проекта нормативного правового акта, инструменты и этапы его разработки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етоды бюджетного планирова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мониторинга применения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 июля 2004 года № 79-ФЗ «О государственной гражданской службе Российской Федерации» обяза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облюдать служебный распорядок государственного орга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рганизует, принимает участие в подготовке проектов законов, нормативных правовых актов Губернатора Челябинской области и Правительства Челябинской области, иных актов, подготовка которых входит в компетенцию Минздрава, в соответствии с Законом Челябинской области от 30.05.2002 г. № 87-ЗО «О нормативных правовых актах Челябинской области», распоряжением Губернатора Челябинской области от 19.04.2012 г. № 410-р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рганизует планирование расходов бюджета в части подготовки расчетов, иных материалов в соответствии с графиком формирования бюджет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изует подготовку расчетов, иных материалов для внесения изменений в закон об областном бюджете на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рганизует формирование и ведение бюджетной росписи Минздрава в установленные сроки и в установленном бюджетным законодательством порядке, формирование уведомлений о бюджетных назначениях (об изменении бюджетных назначений) и лимитах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рганизует работу по формированию и доведению лимитов бюджетных обязательств по отрас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рганизует, осуществляет работу по определению и подготовке к утверждению базовых нормативов, нормативных затрат на оказание государственных услуг (выполнение работ) и на содержание имущества государственных бюджетных и автономных учреждений, в отношении которых Минздрав выполняет функции и полномочия учредителя, в соответствии с порядком расчета, определенным приказом Минздр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рганизует подготовку проектов соглашений (дополнительных соглашений) о предоставлении бюджетным и автономным областным государственным учреждениям субсидии на финансовое обеспечение выполнения государственного за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рганизует подготовку материалов в соответствии с Законом Челябинской области от 18.12.2003 г. № 207-ЗО «О порядке управления государственной собственностью Челябинской области и приватизации имущества, находящегося в государственной собственности Челябинской области», постановлением Правительства Челябинской области от 24.07.2008 г. № 215-П «О мерах по повышению эффективности использования имущества, находящегося в государственной собственности Челябинской области, закрепленного в хозяйственном ведении областных государственных унитарных предприят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существляет организацию подготовки экономического обоснования сделок в отношении имущества, находящегося в государственной собственности Челябинской области, и закрепленного за областными унитарными предприятиями системы здравоохранения Челябинской области, а также крупных сделок, совершаемых областными государственными бюджетными учреждениями здравоохранения Челябинской области, в отношении имущества, находящегося в государственной собственности Челябинской области и закрепленного за ними на праве оперативного управ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организует работу по представлению, проверке и подготовке к утверждению проектов планов финансово-хозяйственной деятельности, расчетов к ним, внесению в них изменений областных государственных учреждений, в отношении которых Минздрав осуществляет функции и полномочия учредителя, бюджетных смет (изменений к ним) подведомственных казенных учреждений в порядке и сроки, установленные бюджет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в пределах компетенции Отдела организует подготовку отчетов в установленные сроки и в установленном порядке о размере бюджетных ассигнований, проверку отчетов областных государственных учреждений, в отношении которых Минздрав выполняет функции и полномочия учредителя;</w:t>
      </w:r>
    </w:p>
    <w:p>
      <w:pPr>
        <w:pStyle w:val="Heading1"/>
        <w:ind w:firstLine="709"/>
        <w:jc w:val="both"/>
        <w:rPr/>
      </w:pPr>
      <w:r>
        <w:rPr>
          <w:sz w:val="26"/>
          <w:szCs w:val="26"/>
        </w:rPr>
        <w:t>12) в пределах компетенции Отдела организует рассмотрение и подготовку ответов, информации на письма и запросы физических и юридических лиц в соответствии с Федеральными законами от 2 мая 2006 года № 59-ФЗ «О порядке рассмотрения обращений граждан Российской Федерации», от 9 февраля 2009 года № 8-ФЗ «Об обеспечении доступа к информации о деятельности государственных органов и органов местного самоуправления» и иными нормативно-правовыми актами, регулирующими данное направление деятель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в пределах компетенции Отдела участвует в подготовке проектов государственных программ, информации об их реализации, оценке и мониторинге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) в пределах компетенции Отдела организует, осуществляет подготовку аналитических материалов, в том числе к докладам руководителей Минздрава, принимает участие в подготовке и проведении совещаний, семинаров, конференций по вопросам, входящим в компетенцию Отдел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) руководит деятельностью отдела: планирует, организует и регулирует деятельность отдела, его взаимодействие с другими подразделениями Минздрава, осуществляет внутренний финансовый контроль по подчиненности по направлениям деятельности Отдела, ведет (организует ведение) журнала внутреннего финансового контроля, осуществляет контроль за соблюдением специалистами Отдела служебного распорядка Минздра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) участвует в деятельности рабочих профильных группах в рамках компетенции Отдела;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127" w:leader="none"/>
          <w:tab w:val="left" w:pos="4140" w:leader="none"/>
          <w:tab w:val="left" w:pos="4860" w:leader="none"/>
        </w:tabs>
        <w:ind w:firstLine="709"/>
        <w:jc w:val="both"/>
        <w:rPr/>
      </w:pPr>
      <w:r>
        <w:rPr>
          <w:sz w:val="26"/>
          <w:szCs w:val="26"/>
        </w:rPr>
        <w:t>17) подготавливает вопросы к рассмотрению на коллегиях и аппаратных совещаниях Минздрава по курируемому разделу в соответствии с планом основных организационных мероприятий Минздра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8) в пределах своей компетенции взаимодействует с Правительством Челябинской области, Законодательным Собранием Челябинской области, Министерством финансов Челябинской области, финансовыми органами; </w:t>
      </w:r>
    </w:p>
    <w:p>
      <w:pPr>
        <w:pStyle w:val="Heading1"/>
        <w:ind w:firstLine="709"/>
        <w:jc w:val="both"/>
        <w:rPr/>
      </w:pPr>
      <w:r>
        <w:rPr>
          <w:sz w:val="26"/>
          <w:szCs w:val="26"/>
        </w:rPr>
        <w:t>19) организует ведение в установленном порядке делопроизводства, хранение и  сдачу документов в архив в соответствии с Федеральным законом от 22 октября 2004 года № 125-ФЗ «Об архивном деле в Российской Федерации», распоряжением Губернатора Челябинской области от 19.04.2012 г. № 410-р «Об Инструкции по делопроизводству в Аппарате Правительства Челябинской области и органах исполнительной власти Челябинской области» «Об Инструкции по делопроизводству в Аппарате Правительства Челябинской области и органов исполнительной власти Челяби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организует осуществление бюджетных операций в соответствии с картой внутреннего финансового контроля Отдела;</w:t>
      </w:r>
    </w:p>
    <w:p>
      <w:pPr>
        <w:pStyle w:val="TextBody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осуществляет обработку персональных данных в соответствии с Федеральными законами 27 июля 2006 года № 152-ФЗ «О персональных данных», 27 июля 2006 года № 149-ФЗ «Об информации, информационных технологиях и о защите информации» и иными нормативно-правовыми актами;</w:t>
        <w:tab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Гражданский служащий в соответствии со статьей 14 Федерального закона от 27 июля 2004 года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защиту сведений касающихся себя лич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должностной рост на конкурсной осно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2) участвовать по поручению Министра здравоохранения Челябинской области,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рабатывать и направлять информационные документы;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20" w:leader="none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20" w:leader="none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69" w:leader="none"/>
          <w:tab w:val="left" w:pos="6946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  <w:tab/>
        <w:t xml:space="preserve">________________ </w:t>
        <w:tab/>
        <w:t xml:space="preserve">  </w:t>
      </w:r>
      <w:r>
        <w:rPr>
          <w:sz w:val="26"/>
          <w:szCs w:val="26"/>
          <w:u w:val="single"/>
        </w:rPr>
        <w:t xml:space="preserve">     М.С. Штрахова</w:t>
        <w:tab/>
      </w:r>
    </w:p>
    <w:p>
      <w:pPr>
        <w:pStyle w:val="TextBody"/>
        <w:tabs>
          <w:tab w:val="clear" w:pos="720"/>
          <w:tab w:val="left" w:pos="4678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4820" w:leader="none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820" w:leader="none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«____» ____________ 2018 г.</w:t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Nobr">
    <w:name w:val="nobr"/>
    <w:basedOn w:val="Style9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7:00Z</dcterms:created>
  <dc:creator>Dr.Monty</dc:creator>
  <dc:description/>
  <cp:keywords/>
  <dc:language>en-US</dc:language>
  <cp:lastModifiedBy>1</cp:lastModifiedBy>
  <cp:lastPrinted>2019-02-13T09:20:00Z</cp:lastPrinted>
  <dcterms:modified xsi:type="dcterms:W3CDTF">2020-07-21T05:34:00Z</dcterms:modified>
  <cp:revision>631</cp:revision>
  <dc:subject/>
  <dc:title>УТВЕРЖДЕН</dc:title>
</cp:coreProperties>
</file>