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4678"/>
        <w:jc w:val="center"/>
        <w:rPr/>
      </w:pPr>
      <w:r>
        <w:rPr/>
        <w:t xml:space="preserve">              </w:t>
      </w:r>
      <w:r>
        <w:rPr/>
        <w:t>УТВЕРЖДАЮ</w:t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  <w:t>Министр  здравоохранения</w:t>
      </w:r>
    </w:p>
    <w:p>
      <w:pPr>
        <w:pStyle w:val="Heading3"/>
        <w:ind w:firstLine="5529"/>
        <w:jc w:val="center"/>
        <w:rPr/>
      </w:pPr>
      <w:r>
        <w:rPr/>
        <w:t>Челябинской области</w:t>
      </w:r>
    </w:p>
    <w:p>
      <w:pPr>
        <w:pStyle w:val="Normal"/>
        <w:ind w:firstLine="4962"/>
        <w:jc w:val="right"/>
        <w:rPr>
          <w:sz w:val="28"/>
        </w:rPr>
      </w:pPr>
      <w:r>
        <w:rPr>
          <w:sz w:val="28"/>
        </w:rPr>
        <w:t>__________________</w:t>
      </w:r>
      <w:r>
        <w:rPr>
          <w:sz w:val="20"/>
        </w:rPr>
        <w:t xml:space="preserve"> </w:t>
      </w:r>
      <w:r>
        <w:rPr>
          <w:sz w:val="28"/>
        </w:rPr>
        <w:t>С.И. Приколотин</w:t>
      </w:r>
    </w:p>
    <w:p>
      <w:pPr>
        <w:pStyle w:val="Normal"/>
        <w:ind w:firstLine="4962"/>
        <w:jc w:val="right"/>
        <w:rPr>
          <w:sz w:val="28"/>
        </w:rPr>
      </w:pPr>
      <w:r>
        <w:rPr>
          <w:sz w:val="28"/>
        </w:rPr>
        <w:t>«______»___________20____ г.</w:t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Должностной регламен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дущего специалиста отдела профилактики заболеваний и формирования здорового образа жизни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</w:rPr>
        <w:t>управления организации медицинской помощи детям и матерям, при социально значимых заболеваниях и профилактики Министерства здравоохранения Челябин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I.  Описание должности государственной гражданской службы Челябинской области (паспорт должност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1"/>
        <w:spacing w:lineRule="auto" w:line="240"/>
        <w:rPr/>
      </w:pPr>
      <w:r>
        <w:rPr/>
        <w:t>1. Наименование должности гражданской службы в соответствии с Законом Челябинской области от 29.03.2007 г. № 105-ЗО «Об утверждении Реестра должностей государственной гражданской службы Челябинской области»:</w:t>
      </w:r>
    </w:p>
    <w:p>
      <w:pPr>
        <w:pStyle w:val="Normal"/>
        <w:ind w:firstLine="709"/>
        <w:rPr/>
      </w:pPr>
      <w:r>
        <w:rPr>
          <w:sz w:val="28"/>
        </w:rPr>
        <w:t>Перечень: № 3</w:t>
      </w:r>
    </w:p>
    <w:p>
      <w:pPr>
        <w:pStyle w:val="3"/>
        <w:ind w:firstLine="709"/>
        <w:rPr/>
      </w:pPr>
      <w:r>
        <w:rPr/>
        <w:t xml:space="preserve">Должность:  ведущий специалист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атегория: специалисты</w:t>
      </w:r>
      <w:r>
        <w:rPr/>
        <w:t xml:space="preserve">  </w:t>
      </w:r>
    </w:p>
    <w:p>
      <w:pPr>
        <w:pStyle w:val="3"/>
        <w:ind w:firstLine="709"/>
        <w:rPr/>
      </w:pPr>
      <w:r>
        <w:rPr/>
        <w:t>Группа: старшая должность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Место в структуре государственного органа Челябинской области: </w:t>
      </w:r>
      <w:r>
        <w:rPr>
          <w:color w:val="000000"/>
          <w:spacing w:val="2"/>
          <w:sz w:val="28"/>
          <w:szCs w:val="28"/>
        </w:rPr>
        <w:t xml:space="preserve">отдел профилактики заболеваний и формирования здорового образа жизни </w:t>
      </w:r>
      <w:r>
        <w:rPr>
          <w:color w:val="000000"/>
          <w:sz w:val="28"/>
          <w:szCs w:val="28"/>
        </w:rPr>
        <w:t xml:space="preserve">управления организации медицинской помощи детям и матерям, при социально значимых заболеваниях и профилактики Министерства здравоохранения Челябинской области (далее именуется - Минздрав). Минздрав является органом </w:t>
      </w:r>
      <w:r>
        <w:rPr>
          <w:color w:val="000000"/>
          <w:spacing w:val="-1"/>
          <w:sz w:val="28"/>
          <w:szCs w:val="28"/>
        </w:rPr>
        <w:t>исполнительной власти Челяби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ение на должность государственной гражданской службы и подчинение по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значение на должность осуществляется по результатам конкурсного отбора в установлен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ение и освобождение от должности оформляется </w:t>
      </w:r>
      <w:r>
        <w:rPr>
          <w:sz w:val="28"/>
          <w:szCs w:val="28"/>
        </w:rPr>
        <w:t>на основании приказа Минздрава.</w:t>
      </w:r>
    </w:p>
    <w:p>
      <w:pPr>
        <w:pStyle w:val="Normal"/>
        <w:ind w:firstLine="709"/>
        <w:jc w:val="both"/>
        <w:rPr/>
      </w:pPr>
      <w:r>
        <w:rPr>
          <w:sz w:val="28"/>
        </w:rPr>
        <w:t>Подчиняется</w:t>
      </w:r>
      <w:r>
        <w:rPr/>
        <w:t xml:space="preserve"> </w:t>
      </w:r>
      <w:r>
        <w:rPr>
          <w:sz w:val="28"/>
          <w:szCs w:val="28"/>
        </w:rPr>
        <w:t xml:space="preserve">начальнику отдела </w:t>
      </w:r>
      <w:r>
        <w:rPr>
          <w:color w:val="000000"/>
          <w:spacing w:val="2"/>
          <w:sz w:val="28"/>
          <w:szCs w:val="28"/>
        </w:rPr>
        <w:t xml:space="preserve">профилактики заболеваний и формирования здорового образа жизни </w:t>
      </w:r>
      <w:r>
        <w:rPr>
          <w:color w:val="000000"/>
          <w:sz w:val="28"/>
          <w:szCs w:val="28"/>
        </w:rPr>
        <w:t>управления организации медицинской помощи детям и матерям, при социально значимых заболеваниях и профилактики Минздрава (далее именуется – Отдел)</w:t>
      </w:r>
      <w:r>
        <w:rPr>
          <w:sz w:val="28"/>
          <w:szCs w:val="28"/>
        </w:rPr>
        <w:t xml:space="preserve">, начальнику управления </w:t>
      </w:r>
      <w:r>
        <w:rPr>
          <w:color w:val="000000"/>
          <w:sz w:val="28"/>
          <w:szCs w:val="28"/>
        </w:rPr>
        <w:t xml:space="preserve">организации медицинской помощи детям и матерям, при социально значимых заболеваниях и профилактики Минздрава, </w:t>
      </w:r>
      <w:r>
        <w:rPr>
          <w:sz w:val="28"/>
          <w:szCs w:val="28"/>
        </w:rPr>
        <w:t>заместителю министра здравоохранения Челябин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чинении ведущего специалиста работников 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бязанность временно исполнять обязанности главного специалиста Отдела в случае отпуска, командировки, болезни и другог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II. Квалификационные треб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должности гражданской служб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4. Базовые квалификационные требования – требования для замещения должности гражданской службы вне зависимости от вида и области профессиональной служебной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5. Базовые квалификационные требования включают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 требования к уровню профессионального образования по данной должности: высшее профессиональное образование – бакалавриат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 требования к продолжительности стажа гражданской службы  или работы по специальности, направлению подготовки: без предъявления требований к стажу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 требования к базовым знаниям и умениям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) знание государственного языка Российской Федерации (русского языка)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основных правил орфографии и пунктуации;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рименения правил орфографии и пункту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при подготовке документов и служебной переписке деловой стиль письм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 владение, использование словарного запаса, необходимого для осуществления профессиональной служебной деятельност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авильно интерпретировать тексты, относящиеся к сферам деятельност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б) знание основ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оссийской Федер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 июля 2004 г. № 79-ФЗ «О государственной гражданской службе Российской Федерации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5 декабря 2008 г. № 273-ФЗ «О противодействии коррупции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оссийской Федерации от 12 августа 2002 г. № 885 «Об утверждении общих принципов служебного поведения государственных служащих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а (Основного Закона) Челябинской области от 25.05.2006 г. </w:t>
        <w:br/>
        <w:t>№ 22-ЗО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3.2007 г. № 104-ЗО «О регулировании государственной гражданской службы Челябинской области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3.2007 г. № 105-ЗО «Об утверждении Реестра должностей государственной гражданской службы Челябинской области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1.2009 г. № 353-ЗО «О противодействии коррупции в Челябинской области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Губернатора Челябинской области от 01.06.2009 г. № 139 «О Реестре коррупционно опасных должностей государственной гражданской службы Челябинской области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Губернатора Челябинской области от 24.06.2009 г. № 160 «О порядке уведомления представителя нанимателя (работодателя) о фактах обращения в целях склонения государственного гражданского служащего Челябинской области к совершению коррупционных правонарушений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Губернатора Челябинской области от 22.02.2011 г. № 72   «О кодексе этики и служебного поведения государственных гражданских служащих Челябинской области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я Правительства Челябинской области от 03.06.2014 г. № 306-рп «Об утверждении Примерного должностного регламента государственного гражданского служащего Челябинской области»;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х правовых актов, содержащих правила и нормы охраны труда и противопожарной безопасности, требования служебного распорядк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) знания и умения в области информационно-коммуникационных технологий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знания и навыки применения персонального компьютера и офисной оргтехники, работы с внутренними и периферийными устройствами компьютера, включая аппаратное и программное обеспечение, устройства хранения данных, вопросы безопасности и защиты данных, знание основ обеспечения охраны здоровья во время работы с персональным компьютером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 и навыки работы с офисными программами, базами данных, электронной почтой, с информационно-телекоммуникационной сетью «Интернет» и иными информационными ресурсам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 и навыки применения современных информационно-коммуникационных технологий, включая использование возможностей межведомственного информационного взаимодействия и документооборота, обеспечения информационной открытости и безопасност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ребования к умениям, свидетельствующим о наличии необходимых общих, а также управленческих способностей и личностных качеств (компетенций), позволяющих осуществлять служебную деятельнос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личностно – деловы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устремленность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 дисциплин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жизненная позиция, мотивация на развитие, стремление к постоянному повышению квалифик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убеждать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, надежность в служебно-деловых отношениях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адаптивность к условиям профессиональной и социальной сферы;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коммуникативны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в команде, эффективно сотрудничать с коллегами, не допускать и разрешать конфликтные ситу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и публичного выступления, ведения деловых переговоров, проведения встреч и общения с коллегами, представителями организаций с учетом норм делового общения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рганизаторски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подход, нестандартность мышления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управлять изменениями (предполагает: предложение и внедрение новых способов действий, повышающих эффективность исполнения должностных обязанностей; в короткие сроки переключается с выполнения одной задачи на другую; быстро изменяет подход к решению проблем, переходя от выполнения одной задачи к другой и т.д.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исполнительские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результат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мыслить стратегически (системно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анализировать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, рационально использовать служебное время и достигать результат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 Профессионально-функциональные квалификационные требования для замещения должности государственной гражданской службы установлены исходя из области: «Регулирование здравоохранения и санитарно-эпидемиологического благополучия» и вида профессиональной служебной деятельности: «Организация оказания медицинской помощи, медицинских экспертиз и медицинских освидетельствований» и «Обеспечение эпидемиологического благополучия населения» в соответствии со 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, с учетом области и вида профессиональной служебной деятельности государственных гражданских служащих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-функциональные квалификационные требования включают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 рекомендации по направлению подготовки (специальности) профессионального образования: «Общественное здравоохранение», «Лечебное дело», «Педиатрия», «Медико-профилактическое дело» или иное направление подготовки (специальность), для которого законодательством об образовании Российской Федерации установлено соответствие указанным направлениям подготовки (специальностям)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:</w:t>
      </w:r>
    </w:p>
    <w:p>
      <w:pPr>
        <w:pStyle w:val="Style14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ого закона от 29 ноября 2010 г. № 326-ФЗ «Об обязательном медицинском страховании в Российской Федерации»;</w:t>
      </w:r>
    </w:p>
    <w:p>
      <w:pPr>
        <w:pStyle w:val="Style14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ого закона от 21 ноября 2011 г. № 323-ФЗ «Об основах охраны граждан в Российской Федерации»;</w:t>
      </w:r>
    </w:p>
    <w:p>
      <w:pPr>
        <w:pStyle w:val="Style14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едерального закона от 23 февраля 2013 г. № 15-ФЗ «Об охране здоровья граждан от воздействия окружающего табачного дыма и последствий потребления табака»;</w:t>
      </w:r>
    </w:p>
    <w:p>
      <w:pPr>
        <w:pStyle w:val="Style14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от 17 сентября 1998 г. № 157-ФЗ «Об иммунопрофилактике инфекционных болезн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30 марта 1999 г. № 52-ФЗ «О санитарно-эпидемиологическом благополучии насел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Российской Федерации, утверждающего программу государственных гарантий бесплатного оказания гражданам медицинской помощи на текущий пери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казов Министерства здравоохранения Российской Федерации, утверждающих порядки оказания медицинской помощи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я Правительства Челябинской области от 25.07.2013 г. № 148-П «О Порядке принятия решений о разработке государственных программ Челябинской области, их формировании и реализации и о признании утратившими силу некоторых постановлений Правительства Челябинской области»;</w:t>
      </w:r>
    </w:p>
    <w:p>
      <w:pPr>
        <w:pStyle w:val="Style14"/>
        <w:tabs>
          <w:tab w:val="clear" w:pos="720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ения  Правительства  Российской Федерации от 26.12. 2017 г. № 1640 «Об утверждении государственной программы Российской Федерации «Развитие здравоохранения»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оряжения Правительства Челябинской области от 31.10.2014 г. № 662-рп «Об Аппарате Губернатора и Правительства Челябин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я Губернатора Челябинской области от 24.10.2014 г. № 157    «О структуре органов исполнительной власти Челябинской обла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я Губернатора Челябинской области от 09.04.2015 г. № 343-р «Об оценке эффективности деятельности руководителей органов исполнительной власти Челябинской области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поряжения Губернатора Челябинской области от 20.05.2015 г. № 472-р   «О Регламенте взаимодействия Аппарата Губернатора и Правительства Челябинской области, органов исполнительной власти Челябинской области»;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ые профессиональные знания в рамках области и вида деятельности государственного гражданского служащег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принципы и методы медицинской статис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некоторых диагностических мет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федераций различных видов спорта по организации</w:t>
      </w:r>
      <w:r>
        <w:rPr/>
        <w:t xml:space="preserve"> </w:t>
      </w:r>
      <w:r>
        <w:rPr>
          <w:sz w:val="28"/>
          <w:szCs w:val="28"/>
        </w:rPr>
        <w:t>медицинского обеспечения спортсменов и основ организации допинг-контроля;</w:t>
      </w:r>
      <w:r>
        <w:rPr/>
        <w:t xml:space="preserve"> </w:t>
      </w:r>
      <w:r>
        <w:rPr>
          <w:sz w:val="28"/>
          <w:szCs w:val="28"/>
        </w:rPr>
        <w:t>цели и задачи государственной политики в сфере здравоохран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ципы государственной политики в сфере здравоохранения;</w:t>
      </w:r>
      <w:r>
        <w:rPr/>
        <w:t xml:space="preserve"> </w:t>
      </w:r>
      <w:r>
        <w:rPr>
          <w:sz w:val="28"/>
          <w:szCs w:val="28"/>
        </w:rPr>
        <w:t>теоретические вопросы гигиены и эпидемиологии, общие принципы системы профилак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медицинской помощи насел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и организационные основы государственного санитарно-эпидемиологического надзора и его обеспе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и содержание профилактических мероприятий по предупреждению или уменьшению степени неблагоприятного влияния на человека факторов среды обитания в условиях населенных мес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остроения здорового образа жизн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дение ведомственного контроля качества оказания медицинской помощи насе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количественных и качественных показателей работы, составление отчетов о работе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готовка итоговых отчетов о реализации приоритетного проекта (программы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технической документаци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я взаимодействия в рамках внутриведомственного и межведомственного электронного документооборо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роизводственного контроля за обеспечением санитарно-эпидемиологического благополучия хозяйствующими субъе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витие и наполнение официальных интернет-сайтов государственных органов и представительств в социальных сет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телефонных разговоров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разъяснений гражданам и организациям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 государственный гражданский служащий должен обладать следующими функциональными знаниями в рамках функциональных обязанностей по долж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нормы права, нормативного правового акта, правоотношений и их призна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роекта нормативного правового акта, инструменты и этапы его разработк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и ведения следующей проектной документации: предложение по приоритетному проекту (программе), паспорт приоритетного проекта (программы), сводный план приоритетного проекта (программы), рабочий план приоритетного проекта (программы), форма запроса на изменение приоритетного проекта (программы), итоговый отчет о реализации приоритетного проекта (программ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сроки, ресурсы и инструменты государственной политик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, процедура рассмотрения обращений граждан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) государственный гражданский служащий должен обладать следующими функциональными умениями в рамках функциональных обязанностей по должност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, рассмотрение и согласование проектов нормативных правовых актов и других документов;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официальных отзывов на проекты нормативных правовых актов;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методических рекомендаций, разъяснений;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аналитических, информационных и других материалов;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ониторинга применения законодатель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/>
          <w:b/>
        </w:rPr>
      </w:pPr>
      <w:r>
        <w:rPr>
          <w:b/>
          <w:szCs w:val="28"/>
        </w:rPr>
        <w:t>III. Должностные обязанности гражданского служаще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Гражданский служащий</w:t>
      </w:r>
      <w:r>
        <w:rPr>
          <w:color w:val="000000"/>
          <w:sz w:val="28"/>
          <w:szCs w:val="28"/>
        </w:rPr>
        <w:t xml:space="preserve"> в соответствии со статьей 15 Федерального закона от 27.07.2004г. № 79-ФЗ «О государственной гражданской службе Российской Федерации»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и законы Челябинской области и иные нормативные правовые акты и обеспечивать их исполнение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 исполнять должностные обязанности в соответствии с настоящим должност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облюдать служебный распорядок государственн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не разглашать сведения, составляющие государственную и иную охраняемую законом тайну, а также сведения, ставшие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редставлять в установленном порядке, предусмотренные федеральным законом, сведения о себе и членах своей семьи, а также сведения о полученных доходах и принадлежащем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соблюдать ограничения, выполнять обязательства и требования к служебному поведению, не нарушать запреты, установленные действующим законодательством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3) 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4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5) соблюдать нормы служебной, профессиональной этики и правила делового поведения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6) проявлять корректность и внимательность в обращении с гражданами и должностными лицами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7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8) 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9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0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1) 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2) 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3) 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ункциональные обязанности гражданского служащего, отражающие специфику замещаемой должности, в соответствии с задачами и функциями Минздрав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ринимать участие в разработке проектов законов, государственных программ, нормативных правовых актов Губернатора Челябинской области и Правительства Челябинской области, иных документов, входящих в компетенцию Минздрава,  в соответствии с законом Челябинской области «О нормативных правовых актах Челябинской области», «О Порядке принятия решений о разработке государственных программ Челябинской области, их формировании и реализации и о признании утратившими силу некоторых постановлений Правительства Челябинской области», распоряжением Губернатора Челябинской области «Об Инструкции по делопроизводству в Аппарате Правительства Челябинской области и органах исполнительной власти Челябинской области», иными нормативными правовыми актами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овывать работу по формированию здорового образа жизни у населения Челябинской области, в том числе разработку нормативных правовых актов по данному направлению;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отовить проекты решений аппаратных совещаний и Коллегий Минздрава по вопросам формирования здорового образа жизни у населения Челябинской области в соответствии с планом основных организационных мероприятий Минздра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отовить информацию по запросам Министерства здравоохранения Российской Федерации, Федеральной службы по надзору в сфере здравоохранения, Территориального фонда обязательного медицинского страхования Челябинской области,  по курируемому напра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</w:rPr>
        <w:t xml:space="preserve">координировать работу </w:t>
      </w:r>
      <w:r>
        <w:rPr>
          <w:sz w:val="28"/>
          <w:szCs w:val="28"/>
        </w:rPr>
        <w:t>врачебно-физкультурных диспансе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6) координировать работу по </w:t>
      </w:r>
      <w:r>
        <w:rPr>
          <w:sz w:val="28"/>
          <w:szCs w:val="28"/>
        </w:rPr>
        <w:t>организации выставочно-конгресс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</w:rPr>
        <w:t>координировать работу наркологической службы</w:t>
      </w:r>
      <w:bookmarkStart w:id="0" w:name="_GoBack"/>
      <w:bookmarkEnd w:id="0"/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8) оказывать консультативную помощь медицинским организациям Челябинской области по вопросам профилактики неинфекционных заболеваний, в соответствии с </w:t>
      </w:r>
      <w:r>
        <w:rPr>
          <w:sz w:val="28"/>
          <w:szCs w:val="28"/>
        </w:rPr>
        <w:t>Федеральным  законом «Об основах охраны здоровья граждан в Российской Федерации  и  иными нормативными правовыми актами, регулирующими данное  направление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) готовить информацию для сообщений, докладов, выступлений по курируемым вопроса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0) осуществлять контроль за сроками исполнения решений аппаратных совещаний, Коллегий Минздрава, входящих в компетенцию отдел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1) рассматривать обращения граждан, поступивших в Минздрав, в порядке и сроки, установленные Федеральным законом «</w:t>
      </w:r>
      <w:r>
        <w:rPr>
          <w:sz w:val="28"/>
          <w:szCs w:val="28"/>
        </w:rPr>
        <w:t>О порядке рассмотрения обращений граждан Российской Федерации», по вопросам входящим в компетенцию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2) </w:t>
      </w:r>
      <w:r>
        <w:rPr>
          <w:color w:val="000000"/>
          <w:spacing w:val="-7"/>
          <w:sz w:val="28"/>
        </w:rPr>
        <w:t>участие в организации технического обеспечения работы областной межведомственной комиссии по проблемам социальной патологии, Координационного совета по вопросам профилактики, диагностики и лечения заболевания, вызываемого вирусом иммунодефицита человека (ВИЧ-инфекции), в Челяби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</w:rPr>
        <w:t xml:space="preserve">13)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color w:val="000000"/>
          <w:spacing w:val="-7"/>
          <w:sz w:val="28"/>
        </w:rPr>
        <w:t>обеспечивать взаимодействие Минздрава с социально ориентированными некоммерческими организациями;</w:t>
      </w:r>
    </w:p>
    <w:p>
      <w:pPr>
        <w:pStyle w:val="Normal"/>
        <w:ind w:firstLine="709"/>
        <w:jc w:val="both"/>
        <w:rPr>
          <w:color w:val="000000"/>
          <w:spacing w:val="-7"/>
          <w:sz w:val="28"/>
        </w:rPr>
      </w:pPr>
      <w:r>
        <w:rPr>
          <w:sz w:val="28"/>
        </w:rPr>
        <w:t>14) ведение табеля учета использования рабочего времени управления организации медицинской помощи взрослому населению и управления организации медицинской помощи детям и матерям, при социально значимых заболеваниях и профилак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5) обеспечивать взаимодействие Минздрава с общественными организациями, образовательными организациями, средствами массовой информации, промышленными предприятиями по вопросам  </w:t>
      </w:r>
      <w:r>
        <w:rPr>
          <w:sz w:val="28"/>
          <w:szCs w:val="28"/>
        </w:rPr>
        <w:t>формирования здорового образа жизни у населения Челяби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</w:rPr>
        <w:t xml:space="preserve">16) </w:t>
      </w:r>
      <w:r>
        <w:rPr>
          <w:sz w:val="28"/>
        </w:rPr>
        <w:t>знать и соблюдать правила охраны труда, техники безопасности, производственной санитарии и противопожарной защиты;</w:t>
      </w:r>
    </w:p>
    <w:p>
      <w:pPr>
        <w:pStyle w:val="Normal"/>
        <w:tabs>
          <w:tab w:val="clear" w:pos="720"/>
          <w:tab w:val="right" w:pos="0" w:leader="none"/>
        </w:tabs>
        <w:ind w:firstLine="720"/>
        <w:jc w:val="both"/>
        <w:rPr>
          <w:sz w:val="28"/>
        </w:rPr>
      </w:pPr>
      <w:r>
        <w:rPr>
          <w:sz w:val="28"/>
        </w:rPr>
        <w:t>17)</w:t>
      </w:r>
      <w:r>
        <w:rPr>
          <w:color w:val="000000"/>
          <w:spacing w:val="-7"/>
          <w:sz w:val="28"/>
        </w:rPr>
        <w:t xml:space="preserve"> </w:t>
      </w:r>
      <w:r>
        <w:rPr>
          <w:sz w:val="28"/>
        </w:rPr>
        <w:t>вести в установленном порядке делопроизводство, осуществлять хранение и сдачу дел в архив в соответствии с Федеральным законом «Об архивном деле в Российской Федерации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</w:rPr>
      </w:pPr>
      <w:r>
        <w:rPr>
          <w:b/>
        </w:rPr>
        <w:t>I</w:t>
      </w:r>
      <w:r>
        <w:rPr>
          <w:b/>
          <w:lang w:val="en-US"/>
        </w:rPr>
        <w:t>V</w:t>
      </w:r>
      <w:r>
        <w:rPr>
          <w:b/>
        </w:rPr>
        <w:t>. Права гражданского служащег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1"/>
        <w:spacing w:lineRule="auto" w:line="240"/>
        <w:rPr/>
      </w:pPr>
      <w:r>
        <w:rPr/>
        <w:t xml:space="preserve">9. Основные права </w:t>
      </w:r>
      <w:r>
        <w:rPr>
          <w:szCs w:val="28"/>
        </w:rPr>
        <w:t xml:space="preserve">гражданского служащего, установленные статьей </w:t>
      </w:r>
      <w:r>
        <w:rPr/>
        <w:t xml:space="preserve">14 Федерального закона </w:t>
      </w:r>
      <w:r>
        <w:rPr>
          <w:szCs w:val="28"/>
        </w:rPr>
        <w:t xml:space="preserve">от  27 июля 2004 г. № 79-ФЗ «О государственной гражданской службе Российской Федерации»: </w:t>
      </w:r>
    </w:p>
    <w:p>
      <w:pPr>
        <w:pStyle w:val="31"/>
        <w:spacing w:lineRule="auto" w:line="240"/>
        <w:rPr/>
      </w:pPr>
      <w:r>
        <w:rPr/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31"/>
        <w:spacing w:lineRule="auto" w:line="240"/>
        <w:rPr/>
      </w:pPr>
      <w:r>
        <w:rPr/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31"/>
        <w:spacing w:lineRule="auto" w:line="240"/>
        <w:rPr/>
      </w:pPr>
      <w:r>
        <w:rPr/>
        <w:t>3)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оплату труда и другие выплаты в соответствии с указанным Федеральным законом, иными нормативными правовыми актами Российской Федерации и Челябинской области и со служебным контракто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здра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)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) защиту сведений о гражданском служаще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) должностной рост на конкурсной основ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) дополнительное профессиональное образование в порядке, установленном указанным Федеральным законом и другими федеральными закон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) членство в профессиональном союз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3) рассмотрение индивидуальных служебных споров в соответствии с указанным Федеральным законом и другими федеральными закон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4) проведение по его заявлению служебной проверк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6) медицинское страхование в соответствии с указанным Федеральным законом и федеральным законом о медицинском страховании государственных служащих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7) 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) государственное пенсионное обеспечение в соответствии с федеральным законом</w:t>
      </w:r>
      <w:r>
        <w:rPr>
          <w:color w:val="0000FF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10. Иные права гражданского служащего, необходимые для реализации возложенных на него должностных обязанностей (в зависимости от должности):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</w:rPr>
        <w:t>1) готовить информационные материалы по вопросам, относящимся к компетенции отдела;</w:t>
      </w:r>
    </w:p>
    <w:p>
      <w:pPr>
        <w:pStyle w:val="TextBody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) организовывать проведение совещаний по вопросам, входящим в компетенцию отдела, с привлечением руководителей и специалистов других органов государственной власти, органов местного самоуправления, организаций;</w:t>
      </w:r>
    </w:p>
    <w:p>
      <w:pPr>
        <w:pStyle w:val="TextBody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) подготавливать проекты документов, определенных п.8 настоящего должностного реглам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240"/>
        <w:jc w:val="center"/>
        <w:rPr>
          <w:b/>
          <w:b/>
        </w:rPr>
      </w:pPr>
      <w:r>
        <w:rPr>
          <w:b/>
        </w:rPr>
        <w:t>V. Перечень вопросов, по которым гражданский служащий вправе или обязан самостоятельно принимать управленческие и иные решения,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31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Гражданский служащий обязан самостоятельно принимать решения по текущим вопросам, при исполнении обязанностей, возложенных настоящим должностным регламентом в пределах полномочий, определенных Положением об отдел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Гражданский служащий обязан участвовать в подготовке нормативных правовых актов  и (или) проектов решений по вопросам, входящим в полномочия в соответствии с настоящим должностным регламентом и Положением об отделе.   </w:t>
      </w:r>
    </w:p>
    <w:p>
      <w:pPr>
        <w:pStyle w:val="31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31"/>
        <w:spacing w:lineRule="auto" w:line="240"/>
        <w:jc w:val="center"/>
        <w:rPr>
          <w:b/>
          <w:b/>
        </w:rPr>
      </w:pPr>
      <w:r>
        <w:rPr>
          <w:b/>
        </w:rPr>
        <w:t>VI.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31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соответствии с должностными обязанностями гражданский служащий готовит, рассматривает, принимает решения в сроки, установленные регламентом взаимодействия органов исполнительной власти Челябинской области, инструкцией по делопроизводству  в Аппарате Правительства Челябинской области и органах исполнительной власти Челябинской области, иными нормативными правовыми актами Российской Федерации и Челябинской области, организационно-распорядительными документами Минздрава.  </w:t>
      </w:r>
    </w:p>
    <w:p>
      <w:pPr>
        <w:pStyle w:val="31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31"/>
        <w:spacing w:lineRule="auto" w:line="240"/>
        <w:jc w:val="center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Перечень государственных услуг, оказываемых гражданам и организациям в соответствии с административными регламентами</w:t>
      </w:r>
    </w:p>
    <w:p>
      <w:pPr>
        <w:pStyle w:val="31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31"/>
        <w:spacing w:lineRule="auto" w:line="240"/>
        <w:rPr/>
      </w:pPr>
      <w:r>
        <w:rPr>
          <w:szCs w:val="28"/>
        </w:rPr>
        <w:t xml:space="preserve">15. Гражданский служащий </w:t>
      </w:r>
      <w:r>
        <w:rPr/>
        <w:t>не принимает участия в предоставлении государственных услуг, оказываемых гражданам и организациям в соответствии с административными регламентами.</w:t>
      </w:r>
    </w:p>
    <w:p>
      <w:pPr>
        <w:pStyle w:val="31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31"/>
        <w:spacing w:lineRule="auto" w:line="240"/>
        <w:jc w:val="center"/>
        <w:rPr>
          <w:b/>
          <w:b/>
        </w:rPr>
      </w:pPr>
      <w:r>
        <w:rPr>
          <w:b/>
        </w:rPr>
        <w:t>VШ. Порядок служебного взаимодействия гражданского служащего</w:t>
      </w:r>
    </w:p>
    <w:p>
      <w:pPr>
        <w:pStyle w:val="31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31"/>
        <w:spacing w:lineRule="auto" w:line="240"/>
        <w:rPr>
          <w:szCs w:val="28"/>
        </w:rPr>
      </w:pPr>
      <w:r>
        <w:rPr>
          <w:szCs w:val="28"/>
        </w:rPr>
        <w:t xml:space="preserve">16. Взаимодействие гражданского служащего с гражданскими служащими Минздрава, гражданскими служащими иных органов государственной власти,   иными должностными лицами, гражданами, организациями строится в рамках деловых отношений на основе требований к служебному поведению, установленных </w:t>
      </w:r>
      <w:hyperlink r:id="rId2">
        <w:r>
          <w:rPr>
            <w:rStyle w:val="InternetLink"/>
            <w:szCs w:val="28"/>
          </w:rPr>
          <w:t>статьей 18</w:t>
        </w:r>
      </w:hyperlink>
      <w:r>
        <w:rPr>
          <w:szCs w:val="28"/>
        </w:rPr>
        <w:t xml:space="preserve"> Федерального закона от 27 июля 2004 года № 79-ФЗ «О государственной гражданской службе Российской Федерации», общих принципов служебного поведения государственных гражданских служащих, утвержденных </w:t>
      </w:r>
      <w:hyperlink r:id="rId3">
        <w:r>
          <w:rPr>
            <w:rStyle w:val="InternetLink"/>
            <w:szCs w:val="28"/>
          </w:rPr>
          <w:t>Указом</w:t>
        </w:r>
      </w:hyperlink>
      <w:r>
        <w:rPr>
          <w:szCs w:val="28"/>
        </w:rPr>
        <w:t xml:space="preserve"> Президента Российской Федерации от 12 августа 2002 года № 885 «Об утверждении общих принципов служебного поведения государственных служащих», </w:t>
      </w:r>
      <w:hyperlink r:id="rId4">
        <w:r>
          <w:rPr>
            <w:rStyle w:val="InternetLink"/>
            <w:szCs w:val="28"/>
          </w:rPr>
          <w:t>Кодекса</w:t>
        </w:r>
      </w:hyperlink>
      <w:r>
        <w:rPr>
          <w:szCs w:val="28"/>
        </w:rPr>
        <w:t xml:space="preserve"> этики и служебного поведения государственных гражданских служащих Челябинской области, утвержденного постановлением Губернатора Челябинской области от 22.02.2011 г. № 72 «О Кодексе этики и служебного поведения государственных гражданских служащих Челябинской области». </w:t>
      </w:r>
    </w:p>
    <w:p>
      <w:pPr>
        <w:pStyle w:val="3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40"/>
        <w:jc w:val="center"/>
        <w:rPr>
          <w:b/>
          <w:b/>
        </w:rPr>
      </w:pPr>
      <w:r>
        <w:rPr>
          <w:b/>
        </w:rPr>
        <w:t>IX. Показатели эффективности и результативности</w:t>
      </w:r>
    </w:p>
    <w:p>
      <w:pPr>
        <w:pStyle w:val="31"/>
        <w:spacing w:lineRule="auto" w:line="240"/>
        <w:jc w:val="center"/>
        <w:rPr>
          <w:b/>
          <w:b/>
        </w:rPr>
      </w:pPr>
      <w:r>
        <w:rPr>
          <w:b/>
        </w:rPr>
        <w:t>профессиональной служебной деятельности гражданского служащего</w:t>
      </w:r>
    </w:p>
    <w:p>
      <w:pPr>
        <w:pStyle w:val="31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Эффективность профессиональной служебной деятельности гражданского служащего оценивается по следующим показателям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ая компетентность - знание законодательных и иных нормативных правовых актов, установленных пунктом 6 настоящего должностного регламента,  широта профессионального кругозора, умение работать с документам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выполненной работы за определенный срок, качество выполненной работы - подготовка документов и информации в пределах должностных обязанностей, установленных пунктом 8 настоящего должностного регламента,  в соответствии с установленными требованиями и сроками, полное и логичное изложение материала, соответствие документа правилам юридической техники, отсутствие стилистических и грамматических ошибок, своевременность и оперативность выполнения поручени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труда, способность сохранять высокую работоспособность в экстремальных условиях, соблюдение служебной дисциплины - способность четко организовывать и планировать выполнение порученных заданий, умение рационально использовать рабочее время, расставлять приоритеты, способность быстро адаптироваться к новым условиям и требовани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5"/>
        <w:rPr/>
      </w:pPr>
      <w:r>
        <w:rPr>
          <w:lang w:val="en-US"/>
        </w:rPr>
        <w:t>X</w:t>
      </w:r>
      <w:r>
        <w:rPr/>
        <w:t>. Ответственность гражданского служащего за неисполнение (ненадлежащее исполнение) должностных обязанностей</w:t>
      </w:r>
    </w:p>
    <w:p>
      <w:pPr>
        <w:pStyle w:val="Normal"/>
        <w:ind w:firstLine="709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Гражданский служащий несет персональную дисциплинарную, гражданско-правовую, административную или уголовную ответственность в соответствии с законодательством Российской Федерации и Челябинской области з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йствия (бездействие), ведущие к нарушению прав и законных интересов гражд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глашение сведений, ставших ему известными в связи с исполнением должностных обязан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несоблюдение ограничений и нарушение запретов, установленных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4 года № 79-ФЗ «О государственной гражданской службе Российской Федерации» и иными федеральными закон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уведомление представителя нанимателя о намерении выполнять иную оплачиваемую работ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уведомление представителя нанимателя о склонении его к коррупционным правонаруше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епредставление сведений или представление неполных и недостоверных сведений о доходах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сполнение неправомерного поручения руковод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01">
    <w:name w:val="fontstyle01"/>
    <w:basedOn w:val="Style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0">
    <w:name w:val="Нижний колонтитул Знак"/>
    <w:basedOn w:val="Style9"/>
    <w:qFormat/>
    <w:rPr>
      <w:sz w:val="24"/>
    </w:rPr>
  </w:style>
  <w:style w:type="character" w:styleId="Style11">
    <w:name w:val="Верхний колонтитул Знак"/>
    <w:basedOn w:val="Style9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480"/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5">
    <w:name w:val="FR5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286FFF0C43F5E20AA1ADE4CB7F5AB0EFD2220F7944EE1E9C6DBE20504A604AD8CC8E49F945FB0FZAd4D" TargetMode="External"/><Relationship Id="rId3" Type="http://schemas.openxmlformats.org/officeDocument/2006/relationships/hyperlink" Target="consultantplus://offline/ref=75286FFF0C43F5E20AA1ADE4CB7F5AB0E6DD260D754CB3149434B222Z5d7D" TargetMode="External"/><Relationship Id="rId4" Type="http://schemas.openxmlformats.org/officeDocument/2006/relationships/hyperlink" Target="consultantplus://offline/ref=75286FFF0C43F5E20AA1B3E9DD1305BBE7DF7D007A42E34AC632E57D07436A1D9F83D70BBD48FB08AD3BEFZ4dBD" TargetMode="External"/><Relationship Id="rId5" Type="http://schemas.openxmlformats.org/officeDocument/2006/relationships/hyperlink" Target="consultantplus://offline/ref=75286FFF0C43F5E20AA1ADE4CB7F5AB0EFD2220F7944EE1E9C6DBE2050Z4dA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55:00Z</dcterms:created>
  <dc:creator>Владислав В.Загребенко</dc:creator>
  <dc:description/>
  <cp:keywords/>
  <dc:language>en-US</dc:language>
  <cp:lastModifiedBy>1</cp:lastModifiedBy>
  <cp:lastPrinted>2020-10-07T20:20:00Z</cp:lastPrinted>
  <dcterms:modified xsi:type="dcterms:W3CDTF">2020-10-07T15:28:00Z</dcterms:modified>
  <cp:revision>7</cp:revision>
  <dc:subject/>
  <dc:title>Информация УЛОНО о проведении работы по улучшению лекарственного обеспечения в 2000-2003г</dc:title>
</cp:coreProperties>
</file>