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sz w:val="28"/>
        </w:rPr>
        <w:t xml:space="preserve">УТВЕРЖДЕ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</w:rPr>
        <w:t xml:space="preserve">приказом </w:t>
        <w:br/>
        <w:t xml:space="preserve">Министерства здравоохранения Челябинской области </w:t>
        <w:br/>
      </w: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 w:eastAsia="en-US"/>
        </w:rPr>
        <w:t>«21» сентября 2021 г. № 1344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Структура </w:t>
      </w:r>
      <w:r>
        <w:rPr>
          <w:bCs/>
          <w:color w:val="000000"/>
          <w:spacing w:val="2"/>
          <w:sz w:val="28"/>
          <w:szCs w:val="28"/>
        </w:rPr>
        <w:t xml:space="preserve">доклада </w:t>
      </w:r>
    </w:p>
    <w:p>
      <w:pPr>
        <w:pStyle w:val="Normal"/>
        <w:shd w:fill="FFFFFF" w:val="clear"/>
        <w:spacing w:lineRule="exact" w:line="317"/>
        <w:jc w:val="center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 состоянии медицинских сил </w:t>
      </w:r>
      <w:r>
        <w:rPr>
          <w:color w:val="000000"/>
          <w:spacing w:val="2"/>
          <w:sz w:val="28"/>
          <w:szCs w:val="28"/>
        </w:rPr>
        <w:t>гражданской обороны</w:t>
      </w:r>
      <w:r>
        <w:rPr>
          <w:bCs/>
          <w:color w:val="000000"/>
          <w:spacing w:val="1"/>
          <w:sz w:val="28"/>
          <w:szCs w:val="28"/>
        </w:rPr>
        <w:t xml:space="preserve"> медицинской организации Челябинской области в 2021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17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 xml:space="preserve">Доклад </w:t>
      </w:r>
      <w:r>
        <w:rPr>
          <w:bCs/>
          <w:spacing w:val="1"/>
          <w:sz w:val="28"/>
          <w:szCs w:val="28"/>
        </w:rPr>
        <w:t xml:space="preserve">о состоянии медицинских сил </w:t>
      </w:r>
      <w:r>
        <w:rPr>
          <w:spacing w:val="2"/>
          <w:sz w:val="28"/>
          <w:szCs w:val="28"/>
        </w:rPr>
        <w:t>гражданской обороны</w:t>
      </w:r>
      <w:r>
        <w:rPr>
          <w:bCs/>
          <w:spacing w:val="1"/>
          <w:sz w:val="28"/>
          <w:szCs w:val="28"/>
        </w:rPr>
        <w:t xml:space="preserve"> медицинской организации Челябинской области в 2021 году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дел 1. Мероприятия по совершенствованию подготовки медицинских сил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1.1 Сведения о выполнении плана основных мероприятий по вопросам гражданской обороны медицинской организации за отчетный период и причины невыполнения отдель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1.2 Подготовка медицинских специалистов для медицинских сил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1.3 Специальная подготовка медицинских сил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1.4 Анализ проведенных учений, сборов, конференций, семинаров, коллегий по гражданской обороне медицинской организ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 Сведения о финансовых расходах на проведение мероприятий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дел 2. Прогноз возможной медико-санитарной обстановки на территории городского округа и муниципального образования при ведении военных действ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 Данные об основных особенностях территории муниципального образования, влияющих на величину и структуру санитарных потерь, организацию медицинского обеспечения населения, пострадавшего при ведении военных действий или вследствие эти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2 Ориентировочные расчеты возможных санитарных потерь населения в военное врем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дел 3. Характеристика медицинской организации в мирное и военно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1 Сведения о трудовых ресурсах медицинской организаци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 Характеристика коечного фонда медицинской организации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3 Сведения о формированиях медицинских сил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4 Сведения о готовности учреждений и формирований медицинских сил гражданской обороны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5 Обеспечение защиты медицинского персонала и боль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6 Обеспеченность медицинских сил гражданской обороны материально-техническими средств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дел 4. Организация управления медицинским обеспечением населения в военно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4.1 Сведения о нормативно-правовой базе, разработанной медицинской организацией по вопросам гражданской об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4.2 Выполнение руководящих и планирующих документов по вопросам работы медицинских организаций в военно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4.3 Состояние и готовность к работе органов управления медицинской организации по медицинскому обеспечению населения, пострадавшего при ведении военных действи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 Сведения о пунктах управления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4.5 Организация взаимодействия с заинтересованными структурами по медицинскому обеспечению населения, пострадавшего при ведении военных действий или в следствии эти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4.6 Мероприятия по совершенствованию системы управления медицинскими формированиями гражданской обороны медицинской организации в отчетном период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 Сведения об автотранспорте, закрепленными (числящимися) за медицинской организацие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Выводы. Проблемы и предложения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5.1 Оценка готовности к действиям в условиях чрезвычайных ситуаций и военного времени в медицинско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5.2 Проблемные вопросы и предлагаемые пути их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  <w:tab w:val="left" w:pos="3119" w:leader="none"/>
        </w:tabs>
        <w:autoSpaceDE w:val="false"/>
        <w:spacing w:lineRule="exact" w:line="324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exact" w:line="324"/>
        <w:ind w:left="2410" w:hanging="19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  <w:tab w:val="left" w:pos="2268" w:leader="none"/>
          <w:tab w:val="left" w:pos="2977" w:leader="none"/>
        </w:tabs>
        <w:autoSpaceDE w:val="false"/>
        <w:spacing w:lineRule="exact" w:line="324"/>
        <w:ind w:left="1843" w:hanging="1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я: 1.</w:t>
        <w:tab/>
      </w:r>
      <w:r>
        <w:rPr>
          <w:bCs/>
          <w:sz w:val="28"/>
          <w:szCs w:val="28"/>
        </w:rPr>
        <w:t>Подготовка медицинских специалистов для медицинских сил гражданской обороны медицинской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/>
      </w:pPr>
      <w:r>
        <w:rPr>
          <w:sz w:val="28"/>
          <w:szCs w:val="28"/>
        </w:rPr>
        <w:t>Специальная подготовка медицинских сил гражданской обороны медицинской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Сведения о финансовых расходах на проведение мероприятий гражданской обороны медицинской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Ориентировочные расчеты возможных санитарных потерь населения в военное врем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ведения о трудовых ресурсах медицинской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/>
      </w:pPr>
      <w:r>
        <w:rPr>
          <w:bCs/>
          <w:spacing w:val="6"/>
          <w:sz w:val="28"/>
          <w:szCs w:val="28"/>
        </w:rPr>
        <w:t xml:space="preserve">Характеристика коечного фонда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spacing w:val="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ведения о формированиях медицинских сил гражданской оборо</w:t>
      </w:r>
      <w:r>
        <w:rPr>
          <w:bCs/>
          <w:color w:val="000000"/>
          <w:spacing w:val="2"/>
          <w:sz w:val="28"/>
          <w:szCs w:val="28"/>
        </w:rPr>
        <w:t xml:space="preserve">ны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ведения о готовности учреждений и формирований медицинских </w:t>
      </w:r>
      <w:r>
        <w:rPr>
          <w:bCs/>
          <w:color w:val="000000"/>
          <w:spacing w:val="2"/>
          <w:sz w:val="28"/>
          <w:szCs w:val="28"/>
        </w:rPr>
        <w:t xml:space="preserve">сил гражданской обороны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еспечение защиты медицинского персонала и боль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Обеспеченность медицинских сил гражданской обороны матери</w:t>
      </w:r>
      <w:r>
        <w:rPr>
          <w:bCs/>
          <w:color w:val="000000"/>
          <w:sz w:val="28"/>
          <w:szCs w:val="28"/>
        </w:rPr>
        <w:t>ально-техническими средств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ведения о пунктах управления </w:t>
      </w:r>
      <w:r>
        <w:rPr>
          <w:bCs/>
          <w:color w:val="000000"/>
          <w:spacing w:val="1"/>
          <w:sz w:val="28"/>
          <w:szCs w:val="28"/>
        </w:rPr>
        <w:t>медицинской организа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едения об автотранспорте, закрепленном (числящимся) за </w:t>
      </w:r>
      <w:r>
        <w:rPr>
          <w:bCs/>
          <w:color w:val="000000"/>
          <w:spacing w:val="1"/>
          <w:sz w:val="28"/>
          <w:szCs w:val="28"/>
        </w:rPr>
        <w:t>медицинской организацие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  <w:tab w:val="left" w:pos="2268" w:leader="none"/>
        </w:tabs>
        <w:autoSpaceDE w:val="false"/>
        <w:spacing w:lineRule="exact" w:line="324"/>
        <w:ind w:left="184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накомьтесь с методическими рекомендация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13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1:00Z</dcterms:created>
  <dc:creator>Дубровин</dc:creator>
  <dc:description/>
  <cp:keywords/>
  <dc:language>en-US</dc:language>
  <cp:lastModifiedBy>Молоканов В.С.</cp:lastModifiedBy>
  <cp:lastPrinted>2019-09-24T10:05:00Z</cp:lastPrinted>
  <dcterms:modified xsi:type="dcterms:W3CDTF">2021-10-05T04:20:00Z</dcterms:modified>
  <cp:revision>39</cp:revision>
  <dc:subject/>
  <dc:title/>
</cp:coreProperties>
</file>