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олжностной регламе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ущего специалиста отдела организации и анализа исполнения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правления методического обеспе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регулирования оплаты труда и исполнения бюджета 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sz w:val="28"/>
          <w:szCs w:val="28"/>
        </w:rPr>
        <w:t>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Heading3"/>
        <w:rPr/>
      </w:pPr>
      <w:r>
        <w:rPr>
          <w:lang w:val="en-US"/>
        </w:rPr>
        <w:t>I</w:t>
      </w:r>
      <w:r>
        <w:rPr/>
        <w:t>.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TextBody"/>
        <w:ind w:firstLine="720"/>
        <w:jc w:val="both"/>
        <w:rPr>
          <w:u w:val="single"/>
        </w:rPr>
      </w:pPr>
      <w:r>
        <w:rPr/>
        <w:t>Перечень: № 3</w:t>
      </w:r>
    </w:p>
    <w:p>
      <w:pPr>
        <w:pStyle w:val="TextBody"/>
        <w:ind w:firstLine="720"/>
        <w:jc w:val="both"/>
        <w:rPr/>
      </w:pPr>
      <w:r>
        <w:rPr/>
        <w:t>Должность: ведущий специалист</w:t>
      </w:r>
    </w:p>
    <w:p>
      <w:pPr>
        <w:pStyle w:val="TextBody"/>
        <w:ind w:firstLine="720"/>
        <w:jc w:val="both"/>
        <w:rPr/>
      </w:pPr>
      <w:r>
        <w:rPr/>
        <w:t>Категория: специалисты</w:t>
      </w:r>
    </w:p>
    <w:p>
      <w:pPr>
        <w:pStyle w:val="TextBody"/>
        <w:ind w:firstLine="720"/>
        <w:jc w:val="both"/>
        <w:rPr/>
      </w:pPr>
      <w:r>
        <w:rPr/>
        <w:t xml:space="preserve">Группа: </w:t>
      </w:r>
      <w:r>
        <w:rPr>
          <w:szCs w:val="28"/>
        </w:rPr>
        <w:t>старшая должность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лжности в структуре государственного органа Челябинской области: </w:t>
      </w:r>
      <w:r>
        <w:rPr>
          <w:sz w:val="28"/>
        </w:rPr>
        <w:t xml:space="preserve">отдел организации и анализа исполнения бюджета управления методического обеспечения и регулирования оплаты труда и исполнения бюджета </w:t>
      </w:r>
      <w:r>
        <w:rPr>
          <w:sz w:val="28"/>
          <w:szCs w:val="28"/>
        </w:rPr>
        <w:t>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. Назначение на должность государственной гражданской службы и подчинение по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вобождение от должности оформляется на основании приказа Минздра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дчиняется начальнику отдела организации и анализа исполнения бюджета управления методического обеспечения и регулирования оплаты труда и исполнения бюджета Минздрава (далее именуется - Отдел), начальнику управления методического обеспечения и регулирования оплаты труда и исполнения бюджета Минздрава (далее именуется - Управление), заместителю министр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ь временно исполнять обязанности иного государственного гражданского служащего Челябинской области: исполняет обязанности временно отсутствующих сотрудников Отдела по решению представителя нанимателя.</w:t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Квалификационные требования по должности гражданской службы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знание основных правил орфографии и пунктуации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владение навыками применения правил орфографии и пункту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>б) знание основ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Конституции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Федерального закона от 25 декабря 2008 г. № 273-ФЗ «О противодействии коррупци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каза Президента Российской Федерации от 12 августа 2002 г. № 885 «Об утверждении общих принципов служебного поведения государственных служащих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каза Президента Российской Федерации от 01 февраля 2005 г. № 110 «О проведении аттестации государственных гражданских служащих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каза Президента Российской Федерации от 01 февраля 2005 г. № 111 «О 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Указа Президента Российской Федерации от 01 февраля 2005 г. № 112 «О конкурсе на замещение вакантной должности государственной гражданской службы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Устава (Основного Закона) Челябинской области от 25.05.2006 г. </w:t>
        <w:br/>
        <w:t>№ 22-ЗО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Закона Челябинской области от 29.01.2009 г. № 353-ЗО «О противодействии коррупции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Законодательного собрания Челябинской области от 09.07.2010 г. № 2405 «Об оплате труда государственных гражданских служащих Челябинской области и порядке формирования фонда оплаты труда указанных лиц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27.07.2004 г. № 383 «Об утверждении Положения, структуры и штатной численности Министерства здравоохранения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27.07.2009 г. № 186    «О представлении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распоряжения Правительства Челябинской области от 03.06.2014 г. № 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</w:t>
      </w:r>
      <w:r>
        <w:rPr>
          <w:color w:val="FF0000"/>
          <w:szCs w:val="28"/>
          <w:lang w:val="ru-RU"/>
        </w:rPr>
        <w:t xml:space="preserve">«Регулирование бюджетной системы» </w:t>
      </w:r>
      <w:r>
        <w:rPr>
          <w:color w:val="FF0000"/>
          <w:szCs w:val="28"/>
        </w:rPr>
        <w:t>и вида профессиональной служебной деятельности: «</w:t>
      </w:r>
      <w:r>
        <w:rPr>
          <w:color w:val="FF0000"/>
          <w:szCs w:val="28"/>
          <w:lang w:val="ru-RU"/>
        </w:rPr>
        <w:t xml:space="preserve">Бюджетное регулирование в сфере здравоохранения» </w:t>
      </w:r>
      <w:r>
        <w:rPr>
          <w:color w:val="FF0000"/>
          <w:szCs w:val="28"/>
        </w:rPr>
        <w:t>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рофессионально-функциональные квалификационные требования включают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FF0000"/>
          <w:szCs w:val="28"/>
        </w:rPr>
        <w:t>1) рекомендации по направлению подготовки (специальности) профессионального образования: «Государственное и муниципальное управление», «Экономика» по специальности финансы (по отраслям), «Финансы и кредит», «Бухгалтерский учет, анализ и аудит», «Экономика и бухгалтерский учет» (по отраслям)</w:t>
      </w:r>
      <w:r>
        <w:rPr>
          <w:color w:val="FF0000"/>
          <w:szCs w:val="28"/>
          <w:lang w:val="ru-RU"/>
        </w:rPr>
        <w:t>, «Менеджмент»</w:t>
      </w:r>
      <w:r>
        <w:rPr>
          <w:color w:val="FF0000"/>
          <w:szCs w:val="28"/>
        </w:rPr>
        <w:t xml:space="preserve">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FF0000"/>
          <w:szCs w:val="28"/>
          <w:lang w:val="ru-RU"/>
        </w:rPr>
        <w:t>Бюджетн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Налогов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</w:rPr>
        <w:t xml:space="preserve">Федерального закона от </w:t>
      </w:r>
      <w:r>
        <w:rPr>
          <w:color w:val="FF0000"/>
          <w:szCs w:val="28"/>
          <w:lang w:val="ru-RU"/>
        </w:rPr>
        <w:t>12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января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199</w:t>
      </w:r>
      <w:r>
        <w:rPr>
          <w:color w:val="FF0000"/>
          <w:szCs w:val="28"/>
        </w:rPr>
        <w:t xml:space="preserve">6 г. № </w:t>
      </w:r>
      <w:r>
        <w:rPr>
          <w:color w:val="FF0000"/>
          <w:szCs w:val="28"/>
          <w:lang w:val="ru-RU"/>
        </w:rPr>
        <w:t>7</w:t>
      </w:r>
      <w:r>
        <w:rPr>
          <w:color w:val="FF0000"/>
          <w:szCs w:val="28"/>
        </w:rPr>
        <w:t>-ФЗ «</w:t>
      </w:r>
      <w:r>
        <w:rPr>
          <w:color w:val="FF0000"/>
          <w:szCs w:val="28"/>
          <w:lang w:val="ru-RU"/>
        </w:rPr>
        <w:t>О некоммерческих организациях</w:t>
      </w:r>
      <w:r>
        <w:rPr>
          <w:color w:val="FF0000"/>
          <w:szCs w:val="28"/>
        </w:rPr>
        <w:t>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</w:rPr>
        <w:t xml:space="preserve">Федерального закона от </w:t>
      </w:r>
      <w:r>
        <w:rPr>
          <w:color w:val="FF0000"/>
          <w:szCs w:val="28"/>
          <w:lang w:val="ru-RU"/>
        </w:rPr>
        <w:t>29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ноября 2010</w:t>
      </w:r>
      <w:r>
        <w:rPr>
          <w:color w:val="FF0000"/>
          <w:szCs w:val="28"/>
        </w:rPr>
        <w:t xml:space="preserve"> г. № </w:t>
      </w:r>
      <w:r>
        <w:rPr>
          <w:color w:val="FF0000"/>
          <w:szCs w:val="28"/>
          <w:lang w:val="ru-RU"/>
        </w:rPr>
        <w:t>326</w:t>
      </w:r>
      <w:r>
        <w:rPr>
          <w:color w:val="FF0000"/>
          <w:szCs w:val="28"/>
        </w:rPr>
        <w:t>-ФЗ «</w:t>
      </w:r>
      <w:r>
        <w:rPr>
          <w:color w:val="FF0000"/>
          <w:szCs w:val="28"/>
          <w:lang w:val="ru-RU"/>
        </w:rPr>
        <w:t>Об  обязательном медицинском страховании в Российской Федерации</w:t>
      </w:r>
      <w:r>
        <w:rPr>
          <w:color w:val="FF0000"/>
          <w:szCs w:val="28"/>
        </w:rPr>
        <w:t>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</w:rPr>
        <w:t xml:space="preserve">Федерального закона от </w:t>
      </w:r>
      <w:r>
        <w:rPr>
          <w:color w:val="FF0000"/>
          <w:szCs w:val="28"/>
          <w:lang w:val="ru-RU"/>
        </w:rPr>
        <w:t>21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ноября 2011</w:t>
      </w:r>
      <w:r>
        <w:rPr>
          <w:color w:val="FF0000"/>
          <w:szCs w:val="28"/>
        </w:rPr>
        <w:t xml:space="preserve"> г. № </w:t>
      </w:r>
      <w:r>
        <w:rPr>
          <w:color w:val="FF0000"/>
          <w:szCs w:val="28"/>
          <w:lang w:val="ru-RU"/>
        </w:rPr>
        <w:t>323</w:t>
      </w:r>
      <w:r>
        <w:rPr>
          <w:color w:val="FF0000"/>
          <w:szCs w:val="28"/>
        </w:rPr>
        <w:t>-ФЗ «</w:t>
      </w:r>
      <w:r>
        <w:rPr>
          <w:color w:val="FF0000"/>
          <w:szCs w:val="28"/>
          <w:lang w:val="ru-RU"/>
        </w:rPr>
        <w:t>Об  основах охраны здоровья граждан в Российской Федерации</w:t>
      </w:r>
      <w:r>
        <w:rPr>
          <w:color w:val="FF0000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едерального закона от 30 ноября 2011 г. N 354-ФЗ «О размере и порядке расчета тарифа страхового взноса на обязательное медицинское страхование неработающего населения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>постановления Правительства Российской Федерации от 26 декабря  2017 г. N 1640 «О размере и порядке расчета тарифа страхового взноса на обязательное медицинское страхование неработающего населе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Федерального закона от 27 июля 2006 г. № 152-ФЗ «О персональных данных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>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</w:rPr>
        <w:t>постановления Правительства Российской Федерации от 30.06.2015 г. № 658 «О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Законы Челябинской области об областном бюджете на соответствующий год и на плановый период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FF0000"/>
          <w:szCs w:val="28"/>
          <w:lang w:val="ru-RU"/>
        </w:rPr>
        <w:t>Закона Челябинской области от 30 сентября 2008 г. № 314-ЗО «О межбюджетных отношениях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Закона Челябинской области от 27 сентября 2007 г. № 205-ЗО «О бюджетном процессе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постановления Правительства Челябинской области от 22 декабря 2010 г. № 361-П «О порядке предоставления субсидий областным бюджетным и областным автономным учреждениям на финансовое обеспечение выполнения ими государственного зада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>постановления Правительства Челябинской области от 29.12.2014 г. № 744-П «Об утверждении Порядка проведения оценки эффективности реализации государственных программ Челябинской области и о внесении изменений в постановление Правительства Челябинской области от 25.07.2013г. № 148-П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</w:rPr>
        <w:t>постановления Правительства Челябинской области от 25.07.2013 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знание основных направлений и приоритетов бюджетной политики  в сфере здравоохранения и обязательного медицинского страхования;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знание ведомственной структуры расходов областного и федерального бюджета в части здравоохранения;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показатели бюджетной классификации, по которым отражаются расходы на здравоохранение;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понятие и цели бюджетной политики;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понятие и состав бюджетной классификации;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 xml:space="preserve">бюджетная система Российской Федерации;  </w:t>
      </w:r>
    </w:p>
    <w:p>
      <w:pPr>
        <w:pStyle w:val="TextBody"/>
        <w:ind w:firstLine="720"/>
        <w:jc w:val="both"/>
        <w:rPr/>
      </w:pPr>
      <w:r>
        <w:rPr>
          <w:color w:val="FF0000"/>
          <w:szCs w:val="28"/>
          <w:lang w:val="ru-RU"/>
        </w:rPr>
        <w:t xml:space="preserve">основы кассового исполнения бюджетов бюджетной системы Российской Федерации; 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TextBody"/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работать с государственной интегрированной информационной системой управления общественными финансами «Электронный бюджет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ставление отчетности и проведение анализа об исполнении бюджетов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дготовка, рассмотрение и согласование нормативных правовых актов в области здравоохранения;</w:t>
      </w:r>
    </w:p>
    <w:p>
      <w:pPr>
        <w:pStyle w:val="ConsPlusNormal"/>
        <w:ind w:firstLine="720"/>
        <w:jc w:val="both"/>
        <w:rPr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в автоматизированных системах и иных информационных системах, обеспечивающих Министерство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обеспечивать выполнение поставленных перед отделом задач, функций и полномочий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эффективно планировать служебное время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анализировать и прогнозировать деятельность в порученной сфере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адаптироваться к новой ситуации и применять новые подходы к решению возникающих проблем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эффективно сотрудничать как внутри коллектива, так и вне его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оперативно принимать и реализовывать решения в рамках своей компетен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t>расставлять приоритеты в процессе выполнения поставленных задач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 xml:space="preserve">разработка, </w:t>
      </w:r>
      <w:r>
        <w:rPr>
          <w:szCs w:val="28"/>
          <w:lang w:val="ru-RU"/>
        </w:rPr>
        <w:t>положения об отделе и должностных регламентов</w:t>
      </w:r>
      <w:r>
        <w:rPr>
          <w:szCs w:val="28"/>
        </w:rPr>
        <w:t xml:space="preserve">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подготовка методических рекомендаций, разъяснений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мониторинга применения законодательства.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Должностные обязанности гражданского служащег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</w:t>
      </w:r>
      <w:r>
        <w:rPr/>
        <w:t xml:space="preserve">.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соблюдать служебный распорядок государственного орга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TextBody"/>
        <w:ind w:firstLine="709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TextBody"/>
        <w:ind w:firstLine="709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TextBody"/>
        <w:ind w:firstLine="709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Heading1"/>
        <w:ind w:firstLine="709"/>
        <w:jc w:val="both"/>
        <w:rPr/>
      </w:pPr>
      <w:r>
        <w:rPr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</w:t>
      </w:r>
    </w:p>
    <w:p>
      <w:pPr>
        <w:pStyle w:val="TextBody"/>
        <w:ind w:firstLine="720"/>
        <w:jc w:val="both"/>
        <w:rPr/>
      </w:pPr>
      <w:r>
        <w:rPr/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31"/>
        <w:rPr/>
      </w:pPr>
      <w:r>
        <w:rPr/>
        <w:tab/>
        <w:t>1) принимает участие в разработке проектов законов, нормативных правовых актов Губернатора Челябинской области и Правительства  Челябинской области, иных документов, входящих в компетенцию Минздрава, в соответствие с законом Челябинской области «О нормативных правовых актах Челябинской области»,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 власти Челябинской области», иными нормативными правовыми актами;</w:t>
      </w:r>
    </w:p>
    <w:p>
      <w:pPr>
        <w:pStyle w:val="31"/>
        <w:ind w:hanging="0"/>
        <w:rPr/>
      </w:pPr>
      <w:r>
        <w:rPr/>
        <w:tab/>
        <w:t>2</w:t>
      </w:r>
      <w:r>
        <w:rPr>
          <w:szCs w:val="28"/>
        </w:rPr>
        <w:t>) осуществляет работу по сбору и составлению отчета по учреждениям здравоохранения Челябинской области в соответствии с графиком Минздрава по предоставлению информационно-аналитических материалов в аппарат представителя Президента Российской Федерации в Уральском Федеральном округе и органы исполнительной власти Челябинской области на очередной финансовый год в пределах своей компетен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</w:rPr>
        <w:t xml:space="preserve">) осуществляет контроль за целевым использованием бюджетных средств </w:t>
      </w:r>
      <w:r>
        <w:rPr>
          <w:sz w:val="28"/>
          <w:szCs w:val="28"/>
        </w:rPr>
        <w:t>организаций в отношении которых Минздрав выполняет функции и полномочия учредителя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4) осуществляет сбор и анализ ежеквартальных форм «ОбеспечениеГосЗаданияНаГосУслуги» </w:t>
      </w:r>
      <w:r>
        <w:rPr>
          <w:sz w:val="28"/>
          <w:szCs w:val="28"/>
        </w:rPr>
        <w:t>организаций, в отношении которых Минздрав выполняет функции и полномочия учреди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ab/>
        <w:t>5) осуществляет работу по формированию резервов областного бюджета для обеспечения финансирования первоочередных социально-значимых расходов и социальных выплат, в условиях низкой ликвидности средств областного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6) осуществляет работу по сбору и анализу кредиторской задолженности учреждений здравоохранения Челябинской области по источникам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ежеквартальной отчет по кредиторской задолженности учреждений здравоохранения Челябинской обла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8) осуществляет работу с учреждениями здравоохранения Челябинской области по устранению и недопущению образования кредиторской задолжен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9) в пределах своей компетенции рассматривает и готовит ответы и информацию на письма и запросы физических и юридических лиц в соответствии с Федеральным законом «О порядке рассмотрения обращений граждан Российской Федерации», «Об обеспечении доступа к информации о деятельности государственных органов и органов местного самоуправления» и иными нормативно-правовыми актами, регулирующими данное направление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10) подготавливает аналитические материалы в пределах своей компетенции к докладам руководства Минздрав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11) в пределах своей компетенции взаимодействует с Правительством Челябинской области, Законодательным Собранием Челябинской области, Министерством финансов Челябинской области, финансовыми орган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12) осуществляет ведение в установленном порядке делопроизводства, хранение и сдачу документов в архив в соответствии с Федеральным законом  «Об архивном деле в Российской Федерации», распоряжением Губернатора Челябинской области «Об Инструкции по делопроизводству в Аппарате Правительства Челябинской области и органов исполнительной власти Челябинской обла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13) должен знать и соблюдать правила охраны труда, техники безопасности, производственной санитарии и противопожарной защит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14) в пределах своей компетенции рассматривает письма и запросы, подготавливает ответы, информацию, расчеты по муниципальным образованиям в соответствии с переданными полномочиями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оссийском Федерации, проживающим в Челябинской области, бесплатной медицинской помощи;</w:t>
      </w:r>
    </w:p>
    <w:p>
      <w:pPr>
        <w:pStyle w:val="TextBody"/>
        <w:tabs>
          <w:tab w:val="clear" w:pos="720"/>
          <w:tab w:val="left" w:pos="780" w:leader="none"/>
        </w:tabs>
        <w:ind w:firstLine="709"/>
        <w:jc w:val="both"/>
        <w:rPr/>
      </w:pPr>
      <w:r>
        <w:rPr/>
        <w:t>15) осуществляет бюджетные операции в соответствии с картой внутреннего финансового контрол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 гражданского служащего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9. </w:t>
      </w:r>
      <w:r>
        <w:rPr>
          <w:szCs w:val="28"/>
        </w:rPr>
        <w:t>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щиту сведений о гражданском служащ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>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sz w:val="28"/>
          <w:szCs w:val="28"/>
        </w:rPr>
        <w:t>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sz w:val="28"/>
          <w:szCs w:val="28"/>
        </w:rPr>
        <w:t>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8) </w:t>
      </w:r>
      <w:r>
        <w:rPr>
          <w:sz w:val="28"/>
          <w:szCs w:val="28"/>
        </w:rPr>
        <w:t>государственное пенсионное обеспечение в соответствии с действующим законодательством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6946" w:leader="none"/>
          <w:tab w:val="left" w:pos="9498" w:leader="none"/>
        </w:tabs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беспечения и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оплаты труда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полнения бюджета </w:t>
      </w:r>
      <w:r>
        <w:rPr/>
        <w:tab/>
      </w:r>
      <w:r>
        <w:rPr>
          <w:sz w:val="28"/>
          <w:szCs w:val="28"/>
        </w:rPr>
        <w:t xml:space="preserve">________________ </w:t>
        <w:tab/>
        <w:t xml:space="preserve">  </w:t>
      </w:r>
      <w:r>
        <w:rPr>
          <w:sz w:val="28"/>
          <w:szCs w:val="28"/>
          <w:u w:val="single"/>
        </w:rPr>
        <w:t xml:space="preserve">     М.А. Кузнецова</w:t>
        <w:tab/>
      </w:r>
    </w:p>
    <w:p>
      <w:pPr>
        <w:pStyle w:val="TextBody"/>
        <w:tabs>
          <w:tab w:val="clear" w:pos="720"/>
          <w:tab w:val="left" w:pos="4678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4820" w:leader="none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«____» ______________ 20___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14"/>
        <w:gridCol w:w="2315"/>
        <w:gridCol w:w="2315"/>
        <w:gridCol w:w="23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Фамилия, имя, отчест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номер акта о назначении на должно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подпись об ознакомлении и получении копии должностного регламен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номер акта об освобождении от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344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0:00Z</dcterms:created>
  <dc:creator>Dr.Monty</dc:creator>
  <dc:description/>
  <cp:keywords/>
  <dc:language>en-US</dc:language>
  <cp:lastModifiedBy>User</cp:lastModifiedBy>
  <cp:lastPrinted>2019-02-07T13:01:00Z</cp:lastPrinted>
  <dcterms:modified xsi:type="dcterms:W3CDTF">2019-02-07T08:05:00Z</dcterms:modified>
  <cp:revision>9</cp:revision>
  <dc:subject/>
  <dc:title>УТВЕРЖДЕН</dc:title>
</cp:coreProperties>
</file>