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03" w:hanging="0"/>
        <w:jc w:val="center"/>
        <w:rPr/>
      </w:pPr>
      <w:r>
        <w:rPr/>
        <w:t>УТВЕРЖДАЮ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Министр здравоохранения</w:t>
      </w:r>
    </w:p>
    <w:p>
      <w:pPr>
        <w:pStyle w:val="Heading3"/>
        <w:ind w:left="5103" w:hanging="0"/>
        <w:jc w:val="center"/>
        <w:rPr/>
      </w:pPr>
      <w:r>
        <w:rPr/>
        <w:t>Челябинской области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__________________С.Л. Кремлев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______»______________20____ г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ущего специалиста отдела организации первичной медико-санитарной помощи, скорой медицинской помощи и медицинской эвакуации управления организации медицинской помощи взрослому населению Министерства здравоохранения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/>
      </w:pPr>
      <w:r>
        <w:rPr>
          <w:sz w:val="26"/>
          <w:szCs w:val="26"/>
        </w:rPr>
        <w:t>Перечень: № 3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лжность:  ведущий специалист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атегория: специалисты  </w:t>
      </w:r>
    </w:p>
    <w:p>
      <w:pPr>
        <w:pStyle w:val="3"/>
        <w:ind w:firstLine="709"/>
        <w:rPr/>
      </w:pPr>
      <w:r>
        <w:rPr>
          <w:sz w:val="26"/>
          <w:szCs w:val="26"/>
        </w:rPr>
        <w:t>Группа: старшая должность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Место в структуре государственного органа Челябинской области: </w:t>
      </w:r>
      <w:r>
        <w:rPr>
          <w:color w:val="000000"/>
          <w:spacing w:val="2"/>
          <w:sz w:val="26"/>
          <w:szCs w:val="26"/>
        </w:rPr>
        <w:t xml:space="preserve">отдел профилактики заболеваний и формирования здорового образа жизни (далее </w:t>
      </w:r>
      <w:r>
        <w:rPr>
          <w:color w:val="000000"/>
          <w:sz w:val="26"/>
          <w:szCs w:val="26"/>
        </w:rPr>
        <w:t xml:space="preserve">именуется – Отдел) управления организации медицинской помощи взрослому населению Министерства здравоохранения Челябинской области (далее именуется – Минздрав). Минздрав Челябинской области является органом </w:t>
      </w:r>
      <w:r>
        <w:rPr>
          <w:color w:val="000000"/>
          <w:spacing w:val="-1"/>
          <w:sz w:val="26"/>
          <w:szCs w:val="26"/>
        </w:rPr>
        <w:t>исполнительной власти Челябинской области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значение на должность государственной гражданской службы и подчинение по должности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значение и освобождение от должности оформляется на основании приказа Министерства здравоохранения Челябинской области.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 w:val="26"/>
          <w:szCs w:val="26"/>
        </w:rPr>
        <w:t>Ведущий специалист</w:t>
      </w:r>
      <w:r>
        <w:rPr>
          <w:b w:val="false"/>
          <w:sz w:val="26"/>
          <w:szCs w:val="26"/>
        </w:rPr>
        <w:t xml:space="preserve"> подчиняется начальнику Отдела, </w:t>
      </w:r>
      <w:r>
        <w:rPr>
          <w:b w:val="false"/>
          <w:sz w:val="26"/>
          <w:szCs w:val="26"/>
          <w:lang w:eastAsia="en-US"/>
        </w:rPr>
        <w:t>начальнику управления организации медицинской помощи взрослому населению Минздрава (далее именуется – Управление), заместителю министра здравоохранения Челябинской области</w:t>
      </w:r>
      <w:r>
        <w:rPr>
          <w:b w:val="false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язанность временно исполнять обязанности иного государственного гражданского служащего Челябинской области: 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Квалификационные треб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олжности 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5. Базовые квалификационные требования включаю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требования к базовым знаниям и умениям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знание государственного языка Российской Федерации (русского языка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нание основных правил орфографии и пункту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ладение навыками применения правил орфографии и пункту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равильно интерпретировать тексты, относящиеся к сферам деятель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знание основ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ститу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5 декабря 2008 г. № 273-ФЗ «О противодействии корруп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01.02.2005 г. № 111 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ава (Основного Закона) Челябинской области от 25.05.2006г.  № 22-ЗО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кона Челябинской области от 29.03.2007 г. № 104-ЗО                   </w:t>
        <w:br/>
        <w:t>«О регулировании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Закона Челябинской области от 29.03.2007 г. № 105-ЗО  «Об утверждении Реестра должностей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7.07.2009г. № 186 «О представлении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2.02.2011 г. № 72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знания и умения в области информационно-коммуникационных технологи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личностно – деловы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еустремленнос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личная дисциплин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убежда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ветственность, надежность в служебно-деловых отношениях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сокая адаптивность к условиям профессиональной и социальной сферы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коммуникативны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рганизатор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ворческий подход, нестандартность мыш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сполнитель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риентация на результат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мыслить стратегически (системно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анализироват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) управленчески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ие принимать и реализовывать управленческие решен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6"/>
          <w:szCs w:val="26"/>
          <w:highlight w:val="yellow"/>
          <w:lang w:eastAsia="en-US"/>
        </w:rPr>
        <w:t>6.</w:t>
      </w:r>
      <w:r>
        <w:rPr>
          <w:sz w:val="26"/>
          <w:szCs w:val="26"/>
          <w:lang w:eastAsia="en-US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государственной гражданской и муниципальной службы» и вида профессиональной служебной деятельности: «Развитие кадровых технологий на государственной гражданской и муниципальной службе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фессионально-функциональные квалификационные требования включа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, «Государственное и муниципальное управление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27.07.2006 г. № 152-ФЗ «О персональных данных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09.02.2009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едерального закона от 05.04.2013г. № 44-ФЗ «О контрактной системе в сфере закупок товаров, работ, услуг для обеспечения государственных (муниципальных) нужд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Российской Федерации от 04.03.2011г. № 149 «О федеральной государственной информационной системе «Федеральный портал государственной службы и управленческих кадров»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Челябинской области от 29.12.2014г. № 744-П «Об утверждении Порядка проведения оценки эффективности реализации государственных программ Челябинской области и о внесении изменений в постановление Правительства Челябинской области от 25.07.2013г. № 148-П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Правительства Челябинской области от 25.07.2013г. № 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сударственной программы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оряжения Правительства Челябинской области от 31.10.2014 г. № 662-рп «Об Аппарате Губернатора и Правительства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1.09.2012г.№ 270  «О Перечне должностей государственной гражданской службы Челябинской области, по которым может устанавливаться особый порядок оплаты труда,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ения Губернатора Челябинской области от 24.10.2014г. № 157 «О структуре органов исполнительной власти Челябинской области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оряжения Губернатора Челябинской области от 09.04.2015г. № 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поряжения Губернатора Челябинской области от 20.05.2015г. № 472-р «О Регламенте взаимодействия Аппарата Губернатора и Правительства Челябинской области, органов исполнительной власти Челябинской области»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ческого инструментария Министерства труда и социальной защиты Российской Федерации по внедрению системы комплексной оценки профессиональной служебной деятельности государственных гражданских служащих (включая общественную оценку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тодики проведения оценки эффективности деятельности руководителей органов исполнительной власти Челябинской области, утвержденная Губернатором Челябинской области 8 июня 2015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направления совершенствования государственного управ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признаки государств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, цели, элементы государственного управле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модели и концепции государственной службы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ыт реформирования государственной службы в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блемы и перспективы развития государственной службы Российской Федер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ологии управления по целям и управления по результата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ередовой российский и зарубежный опыт отбора, оценки, адаптации и мотивации персонал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хнологии отбора и оценки персонал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ории мотивации и их применение для повышения эффективности управления персонало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методы управления персонало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кадровой стратегии и кадровой политики организации: цели, задачи, формы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«открытые данные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инструменты открытости деятельности органов исполнительной власт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и элементы модели компетенций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труктура и ключевые положения должностного регламента государственного гражданского служащего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 внесения изменений в должностной регламент государственного гражданского служащег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зработка методологии применения технологий управления по целям и управления по результатам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оптимальной кадровой стратегии и кадровой политики организаци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оптимальных методов и инструментов современных кадровых технологий в зависимости от целей и задач государственного органа, функций и полномочий по должностя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лассификация моделей государственной полити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дачи, сроки, ресурсы и инструменты государственной политик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ятие, процедура рассмотрения обращений гражда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официальных отзывов на проекты нормативных правовых акт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методических рекомендаций, разъяснений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дготовка аналитических, информационных и других материалов;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  <w:lang w:eastAsia="en-US"/>
        </w:rPr>
        <w:t>организация и проведение мониторинга применения законодательства.</w:t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Должностные обязанности гражданского служаще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  <w:lang w:eastAsia="en-US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соблюдать служебный распорядок и регламент Минздрав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г. № 79-ФЗ «О государственной гражданской службе Российской Федерации» и другими федеральными законами и законами Челябинской области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Функциональные обязанности гражданского служащего, отражающие 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частвует в выполнении возложенных на Отдел за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рассматривает обращения граждан, поступившие в Минздрав Челябинской области, в соответствии с Федеральным законом «О порядке рассмотрения обращений граждан Российской Федерации» по вопросам, входящим в компетенцию 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) осуществляет контроль за соблюдением сроков рассмотрения обращений, жалоб и заявлений граждан специалистами управления организации оказания медицинской помощи взрослому населению Минздрава Челябинской области в соответствии с Федеральным законом </w:t>
        <w:br/>
        <w:t>«О порядке рассмотрения обращений граждан Российской Федерации» и своевременно информировать непосредственного руководителя о допущенных нарушениях;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товит проекты ответов на обращения граждан, поступивших в Министерство здравоохранения Челябинской области из Правительства Челябинской области, Законодательного Собрания Челябинской области, Уполномоченного по правам человека в Челябинской области, Главного федерального инспектора в Челябинской области, средств массовой информации, общественных организаций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евременно уведомляет граждан о результатах рассмотрения их обращений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обработку персональных данных в соответствии с Федеральными законами «О персональных данных», «Об информации, информационных технологиях и о защите информации» и иными нормативно-правовыми актам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ет правильное оформление и хранение дел с рассмотренными заявлениям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овывает прием граждан специалистами Управления организации медицинской помощи взрослому населению и главными внештатными специалистами Минздрава Челябинской области по вопросам, представленным в заявлениях и обращениях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работу с обращениями граждан, поступившими на телефон «Горячей линии» Минздрава Челябинской област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работу с гражданами по порядку обращения в Министерство здравоохранения Челябинской области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проекты решений аппаратных совещаний и коллегий Минздрава Челябинской области по вопросам формирования здорового образа жизни у населения Челябинской области в соответствии с планом основных организационных мероприятий Минздрава Челябинской области в порядке и сроки, установленные приказами Минздрава Челябинской области от 06.10.2009 г. № 1075 «Об утверждении Положения и состава коллегий Министерства здравоохранения Челябинской области» и от 03.03.2009 г. № 229 «Об утверждении Положения и Состава аппаратного совещания Министерства здравоохранения Челябинской области»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 информацию  по запросам Минздрава России,  Федеральной службы по надзору в сфере здравоохранения, Территориального фонда обязательного медицинского страхования Челябинской области, по курируемому направлению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ит информацию для сообщений, докладов, выступлений по курируемым  вопросам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 контроль за сроками исполнения решений аппаратных совещаний, коллегий Минздрава Челябинской области, входящих в компетенцию отдела;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8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ходит в установленном порядке обучение и проверку знаний в области охраны труда и пожарной безопасности.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8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едет в установленном порядке делопроизводство, осуществляет хранение и сдачу дел в архив в соответствии с Федеральным законом </w:t>
        <w:br/>
        <w:t>«Об архивном деле в Российской Федерации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щиту сведений о гражданском служаще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должностной рост на конкурсной основ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 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) 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) государственное пенсионное обеспечение в соответствии с федеральным законом</w:t>
      </w:r>
      <w:r>
        <w:rPr>
          <w:color w:val="0000FF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Иные права гражданского служащего, необходимые для реализации возложенных на него должностных обязанностей (в зависимости от должности)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1) готовить информационные материалы по вопросам, относящимся к компетенции отдела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организовывать проведение совещаний по вопросам, входящим в компетенцию отдела, с привлечением руководителей и специалистов других органов государственной власти, органов местного самоуправления, организаций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одготавливать проекты документов, определенных п.8 настоящего должностного регламен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еречень вопросов, по которым гражданский служащ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праве принимать самостоятельные ре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язан самостоятельно принимать решения по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31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4. В соответствии с должностными обязанностями гражданский служащий готовит, рассматривает, принимает решения в сроки, установленные регламентом взаимодействия органов исполнительной власти Челябинской области, инструкцией по делопроизводству в Аппарате Правительства Челябинской области и органах исполнительной власти Челябинской области, иными нормативными правовыми актами Российской Федерации и Челябинской области, организационно-распорядительными документами Минздрава.</w:t>
      </w:r>
    </w:p>
    <w:p>
      <w:pPr>
        <w:pStyle w:val="31"/>
        <w:spacing w:lineRule="auto" w:line="2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5. Гражданский служащий 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31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служебного взаимодействия гражданского служащего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. 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Эффективность профессиональной служебной деятельности гражданского служащего оценивается по следующим показател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несоблюдение ограничений и нарушение запретов, установленных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рганиз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ой помощи взрослому населению  _______________ О.А. Киселева  </w:t>
      </w:r>
    </w:p>
    <w:p>
      <w:pPr>
        <w:pStyle w:val="ConsPlusNormal"/>
        <w:tabs>
          <w:tab w:val="clear" w:pos="720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 xml:space="preserve">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17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340" w:top="851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</w:rPr>
  </w:style>
  <w:style w:type="character" w:styleId="Style11">
    <w:name w:val="Верхний колонтитул Знак"/>
    <w:basedOn w:val="Style9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yperlink" Target="consultantplus://offline/ref=75286FFF0C43F5E20AA1ADE4CB7F5AB0EFD2220F7944EE1E9C6DBE2050Z4dA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7:00Z</dcterms:created>
  <dc:creator>Владислав В.Загребенко</dc:creator>
  <dc:description/>
  <cp:keywords/>
  <dc:language>en-US</dc:language>
  <cp:lastModifiedBy>1</cp:lastModifiedBy>
  <cp:lastPrinted>2018-01-28T12:56:00Z</cp:lastPrinted>
  <dcterms:modified xsi:type="dcterms:W3CDTF">2020-07-21T05:21:00Z</dcterms:modified>
  <cp:revision>9</cp:revision>
  <dc:subject/>
  <dc:title>Информация УЛОНО о проведении работы по улучшению лекарственного обеспечения в 2000-2003г</dc:title>
</cp:coreProperties>
</file>