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С.И. Приколотин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«____»______________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2F2F2F"/>
          <w:sz w:val="26"/>
          <w:szCs w:val="26"/>
        </w:rPr>
      </w:pPr>
      <w:r>
        <w:rPr>
          <w:b/>
          <w:bCs/>
          <w:color w:val="2F2F2F"/>
          <w:sz w:val="26"/>
          <w:szCs w:val="26"/>
        </w:rPr>
        <w:t>Должностной регламент</w:t>
      </w:r>
    </w:p>
    <w:p>
      <w:pPr>
        <w:pStyle w:val="Normal"/>
        <w:autoSpaceDE w:val="false"/>
        <w:jc w:val="center"/>
        <w:rPr>
          <w:b/>
          <w:b/>
          <w:bCs/>
          <w:color w:val="2F2F2F"/>
          <w:sz w:val="26"/>
          <w:szCs w:val="26"/>
        </w:rPr>
      </w:pPr>
      <w:r>
        <w:rPr>
          <w:b/>
          <w:sz w:val="26"/>
          <w:szCs w:val="26"/>
        </w:rPr>
        <w:t>ведущего специалиста отдела кадров и государственной службы управления кадрового и правового обеспечения Министерства здравоохранения</w:t>
      </w:r>
      <w:r>
        <w:rPr>
          <w:b/>
          <w:bCs/>
          <w:color w:val="000000"/>
          <w:sz w:val="26"/>
          <w:szCs w:val="26"/>
        </w:rPr>
        <w:t xml:space="preserve"> Челябинской области</w:t>
      </w:r>
    </w:p>
    <w:p>
      <w:pPr>
        <w:pStyle w:val="Normal"/>
        <w:autoSpaceDE w:val="false"/>
        <w:rPr>
          <w:b/>
          <w:b/>
          <w:bCs/>
          <w:color w:val="2F2F2F"/>
          <w:sz w:val="26"/>
          <w:szCs w:val="26"/>
        </w:rPr>
      </w:pPr>
      <w:r>
        <w:rPr>
          <w:b/>
          <w:bCs/>
          <w:color w:val="2F2F2F"/>
          <w:sz w:val="26"/>
          <w:szCs w:val="26"/>
        </w:rPr>
      </w:r>
    </w:p>
    <w:p>
      <w:pPr>
        <w:pStyle w:val="Normal"/>
        <w:autoSpaceDE w:val="false"/>
        <w:rPr>
          <w:bCs/>
          <w:color w:val="2F2F2F"/>
          <w:sz w:val="26"/>
          <w:szCs w:val="26"/>
        </w:rPr>
      </w:pPr>
      <w:r>
        <w:rPr>
          <w:bCs/>
          <w:color w:val="2F2F2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писание должности государственной гражданской службы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лябинской области (паспорт должности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: №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ь: ведущий специалист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атегория: специалист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руппа: старшая должность.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должности в структуре государственного органа Челябинской области: отдел кадров и государственной службы управления кадрового и правового обеспечения Министерства здравоохранения Челябинской области (далее именуется - Минздрав). Минздрав является органом исполнительной власти Челябин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значение на должность и подчинение по долж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значение и освобождение от должности оформляется </w:t>
      </w:r>
      <w:r>
        <w:rPr>
          <w:sz w:val="26"/>
          <w:szCs w:val="26"/>
        </w:rPr>
        <w:t>на основании приказа Министерства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ущий</w:t>
      </w:r>
      <w:r>
        <w:rPr>
          <w:sz w:val="26"/>
          <w:szCs w:val="26"/>
        </w:rPr>
        <w:t xml:space="preserve"> специалист подчиняется начальнику отдела кадров и государственной службы управления кадрового и правового обеспечения Минздрава (далее именуется - Отдел), начальнику управления кадрового и правового обеспечения Минздрава (далее именуется - Управление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.</w:t>
      </w:r>
      <w:r>
        <w:rPr>
          <w:sz w:val="26"/>
          <w:szCs w:val="26"/>
        </w:rPr>
        <w:t>Обязанность временно исполнять обязанности иного государственного гражданского служащего Челябинской области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исполняет обязанности временно отсутствующих сотрудников Отдела по решению представителя нанимателя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. Квалификационные требования по должности гражданской службы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Базовые квалификационные требования включают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требования к уровню профессионального образования по данной должности: высшее образование - бакалавриа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требования к продолжительности стажа гражданской службы  или работы по специальности, направлению подготовки: - без предъявления требований к стаж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правильно интерпретировать тексты, относящиеся к сферам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знание осн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и Российской Федерации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ого кодекса Российской Федерации (по направлению профессиональной деятельности)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декса об административных правонарушениях (по направлению профессиональной деятельности)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ового кодекса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12.08.2002 г. № 885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01.02.2005 г. № 110 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01.02.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ва (Основного Закона) Челябинской области от 25.05.2006г. № 22-ЗО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5"/>
          <w:b w:val="false"/>
          <w:sz w:val="26"/>
          <w:szCs w:val="26"/>
        </w:rPr>
        <w:t xml:space="preserve">Закона Челябинской области от 27.11.2003 г. № 200-ЗО «О системе исполнительных органов государственной власти Челябинской области»;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5"/>
          <w:b w:val="false"/>
          <w:sz w:val="26"/>
          <w:szCs w:val="26"/>
        </w:rPr>
        <w:t xml:space="preserve">Закона Челябинской области от 28.10.2004 г. № 295-ЗО «О Губернаторе Челябинской области»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Законодательного собрания Челябинской области от 09.07.2010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01.06.2009 г. № 139  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4.06.2009 г. № 160  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5.11.2009 г. № 312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становления Губернатора Челябинской области от 27.07.2009г. № 186 «О представлении гражданами, претендующими на замещение</w:t>
      </w:r>
      <w:r>
        <w:rPr>
          <w:color w:val="000000"/>
          <w:sz w:val="26"/>
          <w:szCs w:val="26"/>
        </w:rPr>
        <w:t xml:space="preserve">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остановления Губернатора Челябинской области от 16.08.2010 г. № 230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 Губернатора Челябинской области от 22.02.2011 г. № 72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поряжения Правительства Челябинской области от 03.06.2014 г.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мение планировать, рационально использовать служебное время и достигать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</w:t>
      </w:r>
      <w:r>
        <w:rPr>
          <w:b/>
          <w:sz w:val="26"/>
          <w:szCs w:val="26"/>
        </w:rPr>
        <w:t xml:space="preserve">Регулирование здравоохранения и санитарно-эпидемиологического благополучия» </w:t>
      </w:r>
      <w:r>
        <w:rPr>
          <w:sz w:val="26"/>
          <w:szCs w:val="26"/>
        </w:rPr>
        <w:t xml:space="preserve">и вида профессиональной служебной деятельности: </w:t>
      </w:r>
      <w:r>
        <w:rPr>
          <w:b/>
          <w:sz w:val="26"/>
          <w:szCs w:val="26"/>
        </w:rPr>
        <w:t xml:space="preserve">«Предоставление допуска к медицинской деятельности лиц, получивших медицинское и фармацевтическое образование в иностранных государствах», </w:t>
      </w:r>
      <w:r>
        <w:rPr>
          <w:sz w:val="26"/>
          <w:szCs w:val="26"/>
        </w:rPr>
        <w:t xml:space="preserve">области: </w:t>
      </w:r>
      <w:r>
        <w:rPr>
          <w:b/>
          <w:sz w:val="26"/>
          <w:szCs w:val="26"/>
        </w:rPr>
        <w:t xml:space="preserve">«Регулирование в сфере труда и социального развития» </w:t>
      </w:r>
      <w:r>
        <w:rPr>
          <w:sz w:val="26"/>
          <w:szCs w:val="26"/>
        </w:rPr>
        <w:t>и ви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ой служебной деятельности:</w:t>
      </w:r>
      <w:r>
        <w:rPr>
          <w:b/>
          <w:sz w:val="26"/>
          <w:szCs w:val="26"/>
        </w:rPr>
        <w:t xml:space="preserve"> «Регулирование в сфере трудовых отношений и социального партнерства» </w:t>
      </w: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sz w:val="26"/>
            <w:szCs w:val="26"/>
          </w:rPr>
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</w:t>
        </w:r>
      </w:hyperlink>
      <w:r>
        <w:rPr>
          <w:sz w:val="26"/>
          <w:szCs w:val="26"/>
        </w:rPr>
        <w:t>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рекомендации к направлению подготовки (специальности) профессионального образования: «Государственное и муниципальное управление», «Менеджмент», «Управление персоналом», «Филология», «Юриспруденция», «Экономика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6"/>
          <w:szCs w:val="26"/>
        </w:rPr>
        <w:t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венции МОТ № 111 о дискриминации в области труда и занятий;</w:t>
        <w:tab/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1.11.2011 № 323-ФЗ «Об основах охраны здоровья граждан в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9.12.2012 № 273-ФЗ «Об образовании в Российской Федерации»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ого закона от 29 ноября 2010 г. № 326-ФЗ «Об обязательном медицинском страховании в Российской Федерации»;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5"/>
          <w:b w:val="false"/>
          <w:sz w:val="26"/>
          <w:szCs w:val="26"/>
        </w:rPr>
        <w:t>Федерального закона от 02.05.2006 г.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едерального закона от 27.07.2006 г. № 152-ФЗ «О персональных данных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09.02.2009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5"/>
          <w:b w:val="false"/>
          <w:sz w:val="26"/>
          <w:szCs w:val="26"/>
        </w:rPr>
        <w:t>Указа Президента от 23.06.2014 г. № 460 «Об утверждении формы справок о доходах, расходах, об имуществе и обязательствах имущественного характера и внесении изменения в некоторые акты Президента Российской Федерации»;</w:t>
      </w:r>
    </w:p>
    <w:p>
      <w:pPr>
        <w:pStyle w:val="Default"/>
        <w:ind w:firstLine="708"/>
        <w:jc w:val="both"/>
        <w:rPr>
          <w:rStyle w:val="FontStyle15"/>
          <w:b w:val="false"/>
          <w:b w:val="false"/>
          <w:sz w:val="26"/>
          <w:szCs w:val="26"/>
        </w:rPr>
      </w:pPr>
      <w:r>
        <w:rPr>
          <w:sz w:val="26"/>
          <w:szCs w:val="26"/>
        </w:rPr>
        <w:t>постановления Правительства Российской Федерации от 7 февраля 1995 г. № 119 «О порядке допуска к медицинской и фармацевтической деятельности в Российской Федерации лиц, получивших медицинскую и фармацевтическую подготовку в иностранных государствах»;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постановления Правительства Российской Федерации от 9 января 2014 г. № 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«выкупа» и зачисления средств, вырученных от его реализации»;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Правительства Российской Федерации от 21 января 2015 г. № 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постановления Правительства РФ от 27.11.2013 № 1076 «О порядке заключения и расторжения договора о целевом приеме и договора о целевом обучении»;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я Правительства Российской Федерации от 30 декабря 2015 г. № 2777-р «Об утверждении перечня иностранных образовательных организаций, которые выдают документы об образовании и (или) о квалификации, признаваемых в Российской Федерации»;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а Минздрава России от 5 июня 1998 г. № 186 «О повышении квалификации специалистов со средним медицинским и фармацевтическим образованием»;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а Минздрава России от 16 апреля 2008 г. № 176н «О номенклатуре специальностей специалистов со средним медицинским и фармацевтическим образованием в сфере здравоохранения Российской Федерации»;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а Минздрава России от 23 июля 2010 г.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;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а Минздрава России от 19 марта 2012 г. № 239н «Об утверждении положения о порядке допуска лиц, не завершивших освоение основных образовательных программ высшего медицинского или высшего фармацевтического образования, а также лиц с высшим медицинским или высшим фармацевтическим образованием к осуществлению медицинской деятельности или фармацевтической деятельности на должностях среднего медицинского или среднего фармацевтического персонала»;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а Минздрава России от 3 августа 2012 г. № 66н «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»;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а Минздрава России от 29 ноября 2012 г. № 982н «Об утверждении условий и порядка выдачи сертификата специалиста медицинским и фармацевтическим работникам, формы технических требований сертификата специалиста»; </w:t>
      </w:r>
    </w:p>
    <w:p>
      <w:pPr>
        <w:pStyle w:val="Style21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каза Министерства здравоохранения Российской Федерации от 06.08.2013 г. № 529н «Об утверждении номенклатуры медицинских организаций»;</w:t>
      </w:r>
    </w:p>
    <w:p>
      <w:pPr>
        <w:pStyle w:val="Style21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каза Министерства здравоохранения Российской Федерации от 20.12.2012 г. № 1183н «Об утверждении номенклатуры должностей медицинских работников и фармацевтических работников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а Министерства здравоохранения Российской Федерации от 07.10.2015 № 700н «О номенклатуре специальностей специалистов, имеющих высшее медицинское и фармацевтическое образование»;</w:t>
      </w:r>
    </w:p>
    <w:p>
      <w:pPr>
        <w:pStyle w:val="Style21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приказа </w:t>
      </w:r>
      <w:r>
        <w:rPr>
          <w:rFonts w:cs="Times New Roman" w:ascii="Times New Roman" w:hAnsi="Times New Roman"/>
          <w:sz w:val="26"/>
          <w:szCs w:val="26"/>
        </w:rPr>
        <w:t>Министерства здравоохранения Российской Феде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08.10.2015 № 707н «Об утверждении Квалификационных требований к медицинским и фармацевтическим работникам с высшим образованием по направлению подготовки «Здравоохранение и медицинские науки»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5"/>
          <w:b w:val="false"/>
          <w:sz w:val="26"/>
          <w:szCs w:val="26"/>
        </w:rPr>
        <w:t>Закона Челябинской области от 27.08.2009 г. № 456-ЗО «О рассмотрении обращений граждан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остановления Губернатора Челябинской области от 02.04.2014 № 301 «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7.07.2004 № 383 «Об утверждении Положения, структуры и штатной численности Министерства здравоохранения Челябинской област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я Губернатора Челябинской области от 19.04.2012 г. № 410-р «Об Инструкции по делопроизводству в Аппарате Правительства Челябинской области и органах исполнительной власти Челябинской области»;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знание основных направлений,  приоритетов, принципов, целей и задач государственной политики в сфере  здравоохранения;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допуска к медицинской деятельности лиц, получивших медицинское и фармацевтическое образование в иностранных государствах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нятие кадровой стратегии и политики организаций;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ринципы правового регулирования трудовых отношений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со справочными правовыми системами «Консультант Плюс», «Гарант» на профессиональном уровн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официально-делового стиля при составлении правовых документов ненормативного характер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оптимальной кадровой стратегии и кадровой политики в сфере здравоохран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ние системы взаимодействия в рамках внутриведомственного и межведомственного электронного документооборо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нятие, процедура рассмотрения обращений граждан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функция кадровой службы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методических рекомендаций, разъяснени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аналитических, информационных и других материалов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сультаций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едение телефонных разговоров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>организация подготовки разъяснений гражданам и организац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I. Должностные обязанности гражданского служаще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</w:t>
      </w:r>
      <w:r>
        <w:rPr>
          <w:b/>
          <w:color w:val="000000"/>
          <w:sz w:val="26"/>
          <w:szCs w:val="26"/>
        </w:rPr>
        <w:t>.</w:t>
      </w:r>
      <w:r>
        <w:rPr>
          <w:sz w:val="26"/>
          <w:szCs w:val="26"/>
        </w:rPr>
        <w:t>Гражданский служащий</w:t>
      </w:r>
      <w:r>
        <w:rPr>
          <w:color w:val="000000"/>
          <w:sz w:val="26"/>
          <w:szCs w:val="26"/>
        </w:rPr>
        <w:t xml:space="preserve">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2) исполнять должностные обязанности в соответствии с настоящим должностным регламент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соблюдать служебный распорядок государственного орг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едставлять в установленном порядке, предусмотренные федеральным законом, сведения о себе и членах своей семьи, а также сведения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Функциональные обязанности гражданского служащего, отражающие специфику замещаемой должности, в соответствии с задачами и функциями Минздрав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1) участвовать в подготовке проектов нормативных правовых актов и иных документов по вопросам, относящимся к работе с медицинскими кадрами;</w:t>
      </w:r>
    </w:p>
    <w:p>
      <w:pPr>
        <w:pStyle w:val="Header"/>
        <w:ind w:firstLine="709"/>
        <w:jc w:val="both"/>
        <w:rPr/>
      </w:pPr>
      <w:r>
        <w:rPr>
          <w:sz w:val="26"/>
          <w:szCs w:val="26"/>
        </w:rPr>
        <w:t>2) рассматривать поступившие в Минздрав материалы, обращения граждан и юридических лиц в порядке и сроки, установленные Федеральным законом «О порядке рассмотрения обращений граждан Российской Федерации», и подготавливать на них ответы;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формировать и утверждать контрольные цифры приема обучающихся в образовательных организациях, в отношении которых Министерство здравоохранения Челябинской области выполняет функции и полномочия учредителя, в срок до 1 марта планового года в соответствии с постановлением Правительства Челябинской области «Об установлении организациям,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, расположенным на территории Челябинской области, контрольных цифр приема на  обучение за счет бюджетных ассигнований областного бюджета»;</w:t>
      </w:r>
    </w:p>
    <w:p>
      <w:pPr>
        <w:pStyle w:val="31"/>
        <w:tabs>
          <w:tab w:val="clear" w:pos="708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4) готовить предложения по формированию контрольных цифр приема граждан в ФГБОУ ВО «Южно-Уральский государственный медицинский университет» Министерства здравоохранения Российской Федерации на целевую подготовку по программам специалитета и ординатуры за счет средств федерального бюджета;</w:t>
      </w:r>
    </w:p>
    <w:p>
      <w:pPr>
        <w:pStyle w:val="31"/>
        <w:tabs>
          <w:tab w:val="clear" w:pos="708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беспечивать деятельность конкурсной комиссии по отбору граждан для обучения на условиях целевого приема по программам специалитета и ординатуры;</w:t>
      </w:r>
    </w:p>
    <w:p>
      <w:pPr>
        <w:pStyle w:val="31"/>
        <w:tabs>
          <w:tab w:val="clear" w:pos="708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6) обеспечивать организацию прохождения производственной (клинической) практики лицами, обучающимися по программам специалитета и ординатуры на  условиях целевого приема; </w:t>
      </w:r>
    </w:p>
    <w:p>
      <w:pPr>
        <w:pStyle w:val="31"/>
        <w:tabs>
          <w:tab w:val="clear" w:pos="708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7) осуществлять мониторинг трудоустройства выпускников, обучавшихся на условиях целевого прием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осуществлять претензионную работу по возврату гражданами, обучающимися на условиях целевого приема, средств, предоставленных им в связи с получением мер поддержки, а также выплаты штрафа, в случае неисполнения ими обязательств</w:t>
      </w:r>
      <w:r>
        <w:rPr>
          <w:rFonts w:eastAsia="Calibri"/>
          <w:bCs/>
          <w:sz w:val="26"/>
          <w:szCs w:val="26"/>
        </w:rPr>
        <w:t xml:space="preserve"> по освоению образовательной программы и (или) </w:t>
      </w:r>
      <w:r>
        <w:rPr>
          <w:sz w:val="26"/>
          <w:szCs w:val="26"/>
        </w:rPr>
        <w:t>трудоустройству, предусмотренных договором о целевом обучении;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координировать деятельность медицинских организаций по обучению специалистов с высшим и средним медицинским образованием по программам дополнительного профессионального образования в соответствии с программой о привлечении и закреплении медицинских кадров в медицинских организациях Челябинской области (региональным проектом) на соответствующие годы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10) готовить отчет о дополнительном профессиональном образовании специалистов с высшим и средним медицинским образование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11) готовить информацию о результатах приемки государственных бюджетных образовательных учреждений, подведомственных Минздраву;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12) осуществлять свод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- формы № СПО-1 «Сведения об образовательной организации, осуществляющей образовательную деятельность по образовательным программам среднего профессионального образования», ежегодно в срок до 1 октября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- формы № СПО – 2 «Сведения о материально-технической и информационной базе, финансово-экономической деятельности профессиональной образовательной организации», ежегодно в срок до 20 апреля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13) организовывать проведение аккредитации в</w:t>
      </w:r>
      <w:r>
        <w:rPr>
          <w:rFonts w:eastAsia="Calibri"/>
          <w:sz w:val="26"/>
          <w:szCs w:val="26"/>
        </w:rPr>
        <w:t xml:space="preserve"> государственных бюджетных образовательных учреждениях, подведомственных Минздраву</w:t>
      </w:r>
      <w:r>
        <w:rPr>
          <w:sz w:val="26"/>
          <w:szCs w:val="26"/>
        </w:rPr>
        <w:t>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14) осуществлять взаимодействие с медицинскими организациями и НП «Медицинская палата Челябинской области» при внедрении института наставничества;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осуществлять свод информации о функционировании института наставничества в медицинских организациях, в отношении которых Минздрав осуществляет функции и полномочия учредите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) осуществлять сбор информации и формировать отчеты в  установленные сроки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17) подготавливать материалы для рассмотрения на заседаниях коллегии Минздрава, а также доклады для руководителей Минздра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8) исполнять поручения и указания Президента Российской Федерации, Правительства Российской Федерации, полномочного представителя Президента Российской Федерации в Уральском федеральном округе, Губернатора Челябинской области, Правительства Челябинской области, федеральных органов и другие поручения вышестоящих органов государственной власти Челябинской области и запросы иных организаций в пределах компетенции отде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) осуществлять обработку персональных данных в соответствии с требованиями Федеральных законов «О персональных данных», «Об информации, информационных технологиях и о защите информации» и иными нормативно-правовыми акта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0) знать и соблюдать правила охраны труда, техники безопасности, производственной санитарии и противопожарной защиты;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sz w:val="26"/>
          <w:szCs w:val="26"/>
        </w:rPr>
        <w:t>21) осуществлять ведение в установленном порядке делопроизводства, хранения и сдачу дел в архив, в соответствии с Федеральным законом «Об архивном деле в Российской Федера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Права гражданского служаще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защиту сведений касающихся себя лич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должностной рост на конкурсной основ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1) профессиональное развитие в порядке, предусмотренном действующим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членство в профессиональном союз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 )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государственное пенсионное обеспечение в соответствии с действующим законодательством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дписывать документы в пределах своей компетенции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рабатывать и направлять информационные документы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язан участвовать при подготовке проектов нормативных актов и (или) проектов управленческих и иных решений по вопросам,при исполнении обязанностей, возложенных настоящим должностным регламентом в пределах полномочий, определенных Положением об Управл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 В соответствии со своими должностными обязанностями гражданский служащий принимает решения в сроки, установленные законодательными и иными нормативными правовыми актами Российской Федерации, в том числе в соответствии с Регламентом взаимодействия органов исполнительной власти Челябинской области, Инструкцией по делопроизводству, а также в сроки, установленные организационно-распорядительными документами Минздра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5. Гражданский служащий не принимает участия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Порядок служебного взаимодействия гражданского служащего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6. 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sz w:val="26"/>
            <w:szCs w:val="26"/>
          </w:rPr>
          <w:t>статьей 18</w:t>
        </w:r>
      </w:hyperlink>
      <w:r>
        <w:rPr>
          <w:sz w:val="26"/>
          <w:szCs w:val="26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2августа 2002 года 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X. Показатели эффективности и результативно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ессиональной служебной деятельности гражданского служащего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 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выполненной работы за определенный срок, качество выполненной работы -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нсивность труда, 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исполнение неправомерного поручения руководител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кадров и </w:t>
      </w:r>
    </w:p>
    <w:p>
      <w:pPr>
        <w:pStyle w:val="TextBody"/>
        <w:tabs>
          <w:tab w:val="clear" w:pos="708"/>
          <w:tab w:val="left" w:pos="4536" w:leader="none"/>
          <w:tab w:val="left" w:pos="793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службы</w:t>
        <w:tab/>
        <w:t xml:space="preserve">________________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.В. Брагина</w:t>
      </w:r>
    </w:p>
    <w:p>
      <w:pPr>
        <w:pStyle w:val="TextBody"/>
        <w:tabs>
          <w:tab w:val="clear" w:pos="708"/>
          <w:tab w:val="left" w:pos="5387" w:leader="none"/>
          <w:tab w:val="left" w:pos="808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ab/>
        <w:t>(подпись)                                           (инициалы, фамилия)</w:t>
      </w:r>
    </w:p>
    <w:p>
      <w:pPr>
        <w:pStyle w:val="TextBody"/>
        <w:tabs>
          <w:tab w:val="clear" w:pos="708"/>
          <w:tab w:val="left" w:pos="4820" w:leader="none"/>
          <w:tab w:val="left" w:pos="822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«____» ____________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284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180"/>
    </w:pPr>
    <w:rPr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ministry/programms/gossluzhba/16/1/spravochnik_kvalifikatcionnyh_trebovanij_17.04.2017.pdf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08:00Z</dcterms:created>
  <dc:creator>Нечаева МВ</dc:creator>
  <dc:description/>
  <cp:keywords/>
  <dc:language>en-US</dc:language>
  <cp:lastModifiedBy>1</cp:lastModifiedBy>
  <cp:lastPrinted>2019-02-13T10:40:00Z</cp:lastPrinted>
  <dcterms:modified xsi:type="dcterms:W3CDTF">2020-07-21T05:41:00Z</dcterms:modified>
  <cp:revision>36</cp:revision>
  <dc:subject/>
  <dc:title/>
</cp:coreProperties>
</file>