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овления иных сроков подачи медицинскими организациями уведомления об осуществлении деятельности в сфере обязательного медицинского страхования для вновь создаваемых медицинских организаций</w:t>
      </w:r>
    </w:p>
    <w:p>
      <w:pPr>
        <w:pStyle w:val="Style19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9"/>
        <w:spacing w:lineRule="auto" w:line="240" w:before="0" w:after="0"/>
        <w:ind w:left="1429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овления иных сроков подачи медицинскими организациями уведомления об осуществлении деятельности                     в сфере обязательного медицинского страхования для вновь создаваемых медицинских организаций разработан в соответствии с Федеральным законом от 29.11.2010 № 326-ФЗ «Об обязательном медицинском страховании в Российской Федерации», Правилами обязательного медицинского страхования, утвержденными приказом Министерства здравоохранения и социального развития Российской Федерации от 28.02.2011 № 158н, Регламентом работы комиссии по разработке территориальной программы обязательного медицинского страхования в Челябинской области (далее – Комиссия), утвержденным на заседании Комиссии (протокол № 5 от 19.04.2016) (далее – Регламент), и иными нормативными правовыми актами, действующими в сфере обязательного медицинского страховани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овь создаваемая медицинская организация (далее – Организация), принявшая решение направить в ТФОМС Челябинской области уведомление об осуществлении деятельности в сфере обязательного медицинского страхования (далее – уведомление) позднее установленного Федеральным законом срока, обращается на Комиссию с просьбой установить иные сроки подачи уведомления для Организации, а также предоставляет Комиссии заверенные подписью руководителя и печатью медицинской организации копии документов, подтверждающих дату государственной регистрации в налоговом органе в качестве юридического лица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по результатам рассмотрения предоставленных в соответствии с п. 2 документов принимает одно из следующих решений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ить иной срок подачи уведомлени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азать в установлении иного срока подачи уведомления.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токол Комиссии с решением об установлении иной даты подачи уведомления для Организации направляется  членам Комиссии в порядке, установленном п. 2. 13 Регламента, в том числе в Министерство здравоохранения Челябинской области для размещения на официальном сайте в сети Интернет. 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/>
    </w:rPr>
  </w:style>
  <w:style w:type="character" w:styleId="WW8Num17z0">
    <w:name w:val="WW8Num17z0"/>
    <w:qFormat/>
    <w:rPr>
      <w:strike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3:00Z</dcterms:created>
  <dc:creator>tiosokina</dc:creator>
  <dc:description/>
  <dc:language>en-US</dc:language>
  <cp:lastModifiedBy>Наталья Михайловна Свечникова</cp:lastModifiedBy>
  <cp:lastPrinted>2016-04-22T10:28:00Z</cp:lastPrinted>
  <dcterms:modified xsi:type="dcterms:W3CDTF">2016-05-23T08:23:00Z</dcterms:modified>
  <cp:revision>2</cp:revision>
  <dc:subject/>
  <dc:title/>
</cp:coreProperties>
</file>