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р здравоохранения Челябинской област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 Ю.А. Семёнов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«____» ______________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2F2F2F"/>
          <w:sz w:val="28"/>
          <w:szCs w:val="28"/>
        </w:rPr>
      </w:pPr>
      <w:r>
        <w:rPr>
          <w:b/>
          <w:bCs/>
          <w:color w:val="2F2F2F"/>
          <w:sz w:val="28"/>
          <w:szCs w:val="28"/>
        </w:rPr>
        <w:t>Должностной регламен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специалиста отдела стратегического планирования</w:t>
      </w:r>
    </w:p>
    <w:p>
      <w:pPr>
        <w:pStyle w:val="Normal"/>
        <w:autoSpaceDE w:val="false"/>
        <w:jc w:val="center"/>
        <w:rPr>
          <w:b/>
          <w:b/>
          <w:bCs/>
          <w:color w:val="2F2F2F"/>
          <w:sz w:val="28"/>
          <w:szCs w:val="28"/>
        </w:rPr>
      </w:pPr>
      <w:r>
        <w:rPr>
          <w:b/>
          <w:sz w:val="28"/>
          <w:szCs w:val="28"/>
        </w:rPr>
        <w:t>Управления стратегического планирования и исполнения национальных проектов Министерства здравоохранения</w:t>
      </w:r>
      <w:r>
        <w:rPr>
          <w:b/>
          <w:bCs/>
          <w:color w:val="000000"/>
          <w:sz w:val="28"/>
          <w:szCs w:val="28"/>
        </w:rPr>
        <w:t xml:space="preserve"> Челябинской области</w:t>
      </w:r>
    </w:p>
    <w:p>
      <w:pPr>
        <w:pStyle w:val="Normal"/>
        <w:autoSpaceDE w:val="false"/>
        <w:jc w:val="center"/>
        <w:rPr>
          <w:b/>
          <w:b/>
          <w:bCs/>
          <w:color w:val="2F2F2F"/>
          <w:sz w:val="28"/>
          <w:szCs w:val="28"/>
        </w:rPr>
      </w:pPr>
      <w:r>
        <w:rPr>
          <w:b/>
          <w:bCs/>
          <w:color w:val="2F2F2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писание должности государственной гражданской служб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 (паспорт должности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именование должности гражданской службы в соответствии с Законом Челябинской области от 29.03.2007 г. № 105-ЗО «Об утверждении Реестра должностей государственной гражданской службы Челябинской обла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: № 3</w:t>
      </w:r>
    </w:p>
    <w:p>
      <w:pPr>
        <w:pStyle w:val="TextBody"/>
        <w:ind w:firstLine="708"/>
        <w:jc w:val="both"/>
        <w:rPr/>
      </w:pPr>
      <w:r>
        <w:rPr/>
        <w:t>Должность: главный специали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: специалисты.</w:t>
      </w:r>
    </w:p>
    <w:p>
      <w:pPr>
        <w:pStyle w:val="Normal"/>
        <w:ind w:firstLine="709"/>
        <w:rPr/>
      </w:pPr>
      <w:r>
        <w:rPr>
          <w:sz w:val="28"/>
          <w:szCs w:val="28"/>
        </w:rPr>
        <w:t>Группа: старшая должность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Место должности в структуре государственного органа Челябинской области: отдел </w:t>
      </w:r>
      <w:r>
        <w:rPr>
          <w:sz w:val="28"/>
          <w:szCs w:val="28"/>
          <w:lang w:val="ru-RU"/>
        </w:rPr>
        <w:t>стратегического планирования</w:t>
      </w:r>
      <w:r>
        <w:rPr>
          <w:sz w:val="28"/>
          <w:szCs w:val="28"/>
        </w:rPr>
        <w:t xml:space="preserve"> Управления стратегического планирования и исполнения национальных проектов Министерства здравоохранения Челябинской области (далее именуется – Минздрав). Минздрав является органом исполнительной власти Челябинской област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ение на должность и подчинение по должност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на должность осуществляется по результатам конкурсного отбора в установленном порядк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ение и освобождение от должности оформляется </w:t>
      </w:r>
      <w:r>
        <w:rPr>
          <w:sz w:val="28"/>
          <w:szCs w:val="28"/>
        </w:rPr>
        <w:t>на основании приказа Минздра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подчиняется, начальнику отдела стратегического планирования Минздрава (далее именуется – Отдел), начальнику Управления стратегического планирования и исполнения национальных проектов, первому заместителю Министра здравоохранения Челябинской област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бязанность временно исполнять обязанности иного государственного гражданского служащего Челябин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яет обязанности временно отсутствующих сотрудников Отдела по решению представителя нанимател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Квалификационные требования по должности гражданской служб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Базовые квалификационные требования – требования для замещения должности гражданской службы вне зависимости от вида и области профессиональной служебной деятельности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Базовые квалификационные требования включают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 требования к уровню профессионального образования по данной должности: высшее профессиональное образование – бакалавриа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требования к продолжительности стажа гражданской службы или работы по специальности, направлению подготовки: без предъявления требований к стажу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highlight w:val="yellow"/>
        </w:rPr>
        <w:t>3)</w:t>
      </w:r>
      <w:r>
        <w:rPr>
          <w:sz w:val="28"/>
          <w:szCs w:val="28"/>
        </w:rPr>
        <w:t xml:space="preserve"> требования к базовым знаниям и умен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нание государственного языка Российской Федерации (русского язык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основных правил орфографии и пункту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рименения правил орфографии и пунк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употребление грамматических и лексических средств русского языка при подготовке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при подготовке документов и служебной переписке деловой стиль пись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е владение, использование словарного запаса, необходимого для осуществления профессиональной служеб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равильно интерпретировать тексты, относящиеся к сферам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нание осн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и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7 мая 2003 г. № 58-ФЗ «О системе государственной службы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ого закона от 27 июля 2004 г. № 79-ФЗ «О государственной гражданской службе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ого закона от 25 декабря 2008 г. № 273-ФЗ «О противодействии корруп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 Президента Российской Федерации от 12.08.2002 г. № 885</w:t>
        <w:br/>
        <w:t>«Об утверждении общих принципов служебного поведения государственных служащи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 Президента Российской Федерации от 01.02.2005 г. № 110</w:t>
        <w:br/>
        <w:t>«О проведении аттестации государственных гражданских служащих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 Президента Российской Федерации от 01.02.2005 г. № 111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 Президента Российской Федерации от 01.02.2005 г. № 112</w:t>
        <w:br/>
        <w:t>«О конкурсе на замещение вакантной должности государственной гражданской службы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ва (Основного Закона) Челябинской области от 25.05.2006 г. № 22-З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17.12.2001 г. № 57-ЗО «О Правительстве Челяби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3.2007 г. № 104-ЗО «О регулировании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3.2007 г. № 105-ЗО «Об утверждении Реестра должностей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1.2009 г. № 353-ЗО «О противодействии коррупции в Челябинской обла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я Законодательного собрания Челябинской области</w:t>
        <w:br/>
        <w:t>от 09.07.2010 г. № 2405 «Об оплате труда государственных гражданских служащих Челябинской области и прядке формирования фонда оплаты труда указанных лиц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я Губернатора Челябинской области от 01.06.2009 г. № 139</w:t>
        <w:br/>
        <w:t>«О Реестре коррупционно опасных должностей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я Губернатора Челябинской области от 24.06.2009 г. № 160</w:t>
        <w:br/>
        <w:t>«О порядке уведомления представителя нанимателя (работодателя) о фактах обращения в целях склонения государственного гражданского служащего Челябинской области к совершению коррупционных правонарушени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Губернатора Челябинской области от 13.07.2009 г. № 168 «Об утверждении Перечня должностей государственной гражданской службы Челябинской области, при назначении на которые граждане и при замещении которых государственные гражданские служащие Челябин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я Губернатора Челябинской области от 25.11.2009 г. № 312</w:t>
        <w:br/>
        <w:t>«О проверке достоверности и полноты сведений, представляемых гражданами, претендующими на замещение должностей государственной гражданской службы Челябинской области, и государственными гражданскими служащими Челябинской области, и соблюдения государственными гражданскими служащими Челябинской области требований к служебному поведению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я Губернатора Челябинской области от 27.07.2009 г. № 186</w:t>
        <w:br/>
        <w:t>«О представлении гражданами, претендующими на замещение</w:t>
      </w:r>
      <w:r>
        <w:rPr>
          <w:color w:val="000000"/>
          <w:sz w:val="28"/>
          <w:szCs w:val="28"/>
        </w:rPr>
        <w:t xml:space="preserve"> должностей государственной гражданской службы Челябинской области, и государственными гражданскими служащими Челябинской области сведений о доходах, об имуществе и обязательствах имущественного характера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становления Губернатора Челябинской области от 16.08.2010 г. № 230</w:t>
        <w:br/>
        <w:t>«О порядке уведомления государственными гражданскими служащими Челябинской области представителя нанимателя (работодателя) о намерении выполнять иную оплачиваемую работу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становления Губернатора Челябинской области от 22.02.2011 г. № 72</w:t>
        <w:br/>
        <w:t>«О кодексе этики и служебного поведения государственных гражданских служащих Челябин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поряжения Правительства Челябинской области от 03.06.2014 г.</w:t>
        <w:br/>
        <w:t>№ 306-рп «Об утверждении Примерного должностного регламента государственного гражданского служащего Челябинской области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х правовых актов, содержащих правила и нормы охраны труда и противопожарной безопасности, требования служебного рас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нания и умения в области информационно-коммуникационных технологий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знания и навыки применения персонального компьютера и офисной оргтехники, работы с внутренними и периферийными устройствами компьютера, включая аппаратное и программное обеспечение, устройства хранения данных, вопросы безопасности и защиты данных, знание основ обеспечения охраны здоровья во время работы с персональным компьютеро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 и навыки работы с офисными программами, базами данных, электронной почтой, с информационно-телекоммуникационной сетью «Интернет» и иными информационными ресурс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ия и навыки применения современных информационно-коммуникационных технологий, включая использование возможностей межведомственного информационного взаимодействия и документооборота, обеспечения информационной открытости и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требования к умениям, свидетельствующим о наличии необходимых общих, а также управленческих способностей и личностных качеств (компетенций), позволяющих осуществлять служебную деятельнос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личностно-деловы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устремленнос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ая дисциплин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ая жизненная позиция, мотивация на развитие, стремление к постоянному повышению квалифик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убежда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, надежность в служебно-деловых отношениях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адаптивность к условиям профессиональной и социальной сферы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ммуникативны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работать в команде, эффективно сотрудничать с коллегами, не допускать и разрешать конфликтные ситу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и публичного выступления, ведения деловых переговоров, проведения встреч и общения с коллегами, представителями организаций с учетом норм делового общ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рганизаторски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й подход, нестандартность мышл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управлять изменениями (предполагает: предложение и внедрение новых способов действий, повышающих эффективность исполнения должностных обязанностей; в короткие сроки переключается с выполнения одной задачи на другую; быстро изменяет подход к решению проблем, переходя от выполнения одной задачи к другой и т.д.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сполнительски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ация на результат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мыслить стратегически (системно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анализирова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ланировать, рационально использовать служебное время и достигать результат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) управленческие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уководить подчиненными, эффективно планировать, организовывать работу и контролировать ее выполн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ринимать и реализовывать управленческие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highlight w:val="yellow"/>
        </w:rPr>
        <w:t>6.</w:t>
      </w:r>
      <w:r>
        <w:rPr>
          <w:sz w:val="28"/>
          <w:szCs w:val="28"/>
        </w:rPr>
        <w:t xml:space="preserve"> Профессионально-функциональные квалификационные требования для замещения должности государственной гражданской службы установлены исходя из области: «Регулирование здравоохранения и санитарно-эпидемиологического благополучия» и вида профессиональной служебной деятельности: «Организация оказания медицинской помощи, медицинских экспертиз и медицинских освидетельствований»; «Регулирование экономики, регионального развития, деятельности хозяйствующих субъектов и предпринимательства» и вида профессиональной служебной деятельности: «Регулирование в сфере разработки государственных программ и документов стратегического планирования» в соответствии со </w:t>
      </w:r>
      <w:hyperlink r:id="rId2">
        <w:r>
          <w:rPr>
            <w:rStyle w:val="InternetLink"/>
            <w:sz w:val="28"/>
            <w:szCs w:val="28"/>
          </w:rPr>
          <w:t>Справочником квалификационных требований к специальностям, направлениям подготовки, знаниям и умениям, которые необходимы для замещения должностей государственной гражданской службы, с учетом области и вида профессиональной служебной деятельности государственных гражданских служащи</w:t>
        </w:r>
      </w:hyperlink>
      <w:r>
        <w:rPr>
          <w:sz w:val="28"/>
          <w:szCs w:val="28"/>
        </w:rPr>
        <w:t>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-функциональные квалификационные требования включаю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екомендации к направлению подготовки (специальности) профессионального образования: «Лечебное дело», «Педиатрия», «Стоматология», «Медико-профилактическое дело», «Экономика»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ребования к профессиональным знаниям законодательства Российской Федерации и Челябинской области в рамках области и вида деятельности государственного гражданского служащего: 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 Министерства здравоохранения Российской Федерации, утверждающие порядки оказания медицинской помощ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здрава России от 02.12.2014 г. № 796н «Об утверждении Положения об организации оказания специализированной, в том числе высокотехнологичной, медицинской помощ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здрава России от 13.10.2017 г. № 804н «Об утверждении номенклатуры медицинских услуг»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приказ Минздравсоцразвития России от 17.05.2012 г. № 555н</w:t>
        <w:br/>
        <w:t xml:space="preserve">«Об утверждении номенклатуры коечного фонда по профилям медицинской помощи»;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приказ Минздрава России от 20.12.2012 г. № 1183н «Об утверждении номенклатуры должностей медицинских работников и фармацевтических работников»;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приказ Минздрава России от 06.08.2013 г. № 529н «Об утверждении номенклатуры медицинских организаций»;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02.08.2010 г. № 588 «Об утверждении порядка разработки, реализации и оценки эффективности государственных программ Российской Федерации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8.07.2014 г. № 172-ФЗ «О стратегическом планировании в Российской Федерации»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Челябинской области от 27.11.2014 г. № 63-ЗО «О стратегическом планировании в Челябин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Челябинской области от 29.06.2017 г.</w:t>
        <w:br/>
        <w:t>№ 358-П «О Положении о проектной деятельности в Челябинской области и внесении изменений в постановление Правительства Челябинской области от 25.07.2013 г. № 148-П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Челябинской области от 28.11.2014 г.</w:t>
        <w:br/>
        <w:t>№ 644-П «О государственной программе Челябинской области «Развитие здравоохранения Челябин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ые профессиональные знания в рамках области и вида деятельности государственного гражданского служащег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управления и организации труда в здравоохранени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инципы и методы медицинской статистик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и потоки лекарственной и медицинской помощи в Российской Федерации на основании действующего бюджетного законодательств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политики на текущий год и плановый период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и приоритеты государственной политики в области долгосрочной бюджетной политики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государственный гражданский служащий должен обладать следующими профессиональными умениями в рамках области и вида деятельности государственного гражданского служащего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ъемов и потоков медицинской помощи на основе действующего бюджетного законодательств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и прогноз экономической ситуации в отдельных странах, региональных объединениях и в мировой экономике в цел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государственный гражданский служащий должен обладать следующими функциональными знаниями в рамках функциональных обязанностей по долж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проекта нормативного правового акта, инструменты и этапы его разработ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фициального отзыва на проекты нормативных правовых актов: этапы, ключевые принципы и технологии разработк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 развитие системы проектной деятельности в органах власти и организациях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, сроки, ресурсы и инструменты государственной политик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, процедура рассмотрения обращений гражда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государственный гражданский служащий должен обладать следующими функциональными умениями в рамках функциональных обязанностей по должно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рассмотрение и согласование проектов нормативных правовых актов и други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эффективно планировать, организовывать работ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аналитических, информационных и других материалов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ониторинга применения законодательств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Должностные обязанности гражданского служащего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Гражданский служащий</w:t>
      </w:r>
      <w:r>
        <w:rPr>
          <w:color w:val="000000"/>
          <w:sz w:val="28"/>
          <w:szCs w:val="28"/>
        </w:rPr>
        <w:t xml:space="preserve"> в соответствии со статьей 15 Федерального закона от 27.07.2004 г. № 79-ФЗ «О государственной гражданской службе Российской Федерации»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Устав и законы Челябинской области и иные нормативные правовые акты и обеспечивать их исполнение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) исполнять должностные обязанности в соответствии с настоящим должностны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облюдать служебный распорядок государственн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не разглашать сведения, составляющие государственную и иную охраняемую законом тайну, а также сведения, ставшие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редставлять в установленном порядке, предусмотренные федеральным законом, сведения о себе и членах своей семьи, а также сведения о полученных доходах и принадлежащем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соблюдать ограничения, выполнять обязательства и требования к служебному поведению, не нарушать запреты, установленные действующим законодательством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2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3) уведомлять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4) соблюдать нейтраль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5) соблюдать нормы служебной, профессиональной этики и правила делового поведе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6) проявлять корректность и внимательность в обращении с гражданами и должностными лицам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7) 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8) воздерживаться от поведения, которое могло бы вызвать сомнение в объективном исполнении государственными служащими должностных обязанностей, а также избегать конфликтных ситуаций, способных нанести ущерб их репутации или авторитету государственного орга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9)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0) не использовать служебное положение для оказания влияния на деятельность государственных органов, организаций, должностных лиц, государственных служащих и граждан при решении вопросов личного характер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1) воздерживаться от публичных высказываний, суждений и оценок в отношении деятельности государственных органов, их руководителей, если это не входит в должностные обязанности государственного служащего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2) соблюдать установленные в государственном органе правила публичных выступлений и предоставления служебной информаци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уважительно относиться к деятельности представителей средств массовой информации по информированию общества о работе государственного органа, а также оказывать содействие в получении достоверной информации.</w:t>
      </w:r>
    </w:p>
    <w:p>
      <w:pPr>
        <w:pStyle w:val="TextBody"/>
        <w:ind w:firstLine="709"/>
        <w:jc w:val="both"/>
        <w:rPr/>
      </w:pPr>
      <w:r>
        <w:rPr>
          <w:highlight w:val="yellow"/>
        </w:rPr>
        <w:t>8.</w:t>
      </w:r>
      <w:r>
        <w:rPr/>
        <w:t xml:space="preserve"> Функциональные обязанности гражданского служащего, отражающие специфику замещаемой должности, в соответствии с задачами и функциями Минздра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участвует в мониторинге реализации Стратегии социально-экономического развития Челябинской области на период до 2035 го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участвует в разработке и мониторинге реализации Концепции развития здравоохранения Челябинской области до 2020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частвует в разработке и осуществляет мониторинг за реализацией мероприятий Концепции демографической политики Челябинской области, относящихся к компетенции Минздра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 мониторинг плана мероприятий («дорожной карты») по достижению закрепленных за Минздравом показателей в рамках Указа Президента Российской Федерации от 25.04.2019 г. № 193 «Об оценке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ежегодно участвует в разработке прогноза социально-экономического развития Челябинской области на среднесрочный период в части показателей, относящихся к компетенции Минздра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мониторинг отраслевого Плана достижения показателей прогноза социально-экономического развития Челябинской области на долгосрочный период до 2035 года, утвержденного постановлением Правительства Челябинской области от 29.02.2019 г. № 550-П «О прогнозе социально-экономического развития Челябинской области на долгосрочный период до 2035 год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ринимает участие в разработке и мониторинге реализации государственной программы Челябинской области «Развитие здравоохранения Челябинской области», утвержденной постановлением Правительства Челябинской области от 28.11.2014 г. № 644-П «О государственной программе Челябинской области «Развитие здравоохранения Челябинской области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8) принимает участие в разработке проектов законов, нормативных правовых актов Губернатора Челябинской области и Правительства Челябинской области и иных документов, входящих в компетенцию Минздра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9) осуществляет мониторинг реализации мероприятий поручений Президента Российской Федерации, Председателя Правительства Российской Федерации, Заместителей Председателя Правительства Российской Федерации, полномочного представителя Президента Российской Федерации в Уральском федеральном округе, заместителей полномочного представителя Президента Российской Федерации в Уральском федеральном округе, Губернатора Челябинской области, заместителей Губернатора Челябинской области, относящихся к компетенции Отдел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участвует в формировании и представлении отчетных форм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реализации Стратегии социально-экономического развития Челябинской области на период до 2035 года, принятой постановлением Законодательного Собрания Челябинской области от 31.01.2019 г. № 1748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выполнении плана мероприятий по реализации Стратегии 2035, утвержденного распоряжением Правительства Челябинской области</w:t>
        <w:br/>
        <w:t>от 30.12.2019 г. № 1055-рп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 принимает участие в подготовке и формировании ответов на заявления и жалобы населения по вопросам, относящимся к компетенции Отдела, в соответствии с Федеральным законом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) принимает участие в подготовке докладов, аналитических материалов по вопросам, относящихся к компетенции Отдел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3) участвует в заполнении табеля учета рабочего времени на сотрудников Управ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4) в пределах компетенции Управления рассматривает обращения физических и юридических лиц, подготавливает ответы на них в порядке и сроки, установленные Федеральными законами «О порядке рассмотрения обращений граждан Российской Федерации», «Об обеспечении доступа к информации о деятельности государственных органов и органов местного самоуправления» и иными нормативными правовыми актам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5) принимает участие в разработке плана работы Минздрава в соответствии с распоряжением Правительства Челябинской области</w:t>
        <w:br/>
        <w:t>от 20.05.2015 г. № 472-р «О регламенте взаимодействия Аппарата Губернатора и Правительства Челябинской области, органов исполнительной власти Челябинской области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рав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Гражданский служащий в соответствии со статьей 14 Федерального закона от 27.07.2004 г. № 79-ФЗ «О государственной гражданской службе Российской Федерации» имеет право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тдых, обеспечиваемый установлением нормальной продолжительности служебного времени, предоставлением выходных и нерабочих праздничных дней, а также ежегодных оплачиваемых основного и дополнительного отпус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плату труда и другие выплаты в соответствии с Федеральными законами и иными нормативными правовыми актами Российской Федерации, законами Челябинской области и иными нормативными правовыми актами Челябинской области, а также в соответствии со служебным контрак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здра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доступ в установленном порядке, в связи с исполнением должностных обязанностей,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защиту сведений касающихся себя лич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должностной рост на конкурсной осно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профессиональную переподготовку, повышение квалификации и стажировку в порядке, предусмотренном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членство в профессиональном союз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рассмотрение индивидуальных служебных споров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проведение по его заявлению служебной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защиту своих прав и законных интересов на гражданской службе, включая обжалование в суд их нару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медицинское страхование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государственную защиту жизни и здоровья, жизни и здоровья членов своей семьи, а также принадлежащего ему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государственное пенсионное обеспечение в соответствии с действующим законодательством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Иные права государственного гражданского служащего, необходимые для реализации возложенных на него должностных обязанностей:</w:t>
      </w:r>
    </w:p>
    <w:p>
      <w:pPr>
        <w:pStyle w:val="TextBody"/>
        <w:ind w:firstLine="720"/>
        <w:jc w:val="both"/>
        <w:rPr/>
      </w:pPr>
      <w:r>
        <w:rPr/>
        <w:t>1) подписывать документы в пределах своей компетенции;</w:t>
      </w:r>
    </w:p>
    <w:p>
      <w:pPr>
        <w:pStyle w:val="TextBody"/>
        <w:ind w:firstLine="720"/>
        <w:jc w:val="both"/>
        <w:rPr/>
      </w:pPr>
      <w:r>
        <w:rPr/>
        <w:t>2) участвовать по поручению Министра здравоохранения Челябинской области, первого заместителя министра здравоохранения Челябинской области в рассмотрении органами государственной власти Челябинской области, органами местного самоуправления Челябинской области вопросов, входящих в компетенцию Минздрава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атывать и направлять информационные документы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иные полномочия в соответствии со своей компетенц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. Перечень вопросов, по которым гражданский служащий вправе или обязан самостоятельно принимать управленческие и иные решения,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Перечень вопросов, по которым гражданский служащ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праве принимать самостоятельные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а метода проведения экспертизы или проверки документа по поручению вышестоящего руковод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структуры проектов документов, разрабатываемых в рамках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а запроса, в пределах своей компетенции, информации, необходимой для надлежащего исполнения должностных обязанност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необходимой базы данных в пределах установленной отчетности и планирования деятельности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язан самостоятельно принимать решения по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я действующего федерального и регионального законодательства, законодательства о государственной гражданской службе, а также судебной практики в необходимых случа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я переданных ему на исполнение документов в целях эффективного исполнения поручения в установленные сро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я с государственными гражданскими служащими Челябинской области, гражданами и представителями организаций в пределах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на согласование, подпись (визирование) подготовленных проектов нормативных правовых актов, локальных нормативных 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я мер по согласованию подготовленных проектов нормативных правовых актов, локальных правовых актов с органами исполнительной власти Челябинской области, структурными подразделениями Правительства Челяби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Перечень вопросов, по которым гражданский служащ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праве участвовать при подготовке нормативных правовых актов и (или) проектов управленческих и иных решений по вопросам, входящим в полномочия в соответствии с настоящим должностным регламентом и Положением об Отде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язан участвовать при подготовке проектов нормативных актов и (или) проектов управленческих и иных решений по вопросам, при исполнении обязанностей, возложенных настоящим должностным регламентом в пределах полномочий, определенных Положением об Отдел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I. Сроки и процедуры подготовки, рассмотрения проектов управленческих и иных решений, порядок согласования и принятия данных ре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 соответствии со своими должностными обязанностями гражданский служащий принимает решения в сроки, установленные законодательными и иными нормативными правовыми актами Российской Федерации, в том числе в соответствии с Регламентом взаимодействия органов исполнительной власти Челябинской области, Инструкцией по делопроизводству, а также в сроки, установленные организационно-распорядительными документами Минздра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Перечень государственных услуг, оказываемых гражданам и организациям в соответствии с административными регламент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Гражданский служащий не принимает участия в предоставлении государственных услуг, оказываемых гражданам и организациям в соответствии с административными регламент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Порядок служебного взаимодействия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Взаимодействие гражданского служащего с гражданскими служащими Минздрава, гражданскими служащими иных органов государственной власти, иными должностными лицами, гражданами, организациями строится в рамках деловых отношений на основе требований к служебному поведению, установленных </w:t>
      </w:r>
      <w:hyperlink r:id="rId3">
        <w:r>
          <w:rPr>
            <w:rStyle w:val="InternetLink"/>
            <w:sz w:val="28"/>
            <w:szCs w:val="28"/>
          </w:rPr>
          <w:t>статьей 18</w:t>
        </w:r>
      </w:hyperlink>
      <w:r>
        <w:rPr>
          <w:sz w:val="28"/>
          <w:szCs w:val="28"/>
        </w:rPr>
        <w:t xml:space="preserve"> Федерального закона от 27 июля 2004 г. № 79-ФЗ</w:t>
        <w:br/>
        <w:t xml:space="preserve">«О государственной гражданской службе Российской Федерации», общих принципов служебного поведения государственных гражданских служащих, утвержденных </w:t>
      </w:r>
      <w:hyperlink r:id="rId4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12 августа 2002 г.</w:t>
        <w:br/>
        <w:t xml:space="preserve">№ 885 «Об утверждении общих принципов служебного поведения государственных служащих», </w:t>
      </w:r>
      <w:hyperlink r:id="rId5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этики и служебного поведения государственных гражданских служащих Челябинской области, утвержденного постановлением Губернатора Челябинской области от 22.02.2011 г. № 72</w:t>
        <w:br/>
        <w:t>«О Кодексе этики и служебного поведения государственных гражданских служащих Челябинской области», а также в соответствии с иными нормативными правовыми актами Российской Федерации и Челябин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 Показатели эффективности и результа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й служебной деятельности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Эффективность профессиональной служебной деятельности гражданского служащего оценивается по следующим показател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ая компетентность – знание законодательных и иных нормативных правовых актов, установленных пунктом 6 настоящего должностного регламента, широта профессионального кругозора, умение работать с докумен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выполненной работы за определенный срок, качество выполненной работы – подготовка документов и информации в пределах должностных обязанностей, установленных пунктом 8 настоящего должностного регламента, в соответствии с установленными требованиями и сроками, полное и логичное изложение материала, соответствие документа правилам юридической техники, отсутствие стилистических и грамматических ошибок, своевременность и оперативность выполнения поруч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нсивность труда, способность сохранять высокую работоспособность в экстремальных условиях, соблюдение служебной дисциплины – способность четко организовывать и планировать выполнение порученных заданий, умение рационально использовать рабочее время, расставлять приоритеты, способность быстро адаптироваться к новым условиям и требованиям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X. Ответственность гражданского служащего за неисполнение (ненадлежащее исполнение) должностных обязаннос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Гражданский служащий несет персональную дисциплинарную, гражданско-правовую, административную или уголовную ответственность в соответствии с законодательством Российской Федерации и Челябинской области з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ействия (бездействие), ведущие к нарушению прав и законных интересов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зглашение сведений, ставших ему известными в связи с исполнением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несоблюдение ограничений и нарушение запретов, установленных Федеральным законом от 27 июля 2004 г. № 79-ФЗ «О государственной гражданской службе Российской Федерации» и иными федеральными закон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неуведомление представителя нанимателя о намерении выполнять иную оплачиваемую рабо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уведомление представителя нанимателя о склонении его к коррупционным правонаруше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епредставление сведений или представление неполных и недостоверных сведений о доходах, об имуществе и обязательствах имуществен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сполнение неправомерного поручения руковод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ого планирования      </w:t>
        <w:tab/>
        <w:t xml:space="preserve">________________ </w:t>
        <w:tab/>
        <w:t xml:space="preserve">           _______________</w:t>
      </w:r>
    </w:p>
    <w:p>
      <w:pPr>
        <w:pStyle w:val="TextBody"/>
        <w:rPr/>
      </w:pPr>
      <w:r>
        <w:rPr/>
        <w:t>«____» ____________ 2020 г.</w:t>
      </w:r>
    </w:p>
    <w:p>
      <w:pPr>
        <w:pStyle w:val="TextBody"/>
        <w:tabs>
          <w:tab w:val="clear" w:pos="708"/>
          <w:tab w:val="left" w:pos="5387" w:leader="none"/>
          <w:tab w:val="left" w:pos="8080" w:leader="none"/>
        </w:tabs>
        <w:rPr/>
      </w:pPr>
      <w:r>
        <w:rPr/>
        <w:t xml:space="preserve">                                                                        </w:t>
      </w:r>
      <w:r>
        <w:rPr>
          <w:sz w:val="18"/>
          <w:szCs w:val="18"/>
        </w:rPr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left" w:pos="4820" w:leader="none"/>
          <w:tab w:val="left" w:pos="82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го план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и исполнения национальных проектов</w:t>
        <w:tab/>
        <w:t xml:space="preserve">________________ </w:t>
        <w:tab/>
        <w:t xml:space="preserve"> _______________</w:t>
      </w:r>
    </w:p>
    <w:p>
      <w:pPr>
        <w:pStyle w:val="TextBody"/>
        <w:tabs>
          <w:tab w:val="clear" w:pos="708"/>
          <w:tab w:val="left" w:pos="5387" w:leader="none"/>
          <w:tab w:val="left" w:pos="8080" w:leader="none"/>
        </w:tabs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 xml:space="preserve">     (подпись)</w:t>
        <w:tab/>
        <w:t>(инициалы, фамилия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____» ____________ 2020 г.</w:t>
      </w:r>
    </w:p>
    <w:sectPr>
      <w:headerReference w:type="default" r:id="rId6"/>
      <w:headerReference w:type="first" r:id="rId7"/>
      <w:type w:val="nextPage"/>
      <w:pgSz w:w="12240" w:h="15840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Blk">
    <w:name w:val="blk"/>
    <w:basedOn w:val="Style14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mintrud.ru/ministry/programms/gossluzhba/16/1/spravochnik_kvalifikatcionnyh_trebovanij_17.04.2017.pdf" TargetMode="External"/><Relationship Id="rId3" Type="http://schemas.openxmlformats.org/officeDocument/2006/relationships/hyperlink" Target="consultantplus://offline/ref=75286FFF0C43F5E20AA1ADE4CB7F5AB0EFD2220F7944EE1E9C6DBE20504A604AD8CC8E49F945FB0FZAd4D" TargetMode="External"/><Relationship Id="rId4" Type="http://schemas.openxmlformats.org/officeDocument/2006/relationships/hyperlink" Target="consultantplus://offline/ref=75286FFF0C43F5E20AA1ADE4CB7F5AB0E6DD260D754CB3149434B222Z5d7D" TargetMode="External"/><Relationship Id="rId5" Type="http://schemas.openxmlformats.org/officeDocument/2006/relationships/hyperlink" Target="consultantplus://offline/ref=75286FFF0C43F5E20AA1B3E9DD1305BBE7DF7D007A42E34AC632E57D07436A1D9F83D70BBD48FB08AD3BEFZ4dB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16:00Z</dcterms:created>
  <dc:creator>Platonova</dc:creator>
  <dc:description/>
  <cp:keywords/>
  <dc:language>en-US</dc:language>
  <cp:lastModifiedBy>1</cp:lastModifiedBy>
  <cp:lastPrinted>2019-02-12T13:40:00Z</cp:lastPrinted>
  <dcterms:modified xsi:type="dcterms:W3CDTF">2020-08-27T06:05:00Z</dcterms:modified>
  <cp:revision>65</cp:revision>
  <dc:subject/>
  <dc:title>УТВЕРЖДАЮ</dc:title>
</cp:coreProperties>
</file>