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 здравоохранения Челябинской области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____________С.И. Приколотин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«____»______________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ой регламент</w:t>
      </w:r>
    </w:p>
    <w:p>
      <w:pPr>
        <w:pStyle w:val="Normal"/>
        <w:jc w:val="center"/>
        <w:rPr>
          <w:b/>
          <w:b/>
          <w:bCs/>
          <w:color w:val="2F2F2F"/>
          <w:sz w:val="28"/>
          <w:szCs w:val="28"/>
        </w:rPr>
      </w:pPr>
      <w:r>
        <w:rPr>
          <w:b/>
          <w:sz w:val="28"/>
        </w:rPr>
        <w:t xml:space="preserve">консультанта юридического отдела  управления кадрового и правового обеспечения </w:t>
      </w:r>
      <w:r>
        <w:rPr>
          <w:b/>
          <w:sz w:val="28"/>
          <w:szCs w:val="28"/>
        </w:rPr>
        <w:t>Министерства здравоохранения</w:t>
      </w:r>
      <w:r>
        <w:rPr>
          <w:b/>
          <w:bCs/>
          <w:color w:val="000000"/>
          <w:sz w:val="28"/>
          <w:szCs w:val="28"/>
        </w:rPr>
        <w:t xml:space="preserve"> Челябинской области</w:t>
      </w:r>
    </w:p>
    <w:p>
      <w:pPr>
        <w:pStyle w:val="Normal"/>
        <w:autoSpaceDE w:val="false"/>
        <w:rPr>
          <w:b/>
          <w:b/>
          <w:bCs/>
          <w:color w:val="2F2F2F"/>
          <w:sz w:val="28"/>
          <w:szCs w:val="28"/>
        </w:rPr>
      </w:pPr>
      <w:r>
        <w:rPr>
          <w:b/>
          <w:bCs/>
          <w:color w:val="2F2F2F"/>
          <w:sz w:val="28"/>
          <w:szCs w:val="28"/>
        </w:rPr>
      </w:r>
    </w:p>
    <w:p>
      <w:pPr>
        <w:pStyle w:val="Normal"/>
        <w:autoSpaceDE w:val="false"/>
        <w:rPr>
          <w:bCs/>
          <w:color w:val="2F2F2F"/>
          <w:sz w:val="28"/>
          <w:szCs w:val="28"/>
        </w:rPr>
      </w:pPr>
      <w:r>
        <w:rPr>
          <w:bCs/>
          <w:color w:val="2F2F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писание должности государственной гражданской службы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 (паспорт должности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: №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: консультан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тегория: специалисты</w:t>
      </w:r>
    </w:p>
    <w:p>
      <w:pPr>
        <w:pStyle w:val="Normal"/>
        <w:ind w:firstLine="709"/>
        <w:rPr/>
      </w:pPr>
      <w:r>
        <w:rPr>
          <w:sz w:val="28"/>
          <w:szCs w:val="28"/>
        </w:rPr>
        <w:t>Группа: ведущая долж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в структуре государственного органа Челябинской области: юридический отдел (далее именуется – Отдел) управления кадрового и правового обеспечения Министерства здравоохранения Челябинской области (далее именуется – Минздрав). Минздрав  является органом исполнительной власти Челябинской област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ение на должность и подчинение по должно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и освобождение от должности оформляется </w:t>
      </w:r>
      <w:r>
        <w:rPr>
          <w:sz w:val="28"/>
          <w:szCs w:val="28"/>
        </w:rPr>
        <w:t>на основании приказа Минздра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подчиняется начальнику отдела, начальнику управления кадрового и правового обеспечения Минздрава (далее именуется – Управление), Министру здравоохранения Челяби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бязанность временно исполнять обязанности иного государственного гражданского служащего Челябинской области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сполняет обязанности временно отсутствующих сотрудников Отдела по поручению начальника Отдел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Квалификационные требования по должности гражданской службы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азовые квалификационные требования включают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ребования к уровню профессионального образования по данной должности: высшее профессиональное образование – бакалавриат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требования к продолжительности стажа гражданской службы  или работы по специальности, направлению подготовки: - без предъявления требований к стаж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знание государственного языка Российской Федерации (русского язык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ние основных правил орфографии и пункту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рименения правил орфографии и пунк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интерпретировать тексты, относящиеся к сферам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знание осн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5 декабря 2008 г. № 273-ФЗ  «О 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 Президента Российской Федерации от 12.08.2002 г. № 885                «Об утверждении общих принципов служебного поведения государственных служащи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а (Основного Закона) Челябинской области от 25.05.2006г. № 22-З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01.06.2009 г. № 139  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я Губернатора Челябинской области от 25.11.2009 г. № 312  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Губернатора Челябинской области от 22.02.2011 г. № 72  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, справочно-правовыми системами и иными информационными ресурс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чностно – делов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еннос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ая дисципли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бежд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уникативн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ганизатор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подход, нестандартность мыш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полнитель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результат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мение мыслить стратегически (системно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мение анализиров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ланировать, рационально использовать служебное время и достигать результа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</w:t>
      </w:r>
      <w:r>
        <w:rPr>
          <w:b/>
          <w:sz w:val="28"/>
          <w:szCs w:val="28"/>
        </w:rPr>
        <w:t xml:space="preserve">Регулирование здравоохранения и санитарно-эпидемиологического благополучия» </w:t>
      </w:r>
      <w:r>
        <w:rPr>
          <w:sz w:val="28"/>
          <w:szCs w:val="28"/>
        </w:rPr>
        <w:t xml:space="preserve">и вида профессиональной служебной деятельности: </w:t>
      </w:r>
      <w:r>
        <w:rPr>
          <w:b/>
          <w:sz w:val="28"/>
          <w:szCs w:val="28"/>
        </w:rPr>
        <w:t xml:space="preserve">«Организация оказания медицинской помощи, медицинских экспертиз и медицинских освидетельствований», </w:t>
      </w:r>
      <w:r>
        <w:rPr>
          <w:sz w:val="28"/>
          <w:szCs w:val="28"/>
        </w:rPr>
        <w:t>области</w:t>
      </w:r>
      <w:r>
        <w:rPr>
          <w:b/>
          <w:sz w:val="28"/>
          <w:szCs w:val="28"/>
        </w:rPr>
        <w:t xml:space="preserve">: «Управление в сфере юстиции» </w:t>
      </w:r>
      <w:r>
        <w:rPr>
          <w:sz w:val="28"/>
          <w:szCs w:val="28"/>
        </w:rPr>
        <w:t>и вида</w:t>
      </w:r>
      <w:r>
        <w:rPr>
          <w:b/>
          <w:sz w:val="28"/>
          <w:szCs w:val="28"/>
        </w:rPr>
        <w:t xml:space="preserve"> «Деятельность в сфере уголовного, административного и процессуального законодательства» </w:t>
      </w:r>
      <w:r>
        <w:rPr>
          <w:sz w:val="23"/>
          <w:szCs w:val="23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</w:t>
        </w:r>
      </w:hyperlink>
      <w:r>
        <w:rPr>
          <w:sz w:val="28"/>
          <w:szCs w:val="28"/>
        </w:rPr>
        <w:t>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функциональные квалификационные требования включа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комендации к направлению подготовки (специальности) профессионального образования: «Юриспруденция» 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ой специальности и направлению подготовки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екс административного судопроизводств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 ноября 2011 г. № 323-ФЗ «Об основах охраны здоровья граждан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 ноября 2010 г. № 326-ФЗ «Об обязательном медицинском страховании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 мая 2006 г. №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9.02.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5.04.2013 г. № 44-ФЗ «О контрактной системе в сфере закупок товаров, работ, услуг для обеспечения государственных (муниципальных) нужд» (общие полож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ого закона от 13.07.2015 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общие полож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21 июля 2005 г. № 115-ФЗ «О концессионных соглашениях» (общие полож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6.07.2006 №135-ФЗ «О защите конкурен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4 мая 2011 г. № 99-ФЗ «О лицензировании отдельных видов деятельно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7 июня 1999 г. № 178-ФЗ «О государственной социальной помощ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7 февраля 1992 г. № 2300-1 «О защите прав потребите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ноября 1995 г. № 181-ФЗ «О социальной защите инвалидов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. № 210-ФЗ «Об организации предоставления государственных и муницип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 октября 2007 г. № 229-ФЗ «Об исполнительном производстве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Федеральный закон Российской Федерации  от 06.10.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26 июля 2006 г. № 135-ФЗ «О защите конкурен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12 января 1996 г. № 7-ФЗ «О некоммерческих организациях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31 мая 2001 г. № 73-ФЗ «О государственной судебно-экспертной деятельности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 декабря 2012 г. № 273-ФЗ «Об образовании в Российской Федерации»;</w:t>
      </w:r>
    </w:p>
    <w:p>
      <w:pPr>
        <w:pStyle w:val="Default"/>
        <w:jc w:val="both"/>
        <w:rPr/>
      </w:pPr>
      <w:r>
        <w:rPr>
          <w:color w:val="000000"/>
        </w:rPr>
        <w:tab/>
      </w:r>
      <w:r>
        <w:rPr>
          <w:sz w:val="28"/>
          <w:szCs w:val="28"/>
        </w:rPr>
        <w:t xml:space="preserve">Федеральный закон от 23 июля 2013 г. № 191-ФЗ «О передаче и принятии Российской Федерацией лиц, страдающих психическими расстройствами, в отношении которых имеется решение суда о применении принудительных мер медицинского характера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остановления Правительства Российской Федерации о программе государственных гарантий бесплатного оказания гражданам медицинской помощи на  текущий и плановый период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2 ноября 2012 г. № 1152 «Об утверждении Положения о государственном контроле качества и безопасности медицинской деятельно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каз Министерства здравоохранения Российской Федерации от 21.12.2012 г. № 1340н «Об утверждении порядка организации и проведения ведомственного контроля качества и безопасности медицинской деятельно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4 октября 2012 г. № 1006 «Об утверждении Правил предоставления медицинскими организациями платных медицинских услуг»;</w:t>
      </w:r>
    </w:p>
    <w:p>
      <w:pPr>
        <w:pStyle w:val="Default"/>
        <w:jc w:val="both"/>
        <w:rPr>
          <w:sz w:val="23"/>
          <w:szCs w:val="23"/>
        </w:rPr>
      </w:pPr>
      <w:r>
        <w:rPr>
          <w:color w:val="000000"/>
        </w:rPr>
        <w:tab/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постановление Правительства Российской Федерации от 16 апреля 2012 г. № 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;</w:t>
      </w:r>
    </w:p>
    <w:p>
      <w:pPr>
        <w:pStyle w:val="Default"/>
        <w:jc w:val="both"/>
        <w:rPr/>
      </w:pPr>
      <w:r>
        <w:rPr>
          <w:sz w:val="23"/>
          <w:szCs w:val="23"/>
        </w:rPr>
        <w:tab/>
      </w:r>
      <w:r>
        <w:rPr>
          <w:sz w:val="28"/>
          <w:szCs w:val="28"/>
        </w:rPr>
        <w:t xml:space="preserve">приказы Министерства здравоохранения Российской Федерации, утверждающие порядки оказания медицинской помощи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приказ Министерства здравоохранения Российской Федерации от 20 декабря 2012 г. № 1183н «Об утверждении Номенклатуры должностей медицинских работников и фармацевтических работников»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иказ Министерства здравоохранения РФ от 8 октября 2015 г. № 707н</w:t>
      </w:r>
    </w:p>
    <w:p>
      <w:pPr>
        <w:pStyle w:val="Default"/>
        <w:jc w:val="both"/>
        <w:rPr/>
      </w:pPr>
      <w:r>
        <w:rPr>
          <w:sz w:val="28"/>
          <w:szCs w:val="28"/>
        </w:rPr>
        <w:t>«Об утверждении Квалификационных требований к медицинским и фармацевтическим работникам с высшим образованием по направлению подготовки «Здравоохранение и медицинские науки»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каз Министерства здравоохранения и социального развития Российской Федерации от 16 апреля 2010 г. № 243н «Об организации оказания специализированной медицинской помощи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 Челябинской области от 18.12.2003 г. № 207-ЗО «О порядке управления государственной собственностью Челябинской области и приватизации имущества, находящегося в государственной собственности Челябин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 Челябинской области от 28.10.2004 г. № 300-ЗО «Об аренде имущества, находящегося в государственной собственности Челябин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ановление Губернатора Челябинской области </w:t>
        <w:br/>
        <w:t>от 27.07.2004 г. № 383 «Об утверждении Положения, структуры и штатной численности Министерства здравоохранения Челябинской области»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оряжение Губернатора Челябинской области от 19.04.2012 г. № 410-р «Об Инструкции по делопроизводству в Аппарате Правительства Челябинской области и органах исполнительной власти Челябинской области»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 государственного устройства и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е правил юридической техники;</w:t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sz w:val="28"/>
          <w:szCs w:val="28"/>
        </w:rPr>
        <w:t xml:space="preserve">знание основных направлений,  приоритетов, принципов, целей и задач государственной политики в сфере  здравоохранения; </w:t>
      </w:r>
    </w:p>
    <w:p>
      <w:pPr>
        <w:pStyle w:val="Default"/>
        <w:jc w:val="both"/>
        <w:rPr/>
      </w:pPr>
      <w:r>
        <w:rPr>
          <w:sz w:val="23"/>
          <w:szCs w:val="23"/>
        </w:rPr>
        <w:tab/>
      </w:r>
      <w:r>
        <w:rPr>
          <w:sz w:val="28"/>
          <w:szCs w:val="28"/>
        </w:rPr>
        <w:t xml:space="preserve">знание судебной практики Конституционного Суда Российской Федерации, Верховного Суда Российской Федерации, Высшего Арбитражного Суда Российской Федерации в сфере здравоохран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а со справочными правовыми системами «Консультант Плюс», «Гарант» на профессиональном уров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ыяснять точный смысл, содержание нормативных правовых актов (норм), используя различные виды толк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фициально-делового стиля при составлении правовых документов ненорматив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авил юридической техники для составления нормативных правовых акто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нормы права, нормативного правового акта, правоотношений и их призна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екта нормативного правового акта, инструменты и этапы его разработк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3"/>
          <w:szCs w:val="23"/>
        </w:rPr>
        <w:tab/>
        <w:t xml:space="preserve"> </w:t>
      </w:r>
      <w:r>
        <w:rPr>
          <w:sz w:val="28"/>
          <w:szCs w:val="28"/>
        </w:rPr>
        <w:t xml:space="preserve">понятие официального отзыва на проекты нормативных правовых актов: этапы, ключевые принципы и технологии разработки;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и полномочия учредителя подведомственных организаций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орядок ведения дел в судах различной инстан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стема взаимодействия в рамках внутриведомственного и межведомственного электронного документооборо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едоставления государственных услуг, порядок, требования, этапы и принципы разработки и применения административного регламента предоставления государствен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нятие, процедура рассмотрения обращений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, рассмотрение и согласование проектов нормативных правовых актов и других докумен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официальных отзывов на проекты нормативных правовых ак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методических рекомендаций, разъясн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аналитических, информационных и других материал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едоставления государствен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ем и согласование документации, заявлений, выдача разрешений, документов по результатам предоставления государствен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правовой экспертиз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сульт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дение исковой и иной судебной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дение телефонных разгово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Должностные обязанности гражданского служащег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ражданский служащий</w:t>
      </w:r>
      <w:r>
        <w:rPr>
          <w:color w:val="000000"/>
          <w:sz w:val="28"/>
          <w:szCs w:val="28"/>
        </w:rPr>
        <w:t xml:space="preserve"> в соответствии со статьями 15  и 18 Федерального закона от 27.07.2004г. № 79-ФЗ «О государственной гражданской службе Российской Федерации»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и законы Челябинской области и иные нормативные правовые акты и обеспечивать их исполнени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нять должностные обязанности добросовестно, на высоком профессиональном уровне в соответствии с настоящим должностным регламенто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облюдать служебный распорядок государственн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не разглашать сведения, составляющие государственную и иную охраняемую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редставлять в установленном порядке, предусмотренные федеральным законом, сведения о себе и членах своей семь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4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не оказывать предпочтение каким-либо общественным или религиозным объединениям, профессиональным или социальным группам, организациям и гражданам;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не совершать поступки, порочащие его честь и достоинств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9) соблюдать нормы служебной, профессиональной этики и правила делового поведения, проявлять корректность в обращении с гражданами и должностными лиц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0) проявлять терпимость и уважение к нравственным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не допускать конфликтных ситуаций, способных нанести ущерб его репутации или авторитету государственного орга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2) соблюдать установленные правила публичных выступлений и предоставления служебной информации,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3) 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4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.</w:t>
      </w:r>
    </w:p>
    <w:p>
      <w:pPr>
        <w:pStyle w:val="TextBody"/>
        <w:ind w:firstLine="709"/>
        <w:jc w:val="both"/>
        <w:rPr/>
      </w:pPr>
      <w:r>
        <w:rPr/>
        <w:t>8. Функциональные обязанности гражданского служащего, отражающие специфику замещаемой должности, в соответствии с задачами и функциями Минзд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</w:rPr>
        <w:t>участвует в выполнении возложенных на Отдел задач</w:t>
      </w:r>
      <w:r>
        <w:rPr>
          <w:sz w:val="28"/>
          <w:szCs w:val="28"/>
        </w:rPr>
        <w:t xml:space="preserve"> и фун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имает участие в разработке, подготовке и согласовании с уполномоченными органами в установленном порядке проектов законов, государственных и ведомственных целевых программ, иных нормативных правовых актов Правительства Челябинской области и Губернатора Челябинской области в соответствии с Законом Челябинской области «О нормативных правовых актах Челябинской области», распоряжением Губернатора Челябинской области «Об Инструкции по делопроизводству в Аппарате Правительства Челябинской области и органах исполнительной власти Челябинской области», иными нормативными правовыми ак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аствует в выполнении мероприятий, направленных на реализацию государственной политики в области противодействия коррупции в соответствии с Федеральным законом «О противодействии коррупции», Законом Челябинской области «О противодействии коррупции в Челябинской области», иными нормативными правовыми ак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ет первичную оценку проектов нормативных правовых актов Челябинской области на предмет предупреждения коррупции в соответствии с методикой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ет правовую экспертизу административных регламентов предоставления государственных услуг (исполнения государственных функций) Минздравом на соответствие Федеральному закону «Об организации предоставления государственных и муниципальных услуг» и  Порядку разработки и утверждения административных регламентов предоставления государственных услуг органами исполнительной власти Челябинской области, утвержденному  постановлением Правительства Челябинской области от 13.12.2010 г. № 293-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ет работу по предварительному согласованию совершения государственными бюджетными учреждениями, в отношении которых  Минздрав осуществляет функции и полномочия учредителя, крупных сделок в установленном поряд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ет рассмотрение заявлений государственных учреждений, в отношении которых Минздрав осуществляет функции и полномочия учредителя, подведомственных государственных унитарных предприятий о целесообразности совершения сделки в отношении имущества, находящегося в государственной собственности Челябинской области, в соответствии с Федеральным законом  «О государственных и муниципальных унитарных предприятиях», Федеральным законом «О некоммерческих организациях», постановлением Законодательного Собрания Челябинской области от 31.01.2013 г. № 1333 «Об утверждении Порядка согласования сделок, совершаемых областными унитарными предприятиями и областными государственными учреждениями в отношении имущества, находящегося в государственной собственности Челябинской обла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ивает разработку проектов уставов и изменений в уставы государственных учреждений и унитарных предприятий, в отношении которых Минздрав осуществляет функции и полномочия учредителя, выдачу заключений на представленные проекты уставов и подготовку приказов для их утверждения или согласования в установленном поряд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ступает по доверенности от имени Минздрава в судах общей юрисдикции, арбитражных судах у мировых судей в порядке, установленном Арбитражно-процессуальным кодексом Российской Федерации, Гражданско-процессуальным кодексом Российской Федерации, Уголовно-процессуальным кодексом Российской Федерации, Кодексом административного судопроизводства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ет взаимодействие с судебными приставами-исполнителями по исполнительным производств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инудительному взысканию денежных средств с физических и юридических лиц по присужденным сумам на основании решений судов в пользу Минздра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исполнению требований на основании исполнительных документов по решениям судов общей юрисдикции о возложении обязанности на Минздрав обеспечивать граждан лекарственными средствами, выделению субсидий организациям, в отношении которых Минздрав Челябинской области осуществляет функции и полномочия учре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ет консультации работникам Минздрава о действующем законодательстве по вопросам, входящим в компетенцию Минздр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ет работу по рассмотрению обращений граждан, поступивших в Минздрав, в пределах компетенции Отде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аствует в формировании карты внутреннего финансового контроля в пределах компетенции 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имает участие в осуществлении бюджетных операций в соответствии с картой внутреннего финансового контроля в пределах компетенции Отде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имает участие в оценке необходимости  привлечения иностранных работников в Челябинскую область в соответствии с законодательством о правовом положении иностранных граждан в Российской Федерации в пределах компетенции Минздр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ет  мониторинг правоприменения в Российской Федерации и Челябинской области в пределах компетенции Минздр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ет подготовку и представление отчётности по направлениям деятельности Отдела в установленные сроки и поряд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ет подготовку  аналитических  материалов  по  вопросам  работы Отдела к докладам руководства Минздр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ет подготовку материалов для рассмотрения на заседаниях коллегий и аппаратных совещаниях Минздрава, а также доклады для руководителей Минздрава в пределах компетенции Отде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ивает размещение на официальном сайте Минздрава в сети «Интернет» информации о мероприятиях, проводимых Минздравом, в порядке и сроки, установленные Федеральным законом «Об обеспечении доступа информации о деятельности государственных органов и органов местного самоуправления», постановлением Губернатора Челябинской области от 30.12.2010 г. № 445 «О Порядке осуществления контроля за обеспечением доступа к информации о деятельности органов исполнительной власти Челябинской области»,  приказом Минздрава,  в пределах компетенции Отде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ет в установленном порядке делопроизводство в отделе,  хранение и подготовку дел к сдаче  на государственное хранение в архив по истечении установленных сроков текущего хранения, в соответствии с Федеральным законом   «Об архивном деле в Российской Федерации». Принимает участие в уничтожении дел с истекшим сроком хранения в соответствии с номенклатурой дел Отдела в установленном действующим законодательством поряд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имает участие в проведении совещаний, семинаров, конференций по вопросам, входящим в компетенцию Отдел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ава гражданского служаще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дых, обеспечиваемый установлением нормальной продолжительности служебного времени, предоставлением выходных и нерабочих праздничных дней, а также ежегодных оплачиваемых основного и дополнительного отпус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плату труда и другие выплаты в соответствии с Федеральными законами и иными нормативными правовыми актами Российской Федерации, законами Челябинской области и иными нормативными правовыми актами Челябинской области, а также в соответствии со служебным контра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ступ в установленном порядке, в связи с исполнением должностных обязанностей,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защиту сведений касающихся себя лич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должностной рост на конкурсной осно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профессиональную переподготовку, повышение квалификации и стажировку в порядке, предусмотренном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членство в профессиональном союз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рассмотрение индивидуальных служебных споров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медицинское страхование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государственную защиту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государственное пенсионное обеспечение в соответствии с действующим законодательством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0. Иные права государственного гражданского служащего, необходимые для реализации возложенных на него должностных обязанностей:</w:t>
      </w:r>
    </w:p>
    <w:p>
      <w:pPr>
        <w:pStyle w:val="TextBody"/>
        <w:ind w:firstLine="720"/>
        <w:jc w:val="both"/>
        <w:rPr/>
      </w:pPr>
      <w:r>
        <w:rPr/>
        <w:t>1) подписывать документы в пределах своей компетенции;</w:t>
      </w:r>
    </w:p>
    <w:p>
      <w:pPr>
        <w:pStyle w:val="TextBody"/>
        <w:ind w:firstLine="720"/>
        <w:jc w:val="both"/>
        <w:rPr/>
      </w:pPr>
      <w:r>
        <w:rPr/>
        <w:t>2) участвовать по поручению Министра здравоохранения Челябинской области, первого заместителя министра здравоохранения Челябинской области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3) разрабатывать и направлять информационные документы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иные полномочия в соответствии со своей компетен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еречень вопросов, по которым гражданский служащий вправе или обязан самостоятельно принимать управленческие и иные решения,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праве принимать самостоятельны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а запроса, в пределах своей компетенции, информации, необходимой для надлежащего исполнения должностных обязаннос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н самостоятельно принимать решени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действующего федерального и регионального законодательства, а также судебной практики в необходимых случ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 государственными 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Отд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Отд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соответствии со своими должностными обязанностями гражданский служащ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я в сроки, установленные законодательными и иными нормативными правовыми актами Российской Федерации, в том числе в соответствии с Регламентом взаимодействия органов исполнительной власти Челябинской области, Инструкцией по делопроизводству, а также в сроки, установленные организационно-распорядительными документами Минзд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Гражданский служащий не принимает участие в предоставлении государственных услуг, оказываемых гражданам и организациям в соответствии с административными регла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Порядок служебного взаимодействия гражданского служащего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3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Показатели эффективности и результатив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служебной деятельности гражданского служащего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Эффективность профессиональной служебной деятельности гражданского служащего оценивается по следующим показателям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) объем выполняемых работ в соответствии с должностными обязанност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своевременность и качество выполнения работ в соответствии с установленными сроками</w:t>
      </w:r>
      <w:r>
        <w:rPr>
          <w:rFonts w:cs="Times New Roman" w:ascii="Times New Roman" w:hAnsi="Times New Roman"/>
          <w:sz w:val="28"/>
          <w:szCs w:val="28"/>
        </w:rPr>
        <w:t xml:space="preserve">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нание стандартов работы и их эффективное применение на практике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) интенсивность работы, </w:t>
      </w:r>
      <w:r>
        <w:rPr>
          <w:sz w:val="28"/>
          <w:szCs w:val="28"/>
        </w:rPr>
        <w:t>способность сохранять высокую работоспособность в экстремальных условиях, соблюдение служебной дисциплины -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) использование в процессе работы методов планирования, современных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) инновационность в работ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)  соблюдение служебной дисциплин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) наличие обоснованных жалоб со стороны должностных лиц, граждан и организаций на ненадлежащее исполнение оцениваемым гражданским служащим должностных обязанностей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) профессиональная компетентность - знание законодательных и иных нормативных правовых актов, установленных пунктом 6 настоящего должностного регламента, широта профессионального кругозора, умение работать с документами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есоблюдение ограничений и нарушение запретов, установленных Федеральным законом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уведомление представителя нанимателя о намерении выполнять иную оплачиваемую работу, о склонении его к коррупционным правонаруш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непредставление сведений или представление неполных и недостоверных сведений о  доходах, об имуществе и обязательствах имущественного характера и членах своей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исполнение неправомерного поручения руководите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8) нарушение требований </w:t>
      </w:r>
      <w:hyperlink r:id="rId6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этики и служебного поведения государственных гражданских служащих Челябин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нарушение норм, регулирующих обработку персональных данны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</w:t>
      </w:r>
      <w:r>
        <w:rPr/>
        <w:tab/>
        <w:t xml:space="preserve">              ________________ </w:t>
        <w:tab/>
        <w:t xml:space="preserve">                 </w:t>
      </w:r>
      <w:r>
        <w:rPr>
          <w:u w:val="single"/>
        </w:rPr>
        <w:t xml:space="preserve"> Д.Б. Зязин</w:t>
      </w:r>
    </w:p>
    <w:p>
      <w:pPr>
        <w:pStyle w:val="TextBody"/>
        <w:tabs>
          <w:tab w:val="clear" w:pos="708"/>
          <w:tab w:val="left" w:pos="5387" w:leader="none"/>
          <w:tab w:val="left" w:pos="8080" w:leader="none"/>
        </w:tabs>
        <w:rPr/>
      </w:pPr>
      <w:r>
        <w:rPr>
          <w:sz w:val="16"/>
          <w:szCs w:val="16"/>
        </w:rPr>
        <w:tab/>
        <w:t>(подпись)</w:t>
        <w:tab/>
        <w:t xml:space="preserve">    (инициалы, фамилия)</w:t>
      </w:r>
    </w:p>
    <w:p>
      <w:pPr>
        <w:pStyle w:val="TextBody"/>
        <w:rPr/>
      </w:pPr>
      <w:r>
        <w:rPr/>
        <w:t>«____» ____________ 2018 г.</w:t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Лист ознаком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127"/>
        <w:gridCol w:w="2409"/>
        <w:gridCol w:w="17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02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602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02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02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номер акта о назначении на дол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02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подпись об ознакомлении и получении копии должностного регламен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02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номер акта об освобождении от долж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2240" w:h="15840"/>
      <w:pgMar w:left="1418" w:right="851" w:gutter="0" w:header="284" w:top="77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trud.ru/ministry/programms/gossluzhba/16/1/spravochnik_kvalifikatcionnyh_trebovanij_17.04.2017.pdf" TargetMode="External"/><Relationship Id="rId3" Type="http://schemas.openxmlformats.org/officeDocument/2006/relationships/hyperlink" Target="consultantplus://offline/ref=75286FFF0C43F5E20AA1ADE4CB7F5AB0EFD2220F7944EE1E9C6DBE20504A604AD8CC8E49F945FB0FZAd4D" TargetMode="External"/><Relationship Id="rId4" Type="http://schemas.openxmlformats.org/officeDocument/2006/relationships/hyperlink" Target="consultantplus://offline/ref=75286FFF0C43F5E20AA1ADE4CB7F5AB0E6DD260D754CB3149434B222Z5d7D" TargetMode="External"/><Relationship Id="rId5" Type="http://schemas.openxmlformats.org/officeDocument/2006/relationships/hyperlink" Target="consultantplus://offline/ref=75286FFF0C43F5E20AA1B3E9DD1305BBE7DF7D007A42E34AC632E57D07436A1D9F83D70BBD48FB08AD3BEFZ4dBD" TargetMode="External"/><Relationship Id="rId6" Type="http://schemas.openxmlformats.org/officeDocument/2006/relationships/hyperlink" Target="consultantplus://offline/ref=F1028E2F75AC1DB959748C84A1C5B3F1DE08D984ECFE0602E1082BCF91C803BB63DA264A93D9FF724D74F131A0764AD14F969C400550579AC79886nERF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3:50:00Z</dcterms:created>
  <dc:creator>Platonova</dc:creator>
  <dc:description/>
  <dc:language>en-US</dc:language>
  <cp:lastModifiedBy>1</cp:lastModifiedBy>
  <cp:lastPrinted>2019-02-05T10:42:00Z</cp:lastPrinted>
  <dcterms:modified xsi:type="dcterms:W3CDTF">2021-01-19T03:50:00Z</dcterms:modified>
  <cp:revision>2</cp:revision>
  <dc:subject/>
  <dc:title>УТВЕРЖДАЮ</dc:title>
</cp:coreProperties>
</file>