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ИНИСТЕРСТВО ЗДРАВООХРАНЕНИЯ</w:t>
      </w:r>
    </w:p>
    <w:p>
      <w:pPr>
        <w:pStyle w:val="Normal"/>
        <w:jc w:val="center"/>
        <w:rPr/>
      </w:pPr>
      <w:r>
        <w:rPr/>
        <w:t>ЧЕЛЯБИН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 АППАРАТНОГО СОВЕЩ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т 14 мая 2013 г.                                                                                                                             №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б организации хирургической помощи</w:t>
      </w:r>
    </w:p>
    <w:p>
      <w:pPr>
        <w:pStyle w:val="Normal"/>
        <w:rPr/>
      </w:pPr>
      <w:r>
        <w:rPr/>
        <w:t>населению Челябинской области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Врачей в подчинении Министерства здравоохранения Челябинской области (далее именуется – Минздрав области) – 10 620 человек, из них 7  581 женщина. Среднего медицинского персонала соответственно 30,6 тыс. человек и 28,7 тыс. человек, медицинских сестер по специальности «операционное дело» – 726 человек. Число хирургов без окулистов, ЛОР-врачей, анестезиологов-реаниматологов –  1 064 человека, или 10 %; в 2008 г. – 997 человек.</w:t>
      </w:r>
    </w:p>
    <w:p>
      <w:pPr>
        <w:pStyle w:val="Normal"/>
        <w:ind w:firstLine="708"/>
        <w:jc w:val="both"/>
        <w:rPr/>
      </w:pPr>
      <w:r>
        <w:rPr/>
        <w:t>Утвержденная численность населения Челябинской области на конец 2012 года составляет 3 485,6 тыс. человек (в 2008 г. – 3 510 человек), а обслуживаемое лечебными учреждениями, подотчетными Минздраву области – 3 208,4 тыс. человек (в 2008 г. – 3 235 человек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I. Штаты и кадры</w:t>
      </w:r>
    </w:p>
    <w:p>
      <w:pPr>
        <w:pStyle w:val="Normal"/>
        <w:jc w:val="both"/>
        <w:rPr/>
      </w:pPr>
      <w:r>
        <w:rPr/>
        <w:tab/>
        <w:t xml:space="preserve">За предыдущие годы многими усилиями заложена прочная кадровая основа службы, а определенный конкурс среди абитуриентов в ГБОУ ВПО «Южноуральский государственный медицинский университет Министерства здравоохранения Российской Федерации» и известный интерес к хирургии среди выпускников позволяет надеяться на постоянное пополнение в будущем новых поколений хирургов. </w:t>
      </w:r>
    </w:p>
    <w:p>
      <w:pPr>
        <w:pStyle w:val="Normal"/>
        <w:jc w:val="right"/>
        <w:rPr/>
      </w:pPr>
      <w:r>
        <w:rPr/>
        <w:t>Таблица  № 1.</w:t>
      </w:r>
    </w:p>
    <w:p>
      <w:pPr>
        <w:pStyle w:val="Normal"/>
        <w:jc w:val="center"/>
        <w:rPr/>
      </w:pPr>
      <w:r>
        <w:rPr/>
        <w:t xml:space="preserve">Штаты и физические лица </w:t>
      </w:r>
    </w:p>
    <w:tbl>
      <w:tblPr>
        <w:tblW w:w="10651" w:type="dxa"/>
        <w:jc w:val="left"/>
        <w:tblInd w:w="-4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952"/>
        <w:gridCol w:w="1208"/>
        <w:gridCol w:w="1560"/>
        <w:gridCol w:w="1276"/>
        <w:gridCol w:w="1244"/>
        <w:gridCol w:w="1291"/>
        <w:gridCol w:w="1073"/>
        <w:gridCol w:w="7"/>
      </w:tblGrid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олжностей в целом по организации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в поликлинике</w:t>
            </w:r>
          </w:p>
        </w:tc>
        <w:tc>
          <w:tcPr>
            <w:tcW w:w="2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физических лиц основных работников на занятых должностях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-</w:t>
            </w:r>
          </w:p>
          <w:p>
            <w:pPr>
              <w:pStyle w:val="Normal"/>
              <w:jc w:val="center"/>
              <w:rPr/>
            </w:pPr>
            <w:r>
              <w:rPr/>
              <w:t>фици-ент совмес-титель-ства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ат-ных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учрежде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нятых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ом по орга-низации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-ле в поли-клинике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дечно-сосу-дистые 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акальные 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проктоло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9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-ортопеды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7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2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тские 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коло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юстно-лицевые хирур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того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8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8</w:t>
            </w:r>
          </w:p>
        </w:tc>
      </w:tr>
    </w:tbl>
    <w:p>
      <w:pPr>
        <w:pStyle w:val="Normal"/>
        <w:ind w:firstLine="708"/>
        <w:jc w:val="both"/>
        <w:rPr/>
      </w:pPr>
      <w:r>
        <w:rPr/>
        <w:t>Обеспеченность хирургами на 10 тыс. населения составляет 3,3, обеспеченность штатными должностями – 5,6, укомплектованность 55 %, а коэффициент совместительства – 1,8. Это в целом удовлетворительные показатели.</w:t>
      </w:r>
    </w:p>
    <w:p>
      <w:pPr>
        <w:pStyle w:val="Normal"/>
        <w:ind w:firstLine="708"/>
        <w:jc w:val="both"/>
        <w:rPr/>
      </w:pPr>
      <w:r>
        <w:rPr/>
        <w:t>Из общего числа хирургов: 28 % имеют стаж работы менее 10 лет, 29 % имеют стаж от 10 до 30 лет и 43 % – более 30 лет. Таким образом, за последние три года хирурги «стареют» и плохо происходит омоложение коллективов. Из всего состава у 293 врачей     (28 %) – имеется высшая  категория, 157 врачей (15 %) – первая категория, 31 врача (3 %) – вторая  квалификационные категории, т.е. квалификационный уровень хотя и понизился, но все еще достаточно высок (более 46 %) от всего числа хирургов (в 2008 г. – 56 %)</w:t>
      </w:r>
    </w:p>
    <w:p>
      <w:pPr>
        <w:pStyle w:val="Normal"/>
        <w:ind w:firstLine="720"/>
        <w:jc w:val="both"/>
        <w:rPr/>
      </w:pPr>
      <w:r>
        <w:rPr/>
        <w:t>Кроме того, считая совместителей с клинических кафедр, в практическом здравоохранении работают 24 доктора и 59 кандидатов медицинских наук. По годовым отчетам (кроме 16) у всех хирургов имеется сертификат специалиста. В истекшем году 250 врачей прошли через сертификационные циклы и/или через повышение квалификации, на 2013 год у 200 врачей запланированы различные аттестационные циклы.</w:t>
      </w:r>
    </w:p>
    <w:p>
      <w:pPr>
        <w:pStyle w:val="Normal"/>
        <w:ind w:firstLine="720"/>
        <w:jc w:val="both"/>
        <w:rPr/>
      </w:pPr>
      <w:r>
        <w:rPr/>
        <w:t>Обеспеченность кадрами остается неудовлетворительной в п.п. Бреды и  Фершампенуаз, в остальных центральных районных больницах  (далее именуется – ЦРБ) положение остается стабильным. Срочное решение кадрового голода требуется в Катав-Ивановском, Пластовском, Еманжелинском, Карталинском, Коркинском муниципальных районах и Верхнеуфалейском, Южноуральском городских округах. В г.г. Златоуст и в Копейск укомплектованность чуть более 40 % .</w:t>
      </w:r>
    </w:p>
    <w:p>
      <w:pPr>
        <w:pStyle w:val="Normal"/>
        <w:ind w:firstLine="720"/>
        <w:jc w:val="both"/>
        <w:rPr/>
      </w:pPr>
      <w:r>
        <w:rPr/>
        <w:t>Таким образом, в  целом по области на 10 тыс. населения приходится более 3 врачей хирургов (пять лет назад – 3), а хирургическая служба обладает хорошими ресурсами, как в части штатных должностей, так и врачебных кадров, что позволяет решать практически все диагностические и лечебные задач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II. Амбулаторно-поликлиническая помощь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Основными показателями оценки амбулаторно-поликлинической помощи являются показатели посещений, выполненных на 1 жителя в год и нагрузки на 1 врача в поликлинике (то есть общее число посещений/число занятых врачебных должностей). Это приблизительно 15 тыс. посещений на 1 ставку и 9 посещений на 10 жителей. Но в отчетном году введен новый показатель – функция врачебной должности (далее именуется – ФВД) – это число посещений на одного врача, работающего на одну ставку в год. Норма ФВД для хирурга составляет 10 тыс. в год, и складывается из нормы 5,3 пациента на приеме в час,              7,7 – профилактический осмотр и 1,3 пациента на выезде на дому, а хирургическая активность в поликлинике напрямую зависит от числа операций на 1 тысячу посещений и на 1 ставку.</w:t>
      </w:r>
    </w:p>
    <w:p>
      <w:pPr>
        <w:pStyle w:val="Normal"/>
        <w:ind w:firstLine="720"/>
        <w:jc w:val="both"/>
        <w:rPr/>
      </w:pPr>
      <w:r>
        <w:rPr/>
        <w:t>Замечу, что 1/3 наших хирургов трудится в поликлиниках (362 врача на 672 ставках), прямым следствием борьбы с очередями в поликлиниках стало увеличение числа ставок по сравнению с прошлым годом на 77 и числа врачей на 11 человек.</w:t>
      </w:r>
    </w:p>
    <w:p>
      <w:pPr>
        <w:pStyle w:val="Normal"/>
        <w:ind w:firstLine="720"/>
        <w:jc w:val="both"/>
        <w:rPr/>
      </w:pPr>
      <w:r>
        <w:rPr/>
        <w:t>Если сравнивать между собой показатели работы амбулаторно-поликлинического звена в сельских районах (посещения на 1 жителя в год, оперативную активность и функцию врачебной должности), как и в предыдущие годы во всех ЦРБ эти показатели не высоки, за положительным исключением (Сосновский и Уйский муниципальные районы). Неудовлетворительно дело обстоит в Варненском и Кунашакском муниципальных районах. Необходимо шире использовать возможности амбулаторной хирургии в Кизильском Увельском и Чесменском муниципальных районах.</w:t>
      </w:r>
    </w:p>
    <w:p>
      <w:pPr>
        <w:pStyle w:val="Normal"/>
        <w:ind w:firstLine="720"/>
        <w:jc w:val="both"/>
        <w:rPr/>
      </w:pPr>
      <w:r>
        <w:rPr/>
        <w:t>В «средних» городах хирургический прием ведется активнее, больше принято пациентов по поводу заболеваний и профилактических осмотров. В среднем из 10 жителей этих городов 7 человек раз в год приходит на прием к хирургу, против 5 в первой группе. Тем не менее, очень невелика интенсивность работы в Ашинском (традиционно), в Нязепетровском и в Верхнеуральском муниципальных районах; хорошо обстоит дело в Коркинском, Еманжелинском муниципальных районах и Кыштымском городском округе. В остальном же работа амбулаторного звена поставлена в учреждениях здравоохранения этой группы вполне удовлетворительно.</w:t>
      </w:r>
    </w:p>
    <w:p>
      <w:pPr>
        <w:pStyle w:val="Normal"/>
        <w:ind w:firstLine="708"/>
        <w:jc w:val="both"/>
        <w:rPr/>
      </w:pPr>
      <w:r>
        <w:rPr/>
        <w:t xml:space="preserve">В третьей группе «крупных» городов на приеме в поликлиниках находится больше врачей, показатель посещений достигают рекомендуемого норматива, но функция врачебной помощи нигде не достигает до 10 тыс. в год. Число операций исчисляется тысячами (максимум, кроме г. Челябинска, в г.г. Магнитогорск и Миасс). </w:t>
      </w:r>
    </w:p>
    <w:p>
      <w:pPr>
        <w:pStyle w:val="Normal"/>
        <w:ind w:firstLine="708"/>
        <w:jc w:val="both"/>
        <w:rPr/>
      </w:pPr>
      <w:r>
        <w:rPr/>
        <w:t>Всего за 2012 год в поликлиниках было 2,3 млн. обращений по поводу заболеваний, как и в 2011 году и 387 тыс. по поводу профилактических осмотров, в том числе дети до      18 лет – 0,4 млн. обращений, что существенно ниже, чем в прошлом году – 2,9 млн. обращений и 444 тыс. обращений, даже с учетом перевода МБУЗ Городская клиническая больница  № 2, МБУЗ Городская клиническая больница  № 3, МБУЗ Городская клиническая больница  № 10  в статус государственных учреждений.</w:t>
      </w:r>
    </w:p>
    <w:p>
      <w:pPr>
        <w:pStyle w:val="Normal"/>
        <w:ind w:firstLine="708"/>
        <w:jc w:val="both"/>
        <w:rPr/>
      </w:pPr>
      <w:r>
        <w:rPr/>
        <w:t>В течение года в поликлиниках, травмпунктах, приемных отделениях сделано 99 тыс. амбулаторных операций, на 3 тыс. больше чем в прошлом году, что составило 45 % от всех операций (в 2005 г. – 85 тыс., в 2007 г. – 100 тыс., в 2008 г. – 99 тыс., в 2010 г. – 114 тыс.).</w:t>
      </w:r>
    </w:p>
    <w:p>
      <w:pPr>
        <w:pStyle w:val="Normal"/>
        <w:ind w:firstLine="708"/>
        <w:jc w:val="right"/>
        <w:rPr/>
      </w:pPr>
      <w:r>
        <w:rPr/>
        <w:t>Таблица № 2.</w:t>
      </w:r>
    </w:p>
    <w:p>
      <w:pPr>
        <w:pStyle w:val="Normal"/>
        <w:ind w:firstLine="708"/>
        <w:jc w:val="center"/>
        <w:rPr/>
      </w:pPr>
      <w:r>
        <w:rPr/>
        <w:t>Распределение операций по локализации</w:t>
      </w:r>
    </w:p>
    <w:tbl>
      <w:tblPr>
        <w:tblW w:w="96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440"/>
        <w:gridCol w:w="190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опе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в дневном стационар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 сосудах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в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 органах  брюшной полости, из н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ыжесечение  при неущемленной грыж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 костно-мышечной систе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4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 молочной желез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ерации на коже и подкожной клетчатк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9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оп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подавляющее число операций – это вмешательства на коже и подкожной клетчатке.</w:t>
      </w:r>
    </w:p>
    <w:p>
      <w:pPr>
        <w:pStyle w:val="Normal"/>
        <w:jc w:val="right"/>
        <w:rPr/>
      </w:pPr>
      <w:r>
        <w:rPr/>
        <w:t>Таблица № 3.</w:t>
      </w:r>
    </w:p>
    <w:p>
      <w:pPr>
        <w:pStyle w:val="Normal"/>
        <w:ind w:firstLine="708"/>
        <w:jc w:val="center"/>
        <w:rPr/>
      </w:pPr>
      <w:r>
        <w:rPr/>
        <w:t>Работа центров амбулаторной хирургии</w:t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680"/>
        <w:gridCol w:w="1560"/>
        <w:gridCol w:w="1843"/>
      </w:tblGrid>
      <w:tr>
        <w:trPr>
          <w:trHeight w:val="223" w:hRule="atLeast"/>
        </w:trPr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Муниципальные образования</w:t>
            </w:r>
          </w:p>
        </w:tc>
        <w:tc>
          <w:tcPr>
            <w:tcW w:w="5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jc w:val="center"/>
              <w:rPr/>
            </w:pPr>
            <w:r>
              <w:rPr/>
              <w:t>Оперативное вмешательство,</w:t>
            </w:r>
          </w:p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выполненное специалистами</w:t>
            </w:r>
          </w:p>
        </w:tc>
      </w:tr>
      <w:tr>
        <w:trPr>
          <w:trHeight w:val="383" w:hRule="atLeast"/>
        </w:trPr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80" w:leader="none"/>
              </w:tabs>
              <w:snapToGrid w:val="false"/>
              <w:jc w:val="both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ом-хирургом и врачом-уролог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Р-врач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ачом-окулистом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гнитогор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иасс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роиц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ат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Коркин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«Челябинская областная детская  клиническая больница»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БУЗ «Челябинский областной клинический онкологический диспансер»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 ты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Таким образом, в поликлинических условиях сделано на 3 тыс. операций больше, чем в предыдущем году, но все еще на 15 тыс. меньше, чем в 2010 году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Число коек дневного стационара при поликлинике, по сравнению с прошлым годом, увеличилось более чем в два раза – со 115 до 274. Среднегодовые нагрузки на 1 занятую должность по приему в поликлинике удовлетворительные, кроме некоторых упомянутых выше сельских ЦРБ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Коечный фонд</w:t>
      </w:r>
    </w:p>
    <w:p>
      <w:pPr>
        <w:pStyle w:val="Normal"/>
        <w:ind w:firstLine="708"/>
        <w:jc w:val="both"/>
        <w:rPr/>
      </w:pPr>
      <w:r>
        <w:rPr/>
        <w:t xml:space="preserve">Коечная емкость хирургической службы Челябинской области составляет 5 625 коек (по годовым отчетам – 5 320 коек), то есть с учетом развернутых и свернутых на ремонт – среднегодовых – 5 598 коек, что в пересчете на 10 тыс. обслуживаемого населения составляет – 17,5. За год число коек уменьшилось на 47: в 2006 г. – 6 200 коек, в 2007 г. – 5 652 койки, в 2008 г. – 5 020коек, в 2009 г. – 5 350 коек, в 2010 г. – 5 680 коек, в 2011 г. – 5 672 койки; за пять лет сокращено чуть более 700 коек. </w:t>
      </w:r>
    </w:p>
    <w:p>
      <w:pPr>
        <w:pStyle w:val="Normal"/>
        <w:ind w:firstLine="708"/>
        <w:jc w:val="both"/>
        <w:rPr/>
      </w:pPr>
      <w:r>
        <w:rPr/>
        <w:t xml:space="preserve">В области имеются хирургические койки всех профилей, что позволяет оказывать помощь всем группам больных. </w:t>
      </w:r>
    </w:p>
    <w:p>
      <w:pPr>
        <w:pStyle w:val="Normal"/>
        <w:jc w:val="right"/>
        <w:rPr/>
      </w:pPr>
      <w:r>
        <w:rPr/>
        <w:t>Таблица  № 4.</w:t>
      </w:r>
    </w:p>
    <w:p>
      <w:pPr>
        <w:pStyle w:val="Normal"/>
        <w:jc w:val="center"/>
        <w:rPr/>
      </w:pPr>
      <w:r>
        <w:rPr/>
        <w:t>Коечный фонд и его использование</w:t>
      </w:r>
    </w:p>
    <w:p>
      <w:pPr>
        <w:pStyle w:val="Normal"/>
        <w:jc w:val="center"/>
        <w:rPr/>
      </w:pPr>
      <w:r>
        <w:rPr/>
      </w:r>
    </w:p>
    <w:tbl>
      <w:tblPr>
        <w:tblW w:w="11040" w:type="dxa"/>
        <w:jc w:val="left"/>
        <w:tblInd w:w="-8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763"/>
        <w:gridCol w:w="1954"/>
        <w:gridCol w:w="960"/>
        <w:gridCol w:w="2003"/>
      </w:tblGrid>
      <w:tr>
        <w:trPr>
          <w:trHeight w:val="750" w:hRule="atLeast"/>
        </w:trPr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филь коек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исло коек, фактически развернутых и свернутых 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отчетном году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оведено пациентами</w:t>
            </w:r>
          </w:p>
          <w:p>
            <w:pPr>
              <w:pStyle w:val="Normal"/>
              <w:jc w:val="center"/>
              <w:rPr/>
            </w:pPr>
            <w:r>
              <w:rPr/>
              <w:t>койко-дней, тыс.</w:t>
            </w:r>
          </w:p>
        </w:tc>
      </w:tr>
      <w:tr>
        <w:trPr/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конец </w:t>
            </w:r>
          </w:p>
          <w:p>
            <w:pPr>
              <w:pStyle w:val="Normal"/>
              <w:jc w:val="center"/>
              <w:rPr/>
            </w:pPr>
            <w:r>
              <w:rPr/>
              <w:t>отчетного года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упило</w:t>
            </w:r>
          </w:p>
          <w:p>
            <w:pPr>
              <w:pStyle w:val="Normal"/>
              <w:jc w:val="center"/>
              <w:rPr/>
            </w:pPr>
            <w:r>
              <w:rPr/>
              <w:t>пациентов, тыс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рло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кологически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1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жоговы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ктологическ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вматологические для 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6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топедически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25"/>
              <w:jc w:val="center"/>
              <w:rPr/>
            </w:pPr>
            <w:r>
              <w:rPr/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логически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8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9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58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,8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йрохирургически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6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1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акальной хирургии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7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рдиохирургические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4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удистой хирург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0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ирургические гнойные для взрослых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32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ля детей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4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люстно-лицевой хирургии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/>
            </w:pPr>
            <w:r>
              <w:rPr/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7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 6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5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910 тыс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ри оценке показателя использования коечного фонда по территориям, пребывание на койке очень невелико и не превышает чаще всего 10-11 дней (в 2011 г. – 10-12 дней), что свидетельствует об интенсивности работы койки.</w:t>
      </w:r>
    </w:p>
    <w:p>
      <w:pPr>
        <w:pStyle w:val="Normal"/>
        <w:ind w:firstLine="720"/>
        <w:jc w:val="both"/>
        <w:rPr/>
      </w:pPr>
      <w:r>
        <w:rPr/>
        <w:t>Уровень госпитализации почти во всех ЛПУ остается высоким, традиционно высокий в Варненском муниципальном районе – 48, низкий в Сосновском муниципальном районе до 21 на 1 000 населения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се показатели, характеризующие работу койки – хорошие, за исключением Верхнеуфалейского городского округа и Еманжелинского муниципального района, где эти показатели неудовлетворительные.</w:t>
      </w:r>
    </w:p>
    <w:p>
      <w:pPr>
        <w:pStyle w:val="Normal"/>
        <w:ind w:firstLine="720"/>
        <w:jc w:val="both"/>
        <w:rPr/>
      </w:pPr>
      <w:r>
        <w:rPr/>
        <w:t>В крупных городах (Челябинск, Магнитогорск) на 1 000 населения госпитализируется максимальное число больных – от 40 до 60 человек, что свидетельствует о хорошей доступности стационарной хирургической помощи. Показатель оборота койки почти везде высокий.</w:t>
      </w:r>
    </w:p>
    <w:p>
      <w:pPr>
        <w:pStyle w:val="Normal"/>
        <w:ind w:firstLine="720"/>
        <w:jc w:val="both"/>
        <w:rPr/>
      </w:pPr>
      <w:r>
        <w:rPr/>
        <w:t xml:space="preserve">По сводным данным ГБУЗ «ЧОМИАЦ» в среднем по области занятость койки составляет по хирургическим стационарам – 341 койко-день, при норме – 330 койко-дней). </w:t>
      </w:r>
    </w:p>
    <w:p>
      <w:pPr>
        <w:pStyle w:val="Normal"/>
        <w:ind w:firstLine="720"/>
        <w:jc w:val="both"/>
        <w:rPr/>
      </w:pPr>
      <w:r>
        <w:rPr/>
        <w:t>Занятость койки по профилю коек:</w:t>
      </w:r>
    </w:p>
    <w:p>
      <w:pPr>
        <w:pStyle w:val="Normal"/>
        <w:ind w:firstLine="708"/>
        <w:jc w:val="both"/>
        <w:rPr/>
      </w:pPr>
      <w:r>
        <w:rPr/>
        <w:t>Ожоговые – 306 койко-дней,</w:t>
      </w:r>
    </w:p>
    <w:p>
      <w:pPr>
        <w:pStyle w:val="Normal"/>
        <w:ind w:firstLine="708"/>
        <w:jc w:val="both"/>
        <w:rPr/>
      </w:pPr>
      <w:r>
        <w:rPr/>
        <w:t>Травматологические для взрослых – 342 койко-дня, для детей – 316 койко-дней,</w:t>
      </w:r>
    </w:p>
    <w:p>
      <w:pPr>
        <w:pStyle w:val="Normal"/>
        <w:ind w:firstLine="708"/>
        <w:jc w:val="both"/>
        <w:rPr/>
      </w:pPr>
      <w:r>
        <w:rPr/>
        <w:t>Ортопедические для взрослых – 294 койко-дня, для детей – 312 койко-дней,</w:t>
      </w:r>
    </w:p>
    <w:p>
      <w:pPr>
        <w:pStyle w:val="Normal"/>
        <w:ind w:firstLine="708"/>
        <w:jc w:val="both"/>
        <w:rPr/>
      </w:pPr>
      <w:r>
        <w:rPr/>
        <w:t>Хирургические для взрослых – 343 койко-дня, для детей – 363 койко-дня,</w:t>
      </w:r>
    </w:p>
    <w:p>
      <w:pPr>
        <w:pStyle w:val="Normal"/>
        <w:ind w:firstLine="708"/>
        <w:jc w:val="both"/>
        <w:rPr/>
      </w:pPr>
      <w:r>
        <w:rPr/>
        <w:t>Нейрохирургические для взрослых – 334 койко-дня, для детей – 399 койко-дней,</w:t>
      </w:r>
    </w:p>
    <w:p>
      <w:pPr>
        <w:pStyle w:val="Normal"/>
        <w:ind w:firstLine="708"/>
        <w:jc w:val="both"/>
        <w:rPr/>
      </w:pPr>
      <w:r>
        <w:rPr/>
        <w:t>Торакальной хирургии для взрослых – 359 койко-дней,</w:t>
      </w:r>
    </w:p>
    <w:p>
      <w:pPr>
        <w:pStyle w:val="Normal"/>
        <w:ind w:firstLine="708"/>
        <w:jc w:val="both"/>
        <w:rPr/>
      </w:pPr>
      <w:r>
        <w:rPr/>
        <w:t>Кардиохирургические – 293 койко-дня,</w:t>
      </w:r>
    </w:p>
    <w:p>
      <w:pPr>
        <w:pStyle w:val="Normal"/>
        <w:ind w:firstLine="708"/>
        <w:jc w:val="both"/>
        <w:rPr/>
      </w:pPr>
      <w:r>
        <w:rPr/>
        <w:t>Сосудистой хирургии – 409 койко-дней,</w:t>
      </w:r>
    </w:p>
    <w:p>
      <w:pPr>
        <w:pStyle w:val="Normal"/>
        <w:ind w:firstLine="708"/>
        <w:jc w:val="both"/>
        <w:rPr/>
      </w:pPr>
      <w:r>
        <w:rPr/>
        <w:t>Хирургические гнойные для взрослых – 317 койко-дней, для детей – 354 койко-дня,</w:t>
      </w:r>
    </w:p>
    <w:p>
      <w:pPr>
        <w:pStyle w:val="Normal"/>
        <w:ind w:firstLine="708"/>
        <w:jc w:val="both"/>
        <w:rPr/>
      </w:pPr>
      <w:r>
        <w:rPr/>
        <w:t>Челюстно-лицевой хирургии – 379 койко-дней.</w:t>
      </w:r>
    </w:p>
    <w:p>
      <w:pPr>
        <w:pStyle w:val="Normal"/>
        <w:ind w:firstLine="708"/>
        <w:jc w:val="both"/>
        <w:rPr/>
      </w:pPr>
      <w:r>
        <w:rPr/>
        <w:t>По сравнению с 2011 годом уменьшилось число поступивших (на 4 тыс.) больных, а число проведенных больными койко-дней уменьшилось на 27 тыс. Обеспеченность хирургическими койками на 10 тысяч составила 17,5. Уменьшение числа коек не ведет, как минимум, к автоматическому снижению числа пролеченных больных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</w:rPr>
        <w:t>. Хирургическая работа стационара</w:t>
      </w:r>
    </w:p>
    <w:p>
      <w:pPr>
        <w:pStyle w:val="Normal"/>
        <w:ind w:firstLine="708"/>
        <w:jc w:val="both"/>
        <w:rPr/>
      </w:pPr>
      <w:r>
        <w:rPr/>
        <w:t>В 2012 году в стационары области поступило 185 тыс. больных, кроме дневных стационаров, убыль по сравнению с 2011 г. – на 4 тысячи. Из них у 106 тыс. пациентов было сделано 122 тыс. операций (в 2008 г. – 110,5, в 2009 г. – 122 тыс., в 2010 г. – 126 тыс., в    2011 г. – 125,4 тыс. операций).  При этом на 1400 операций больше сделали в ГБУЗ «Челябинский областной клинический онкологический диспансер», на 500 операций в          г. Златоусте; и на 600 операций меньше в г. Миассе, на 2,3 тыс. – в г. Магнитогорске.</w:t>
      </w:r>
    </w:p>
    <w:p>
      <w:pPr>
        <w:pStyle w:val="Normal"/>
        <w:ind w:firstLine="708"/>
        <w:jc w:val="both"/>
        <w:rPr/>
      </w:pPr>
      <w:r>
        <w:rPr/>
        <w:t>За прошлый год в трех железнодорожных больницах области сделано 6 тыс. операций и 2 тыс. амбулаторных. В г. Озерске выполнено  2,2, тыс. операций, в г. Снежинске – 2,7 тыс. операций, в г. Трехгорном – 1,4 тыс. операций, в г. Усть-Катаве – 0,6 тыс. операций, ФГБУ «ФЦССХ» Минздравсоцразвития России – 5 тыс. операций. Таким образом, дополнительно на территории области выполнено 20 тыс. операций, а на операционный стол попадает один житель области из пятнадцати.</w:t>
      </w:r>
    </w:p>
    <w:p>
      <w:pPr>
        <w:pStyle w:val="Normal"/>
        <w:ind w:firstLine="708"/>
        <w:jc w:val="both"/>
        <w:rPr/>
      </w:pPr>
      <w:r>
        <w:rPr/>
        <w:t xml:space="preserve">Всего в стационарах умерло 1,5тысячи пациентов, а после операции – 1,1 тыс., общая летальность составила 0,8 %, а послеоперационная – 1 %, т.е. по сравнению с 2011 г. сохраняется полная стабильность. </w:t>
      </w:r>
    </w:p>
    <w:p>
      <w:pPr>
        <w:pStyle w:val="Normal"/>
        <w:ind w:firstLine="709"/>
        <w:jc w:val="both"/>
        <w:rPr/>
      </w:pPr>
      <w:r>
        <w:rPr/>
        <w:t>В отчетном году с применением высоких медицинских технологий сделано 10,7 тыс. вмешательств (8,3 %), в 2010 г. – 7 тыс. (5,5 %). В частности, около 1 400 операций - это эндопротезирование, 5, 7 тыс. - это операции на сердце, 634 - операции на нервной системе, 978 операции на сосудах, 388 операций на органах брюшной полости, и 219 операций на коже и подкожной клетчатке. В межрайонных травматологических отделениях за 2012 год пролечено 2,5 тыс. пострадавших из прикрепленных территорий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Из области в 2012 году отправлено на лечение в центральные учреждения чуть более 1400 пациентов. Почти 1 000 пациентов направлено на эндопротезирование, 250 пациентов – на сложные виды остеосинтеза и остеотомии, около 100 пациентов – на различные нейрохирургические микрохирургические вмешательства со стереотаксической навигацией, 40 пациентов – на пластику тазового дна с пролапсом гениталий,  8 пациентов – на пластику грудной клетки с вертебротомией или резекцией позвонка при реберном горбе. За пределами области сделаны единичные эндоваскулярные вмешательства с введением клеевых композитов, 10 операций лапароскопических реконструктивно-восстановительных при колостомах, 4 операции по поводу трансплантации костного мозга, 3 операции – трансплантации сердца, 2 операции – почки и 1– трансплантация  печени.</w:t>
      </w:r>
    </w:p>
    <w:p>
      <w:pPr>
        <w:pStyle w:val="Normal"/>
        <w:ind w:firstLine="709"/>
        <w:jc w:val="both"/>
        <w:rPr/>
      </w:pPr>
      <w:r>
        <w:rPr/>
        <w:t>Показатели летальности и осложнений в хирургических отделениях мало меняются год от года, наиболее высокая послеоперационная летальность в Ашинском, Коркинском, Нязепетровском и Пластовском муниципальных районах – от 3 до 5,7 %.</w:t>
      </w:r>
    </w:p>
    <w:p>
      <w:pPr>
        <w:pStyle w:val="Normal"/>
        <w:ind w:firstLine="709"/>
        <w:jc w:val="right"/>
        <w:rPr/>
      </w:pPr>
      <w:r>
        <w:rPr/>
        <w:t xml:space="preserve">Таблица № 5. </w:t>
      </w:r>
    </w:p>
    <w:p>
      <w:pPr>
        <w:pStyle w:val="Normal"/>
        <w:jc w:val="center"/>
        <w:rPr/>
      </w:pPr>
      <w:r>
        <w:rPr/>
        <w:t>Показатели летальности по экстренной хирургии</w:t>
      </w:r>
    </w:p>
    <w:p>
      <w:pPr>
        <w:pStyle w:val="Normal"/>
        <w:jc w:val="center"/>
        <w:rPr/>
      </w:pPr>
      <w:r>
        <w:rPr/>
      </w:r>
    </w:p>
    <w:tbl>
      <w:tblPr>
        <w:tblW w:w="10320" w:type="dxa"/>
        <w:jc w:val="left"/>
        <w:tblInd w:w="-36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0"/>
        <w:gridCol w:w="2340"/>
        <w:gridCol w:w="1260"/>
        <w:gridCol w:w="1080"/>
        <w:gridCol w:w="1440"/>
        <w:gridCol w:w="1080"/>
      </w:tblGrid>
      <w:tr>
        <w:trPr>
          <w:trHeight w:val="274" w:hRule="atLeast"/>
        </w:trPr>
        <w:tc>
          <w:tcPr>
            <w:tcW w:w="31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иагноз</w:t>
            </w:r>
          </w:p>
        </w:tc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роки доставки в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стационар от начал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заболевания</w:t>
            </w:r>
          </w:p>
        </w:tc>
        <w:tc>
          <w:tcPr>
            <w:tcW w:w="48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оставлено больных в стационар</w:t>
            </w:r>
          </w:p>
        </w:tc>
      </w:tr>
      <w:tr>
        <w:trPr>
          <w:trHeight w:val="427" w:hRule="atLeast"/>
        </w:trPr>
        <w:tc>
          <w:tcPr>
            <w:tcW w:w="31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не опери-р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 них умерло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оперировано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из них умерло</w:t>
            </w:r>
          </w:p>
        </w:tc>
      </w:tr>
      <w:tr>
        <w:trPr>
          <w:trHeight w:val="202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трая непроходимость</w:t>
            </w:r>
          </w:p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кишечник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2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11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4</w:t>
            </w:r>
          </w:p>
        </w:tc>
      </w:tr>
      <w:tr>
        <w:trPr>
          <w:trHeight w:val="202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трый аппендици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4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75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8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бодная язва желудка и двенадцатиперстной кишки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4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6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43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59?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3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06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Желудочно-кишечное кровотечение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8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11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8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02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Ущемленная грыж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9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2</w:t>
            </w:r>
          </w:p>
        </w:tc>
      </w:tr>
      <w:tr>
        <w:trPr>
          <w:trHeight w:val="211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</w:tr>
      <w:tr>
        <w:trPr>
          <w:trHeight w:val="206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трый холецистит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6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19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</w:tr>
      <w:tr>
        <w:trPr>
          <w:trHeight w:val="287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17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06" w:hRule="atLeast"/>
        </w:trPr>
        <w:tc>
          <w:tcPr>
            <w:tcW w:w="3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bCs/>
              </w:rPr>
            </w:pPr>
            <w:r>
              <w:rPr>
                <w:bCs/>
              </w:rPr>
              <w:t>Острый панкреатит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bCs/>
              </w:rPr>
              <w:t xml:space="preserve">Всего, </w:t>
            </w:r>
            <w:r>
              <w:rPr/>
              <w:t>из них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97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8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76</w:t>
            </w:r>
          </w:p>
        </w:tc>
      </w:tr>
      <w:tr>
        <w:trPr>
          <w:trHeight w:val="274" w:hRule="atLeast"/>
        </w:trPr>
        <w:tc>
          <w:tcPr>
            <w:tcW w:w="3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озже 24 час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5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чти нулевая летальность или единичные случаи смертности в сельских районах и  городах по многим разделам вышеуказанной таблицы. В частности, по области умерло 6 пациентов с аппендицитом (в 2010 г. – 11, в 2011г. – 9). В г. Челябинске умерло      8 больных после операции по поводу прободной язвы, в г. Магнитогорске – 5, г. Коркино – 4. Из не оперированных больных умерли четверо от ущемленной грыжи в г. Златоусте, 7 – от острого панкреатита в г. Миассе. Необходимо заметить, что за пятилетний период заболеваемость аппендицитом сократилась более чем на 600 случаев, что связано с улучшением диагностики и с истинным понижением числа аппендицитов. В остальных разделах приведенной таблицы абсолютные числа из года в год практически не отличаются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</w:rPr>
        <w:t>Острую непроходимость кишечника</w:t>
      </w:r>
      <w:r>
        <w:rPr/>
        <w:t xml:space="preserve"> в 52 % случаев удалось ликвидировать консервативными мерами. При желудочно-кишечном кровотечении операция потребовалась только у 8 % поступивших, как и в прошлом году, в 11 случаях из 12, кровотечение удалось остановить консервативно, в том числе и с применением эндоскопии. 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/>
        <w:t>Прооперировано 57 % поступивших острых холециститов и 9 % острых панкреатитов, к сожалению, из года в год еще велика доля поздней доставки (более суток) в стационар пациентов с острой хирургической патологией, в связи с чем, мало снижается послеоперационная летальность (таблицы 6 и 7).</w:t>
      </w:r>
    </w:p>
    <w:p>
      <w:pPr>
        <w:pStyle w:val="Normal"/>
        <w:jc w:val="right"/>
        <w:rPr/>
      </w:pPr>
      <w:r>
        <w:rPr/>
        <w:t xml:space="preserve">Таблица  № 6.  </w:t>
      </w:r>
    </w:p>
    <w:p>
      <w:pPr>
        <w:pStyle w:val="Normal"/>
        <w:jc w:val="center"/>
        <w:rPr/>
      </w:pPr>
      <w:r>
        <w:rPr/>
        <w:t>Поздняя доставка</w:t>
      </w:r>
    </w:p>
    <w:p>
      <w:pPr>
        <w:pStyle w:val="Normal"/>
        <w:jc w:val="center"/>
        <w:rPr/>
      </w:pPr>
      <w:r>
        <w:rPr/>
      </w:r>
    </w:p>
    <w:tbl>
      <w:tblPr>
        <w:tblW w:w="8160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0"/>
        <w:gridCol w:w="2040"/>
        <w:gridCol w:w="1680"/>
      </w:tblGrid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агно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2 г. в %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 г. в %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трая непроходимость кишечни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аппендици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одная язва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очно-кишечное кровотечение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щемленная грыж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холецистит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  <w:tr>
        <w:trPr/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ый панкреатит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№ 7. </w:t>
      </w:r>
    </w:p>
    <w:p>
      <w:pPr>
        <w:pStyle w:val="Normal"/>
        <w:jc w:val="center"/>
        <w:rPr/>
      </w:pPr>
      <w:r>
        <w:rPr/>
        <w:t>Послеоперационная летальность в %</w:t>
      </w:r>
    </w:p>
    <w:p>
      <w:pPr>
        <w:pStyle w:val="Normal"/>
        <w:jc w:val="center"/>
        <w:rPr/>
      </w:pPr>
      <w:r>
        <w:rPr/>
      </w:r>
    </w:p>
    <w:tbl>
      <w:tblPr>
        <w:tblW w:w="97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  <w:gridCol w:w="959"/>
        <w:gridCol w:w="960"/>
        <w:gridCol w:w="960"/>
        <w:gridCol w:w="960"/>
        <w:gridCol w:w="960"/>
        <w:gridCol w:w="1320"/>
      </w:tblGrid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иагноз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2 г.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Ф 2010 г.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трая непроходимость кишечник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аппендиц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бодная язва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елудочно-кишечное кровотечение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щемленная грыжа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ый холецистит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</w:t>
            </w:r>
          </w:p>
        </w:tc>
      </w:tr>
      <w:tr>
        <w:trPr/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стрый панкреатит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6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 видно из вышеуказанной таблицы, послеоперационная летальность практически не имеет никакой тенденции к снижению ни в одной из анализируемых патологий, почти не отличается от общероссийских показателей, кроме острого панкреатита. В этой группе больных летальность в полтора раза выше общероссийских показателей.</w:t>
      </w:r>
    </w:p>
    <w:p>
      <w:pPr>
        <w:pStyle w:val="Normal"/>
        <w:ind w:firstLine="708"/>
        <w:jc w:val="both"/>
        <w:rPr/>
      </w:pPr>
      <w:r>
        <w:rPr/>
        <w:t>При плановой хирургии (абдоминальной) по трем нозологиям – язвенная, желчнокаменная болезнь и свободная грыжа, необходимо отметить, что число грыжесечений по области сократилось на 800 операций, а холецистэктомий – на 300 операций, число плановых  вмешательств на желудке при язвенной болезни остается катастрофически малым – 45 операций. Именно здесь кроется резерв уменьшения экстренных операций. В итоге соотношение хронических и острых холециститов – 1:1, свободных и ущемленных грыж – 6:1, плановых и экстренных операций на желудке – 1:27.</w:t>
      </w:r>
    </w:p>
    <w:p>
      <w:pPr>
        <w:pStyle w:val="Normal"/>
        <w:ind w:firstLine="708"/>
        <w:jc w:val="both"/>
        <w:rPr/>
      </w:pPr>
      <w:r>
        <w:rPr/>
        <w:t>Число коек дневного стационара при стационаре, несмотря на некоторые колебания по годам, сократилось в 3,5 раза (в 2011 г. – 326 коек, в 2012 г. – 91). Число пролеченных на этих койках составило 4,3 тыс. пациентов.</w:t>
      </w:r>
    </w:p>
    <w:p>
      <w:pPr>
        <w:pStyle w:val="Normal"/>
        <w:ind w:firstLine="708"/>
        <w:jc w:val="both"/>
        <w:rPr/>
      </w:pPr>
      <w:r>
        <w:rPr/>
        <w:t>Санаторно-курортное долечивание после оперативного лечения (холецистит, язва) получили в истекшем году 367 пациентов.</w:t>
      </w:r>
    </w:p>
    <w:p>
      <w:pPr>
        <w:pStyle w:val="Normal"/>
        <w:ind w:firstLine="708"/>
        <w:jc w:val="both"/>
        <w:rPr/>
      </w:pPr>
      <w:r>
        <w:rPr/>
        <w:t>По линии санавиации из областных лечебно-профилактических учреждений за год сделано более 300 выездов, в том числе оперировано на месте более 200 пациентов.</w:t>
      </w:r>
    </w:p>
    <w:p>
      <w:pPr>
        <w:pStyle w:val="Normal"/>
        <w:ind w:firstLine="720"/>
        <w:jc w:val="both"/>
        <w:rPr/>
      </w:pPr>
      <w:r>
        <w:rPr/>
        <w:t>За прошедший год улучшается материально-техническая база хирургической службы: начали работать купленные по ПМЗ компьютерные томографы в г.г. Златоуст, Кыштым. В ближайшее время предполагается оснащение КТ и МРТ в г. Миассе. ОСПК за истекший год заготовила 31 тонну крови, из которых почти все использованы в области.</w:t>
      </w:r>
    </w:p>
    <w:p>
      <w:pPr>
        <w:pStyle w:val="Normal"/>
        <w:ind w:firstLine="720"/>
        <w:jc w:val="both"/>
        <w:rPr/>
      </w:pPr>
      <w:r>
        <w:rPr/>
        <w:t>Однако, остаются следующие нерешенные вопросы:</w:t>
      </w:r>
    </w:p>
    <w:p>
      <w:pPr>
        <w:pStyle w:val="Normal"/>
        <w:ind w:firstLine="708"/>
        <w:jc w:val="both"/>
        <w:rPr/>
      </w:pPr>
      <w:r>
        <w:rPr/>
        <w:t>1. Изношенность диагностического оборудования, в том числе эндоскопического.</w:t>
      </w:r>
    </w:p>
    <w:p>
      <w:pPr>
        <w:pStyle w:val="Normal"/>
        <w:ind w:firstLine="708"/>
        <w:jc w:val="both"/>
        <w:rPr/>
      </w:pPr>
      <w:r>
        <w:rPr/>
        <w:t>2. Дефицит кадров в анестезиологии.</w:t>
      </w:r>
    </w:p>
    <w:p>
      <w:pPr>
        <w:pStyle w:val="Normal"/>
        <w:ind w:firstLine="708"/>
        <w:jc w:val="both"/>
        <w:rPr/>
      </w:pPr>
      <w:r>
        <w:rPr/>
        <w:t>3. Низкие тарифы лечения, принятые ФОМСом.</w:t>
      </w:r>
    </w:p>
    <w:p>
      <w:pPr>
        <w:pStyle w:val="Normal"/>
        <w:ind w:firstLine="708"/>
        <w:jc w:val="both"/>
        <w:rPr/>
      </w:pPr>
      <w:r>
        <w:rPr/>
        <w:t>Для решения текущих проблем по-прежнему необходимо обновление рентген-аппаратов, наркозной, дыхательной и следящий аппаратуры, инструментария, в том числе эндоскопического.</w:t>
      </w:r>
    </w:p>
    <w:p>
      <w:pPr>
        <w:pStyle w:val="Normal"/>
        <w:ind w:firstLine="720"/>
        <w:jc w:val="both"/>
        <w:rPr/>
      </w:pPr>
      <w:r>
        <w:rPr/>
        <w:t xml:space="preserve">Но хирургическая служба Челябинской области работает интенсивно, стабильно и эффективно и является доступной. </w:t>
      </w:r>
    </w:p>
    <w:p>
      <w:pPr>
        <w:pStyle w:val="Normal"/>
        <w:ind w:firstLine="720"/>
        <w:jc w:val="both"/>
        <w:rPr/>
      </w:pPr>
      <w:r>
        <w:rPr/>
        <w:t>На основании вышеизложенного аппаратное совещание Министерства здравоохранения Челябинской области решает:</w:t>
      </w:r>
    </w:p>
    <w:p>
      <w:pPr>
        <w:pStyle w:val="Normal"/>
        <w:ind w:firstLine="720"/>
        <w:jc w:val="both"/>
        <w:rPr/>
      </w:pPr>
      <w:r>
        <w:rPr/>
        <w:t>1. Руководителям органов управления и учреждений здравоохранения муниципальных образований Челябинской области рекомендовать:</w:t>
      </w:r>
    </w:p>
    <w:p>
      <w:pPr>
        <w:pStyle w:val="Normal"/>
        <w:ind w:firstLine="720"/>
        <w:jc w:val="both"/>
        <w:rPr/>
      </w:pPr>
      <w:r>
        <w:rPr/>
        <w:t>1) укомплектовать кадрами и оснастить необходимым оборудованием хирургические отделения стационаров и хирургические кабинеты поликлиник. Срок – до конца 2014 года;</w:t>
      </w:r>
    </w:p>
    <w:p>
      <w:pPr>
        <w:pStyle w:val="Normal"/>
        <w:ind w:firstLine="720"/>
        <w:jc w:val="both"/>
        <w:rPr/>
      </w:pPr>
      <w:r>
        <w:rPr/>
        <w:t>2) принять меры к сокращению дефицита врачей анестезиологов-реаниматологов. Срок – до конца 2015 года;</w:t>
      </w:r>
    </w:p>
    <w:p>
      <w:pPr>
        <w:pStyle w:val="Normal"/>
        <w:ind w:firstLine="720"/>
        <w:jc w:val="both"/>
        <w:rPr/>
      </w:pPr>
      <w:r>
        <w:rPr/>
        <w:t>3) принять меры к сокращению сроков поздней доставки пациентов с острой хирургической патологией органов брюшной полости. Срок в течение 2013 года.</w:t>
      </w:r>
    </w:p>
    <w:p>
      <w:pPr>
        <w:pStyle w:val="Normal"/>
        <w:ind w:firstLine="720"/>
        <w:jc w:val="both"/>
        <w:rPr/>
      </w:pPr>
      <w:r>
        <w:rPr/>
        <w:t>2. Начальникам управлений здравоохранения Администрации Магнитогорского городского округа Симоновой Е.Н., Миасского городского округа Приколотину С.И. для реорганизации хирургической службы открыть межрайонные урологические отделения. Срок – до конца 2015 года.</w:t>
      </w:r>
    </w:p>
    <w:p>
      <w:pPr>
        <w:pStyle w:val="Normal"/>
        <w:ind w:firstLine="720"/>
        <w:jc w:val="both"/>
        <w:rPr/>
      </w:pPr>
      <w:r>
        <w:rPr/>
        <w:t>3. Руководителям МБУЗ Центральная районная больница г. Троицка и Троицкого района  Бобрышевой Л.Н.,  МЛПУ Чебаркульская городская больница Локтеву А.Е., ММЛПУ Кыштымская Центральная городская больница им. А.П.Силаева Классен Е.А. привести травматологические отделения, на базе которых развернуты межрайонные травматологические отделения,  в соответствие с приказом Министерства здравоохранения Российской Федерации от «12 » ноября 2012 г. № 901н  «Порядок оказания медицинской помощи населению по профилю «травматология и ортопедия», упрочить кадровый состав существующих межрайонных травматологических отделений. Срок – до 2014 года.</w:t>
      </w:r>
    </w:p>
    <w:p>
      <w:pPr>
        <w:pStyle w:val="Normal"/>
        <w:ind w:firstLine="720"/>
        <w:jc w:val="both"/>
        <w:rPr/>
      </w:pPr>
      <w:r>
        <w:rPr/>
        <w:t>4. Главному врачу ГБУЗ «Областная клиническая больница № 4» Уфимцеву С.С. открыть центр амбулаторной хирургии – стационар одного дня на базе ГБУЗ «Областная клиническая больница      № 4». Срок – декабрь 2013 года.</w:t>
      </w:r>
    </w:p>
    <w:p>
      <w:pPr>
        <w:pStyle w:val="Normal"/>
        <w:ind w:firstLine="720"/>
        <w:jc w:val="both"/>
        <w:rPr/>
      </w:pPr>
      <w:r>
        <w:rPr/>
        <w:t xml:space="preserve">5. Главному внештатному специалисту хирургу Министерства здравоохранения Челябинской области Барыкову В.Н. </w:t>
      </w:r>
    </w:p>
    <w:p>
      <w:pPr>
        <w:pStyle w:val="Normal"/>
        <w:ind w:firstLine="720"/>
        <w:jc w:val="both"/>
        <w:rPr/>
      </w:pPr>
      <w:r>
        <w:rPr/>
        <w:t>1) провести анализ случаев смерти от экстренной хирургической патологии с разбором на областной итоговой конференции врачей-хирургов. Срок – март 2014 года.</w:t>
      </w:r>
    </w:p>
    <w:p>
      <w:pPr>
        <w:pStyle w:val="Normal"/>
        <w:ind w:firstLine="720"/>
        <w:jc w:val="both"/>
        <w:rPr/>
      </w:pPr>
      <w:r>
        <w:rPr/>
        <w:t>2)  продолжить организационно-методическое руководство по последипломному  обучению врачей-хирургов. Срок – постоянно.</w:t>
      </w:r>
    </w:p>
    <w:p>
      <w:pPr>
        <w:pStyle w:val="Normal"/>
        <w:ind w:firstLine="720"/>
        <w:jc w:val="both"/>
        <w:rPr/>
      </w:pPr>
      <w:r>
        <w:rPr/>
        <w:t>6. Директору Государственного бюджетного учреждения здравоохранения «Челябинский областной медицинский информационно-аналитический центр» Якушеву А.М. разместить данное решения аппаратного совещания  Министерства здравоохранения Челябинской области на официальном сайте в сети «Интернет»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7. Контроль исполнения настоящего решения аппаратного совещания Министерства здравоохранения Челябинской области возложить на первого заместителя Министра Доброхотову О.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                                                                                                        О.В. Доброх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                                            С.В. Бухар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25:00Z</dcterms:created>
  <dc:creator>1</dc:creator>
  <dc:description/>
  <cp:keywords/>
  <dc:language>en-US</dc:language>
  <cp:lastModifiedBy>Бухарова</cp:lastModifiedBy>
  <cp:lastPrinted>2013-05-07T17:17:00Z</cp:lastPrinted>
  <dcterms:modified xsi:type="dcterms:W3CDTF">2013-05-14T06:18:00Z</dcterms:modified>
  <cp:revision>45</cp:revision>
  <dc:subject/>
  <dc:title/>
</cp:coreProperties>
</file>